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1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6"/>
        <w:gridCol w:w="3931"/>
        <w:gridCol w:w="2923"/>
      </w:tblGrid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zereśni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-</w:t>
              <w:br/>
              <w:t>J. Matejki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ejazd i przejście (Graniczna –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nska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 ul. Starogostyńska – ul. Polna (ul. Leśn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3:00Z</dcterms:created>
  <dc:creator>pprzybyl</dc:creator>
  <dc:description/>
  <cp:keywords/>
  <dc:language>en-US</dc:language>
  <cp:lastModifiedBy>pprzybyl</cp:lastModifiedBy>
  <cp:lastPrinted>2008-12-10T13:53:00Z</cp:lastPrinted>
  <dcterms:modified xsi:type="dcterms:W3CDTF">2014-12-09T08:56:00Z</dcterms:modified>
  <cp:revision>3</cp:revision>
  <dc:subject/>
  <dc:title/>
</cp:coreProperties>
</file>