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…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e zm.):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imowe mechaniczne utrzymanie dróg i ulic na terenie gminy Gostyń – miasto; (cz. I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5 r. do 31.12.2015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4 (łącznie na wykonanie cz. I i cz. II zaplanowano kwotę 250.000 zł)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  <w:r>
        <w:br w:type="page"/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Verdan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0:00Z</dcterms:created>
  <dc:creator>pprzybyl</dc:creator>
  <dc:description/>
  <cp:keywords/>
  <dc:language>en-US</dc:language>
  <cp:lastModifiedBy>rignasiak</cp:lastModifiedBy>
  <cp:lastPrinted>2013-11-14T14:44:00Z</cp:lastPrinted>
  <dcterms:modified xsi:type="dcterms:W3CDTF">2014-11-28T11:25:00Z</dcterms:modified>
  <cp:revision>14</cp:revision>
  <dc:subject/>
  <dc:title/>
</cp:coreProperties>
</file>