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45630" cy="981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5630" cy="9817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232650" cy="98202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2760" cy="9820440"/>
                          <a:chOff x="0" y="0"/>
                          <a:chExt cx="7232760" cy="9820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7232040" cy="982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81360"/>
                            <a:ext cx="6811560" cy="624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89000" y="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52440" y="0"/>
                              <a:ext cx="78480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ORGBUD-SERWIS Pozna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7520" y="0"/>
                              <a:ext cx="84708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PRZEDMIAR  INWESTORS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9000" y="105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947920" y="105840"/>
                              <a:ext cx="47628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KOBRA wer. 9.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0400" y="105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96080" y="229320"/>
                              <a:ext cx="6179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96480" y="265320"/>
                              <a:ext cx="12826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Roboty ziemne i montażow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341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2160" y="455760"/>
                              <a:ext cx="29664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Budowa :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2960" y="444600"/>
                              <a:ext cx="26154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Przebudowa kanalizacji deszczowej w ulicy Cukrowniczej w Gostyniu w Gostyni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0400" y="560160"/>
                              <a:ext cx="25164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Obiekt :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2160" y="547920"/>
                              <a:ext cx="6660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Kolektor deszczowy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7320" y="663480"/>
                              <a:ext cx="23364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Adres :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2240" y="651600"/>
                              <a:ext cx="8971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ul. Cukrownicza w Gostyni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2400" y="837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72640" y="836280"/>
                              <a:ext cx="170424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u w:val="single"/>
                                    <w:szCs w:val="14"/>
                                    <w:b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WIODĄCE  NARZUTY  I  STAWKI  KOSZTORYSU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5200" y="1020960"/>
                              <a:ext cx="10108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Stawka roboczogodziny  R-g :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75880" y="1020960"/>
                              <a:ext cx="5493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  zł / r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0600" y="1205640"/>
                              <a:ext cx="10879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Narzut kosztów pośrednich  Kp :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74800" y="1205640"/>
                              <a:ext cx="22633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 % od Robocizny [Kp_R]   +   ............... % od Sprzętu [Kp_S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1880" y="1390680"/>
                              <a:ext cx="5893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Narzut zysku  Z :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74080" y="1390680"/>
                              <a:ext cx="2739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 % od (R + Kp_R)   +    ............... % od (M)   +    ............... % od (S + Kp_S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1560" y="1575360"/>
                              <a:ext cx="4636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Poziom cen :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72640" y="1575360"/>
                              <a:ext cx="268344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......................................................................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15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23880" y="1766520"/>
                              <a:ext cx="21178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PRZEDMIAR  INWESTORS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1800" y="18612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56880" y="2029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501240" y="2028600"/>
                              <a:ext cx="1962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Str: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2169000"/>
                              <a:ext cx="6381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2320" y="2179800"/>
                              <a:ext cx="102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Lp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2169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2169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0" y="2169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560" y="2169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9640" y="2169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6520" y="2169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2169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0840" y="2179800"/>
                              <a:ext cx="10756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Podstawa kalkulacji / opis pozycj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2169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2169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0" y="2169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560" y="2169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9640" y="2169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6520" y="2169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2169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66120" y="2179800"/>
                              <a:ext cx="1512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Iloś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2169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2169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0" y="2169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560" y="2169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9640" y="2169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6520" y="2169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2169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58680" y="2179800"/>
                              <a:ext cx="138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J.m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2169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2169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0" y="2169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560" y="2169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9640" y="2169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6520" y="2169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2169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57280" y="2179800"/>
                              <a:ext cx="6012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Cena jednostko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2169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2169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0" y="2169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560" y="2169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9640" y="2169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6520" y="2169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2169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82560" y="2179800"/>
                              <a:ext cx="421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Wartość [ zł 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2169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2169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0" y="2169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560" y="2169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9640" y="2169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6520" y="2169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2169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2320200"/>
                              <a:ext cx="6381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218052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218052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0" y="218052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560" y="218052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9640" y="218052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6520" y="218052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218052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0840" y="2413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90720" y="2530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0480" y="2661120"/>
                              <a:ext cx="532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1080" y="2661120"/>
                              <a:ext cx="1417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STAN :   Kanalizacja deszczo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42440" y="2661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4200" y="2846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20840" y="2939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90720" y="3056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89840" y="3187800"/>
                              <a:ext cx="1314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000" y="3187800"/>
                              <a:ext cx="2287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ELEMENT :   Roboty nawierzchniowe - rozbiórkow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42440" y="3188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4200" y="33732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5520" y="3479760"/>
                              <a:ext cx="475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1080" y="3479760"/>
                              <a:ext cx="14313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KNR  231-0803-03-00  IGM Warsza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8640" y="3479760"/>
                              <a:ext cx="3492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158,2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63200" y="3479760"/>
                              <a:ext cx="1170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1320" y="3479760"/>
                              <a:ext cx="16473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...................................................................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4040" y="3479760"/>
                              <a:ext cx="15544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.....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760" y="3619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90000" y="3619440"/>
                              <a:ext cx="34480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Rozebranie mechaniczne nawierzchni z mieszanek mineralno-bitumicznych, o grubości: 3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1080" y="3812400"/>
                              <a:ext cx="5782320" cy="14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5520" y="3834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3834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94080" y="3834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90280" y="3834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77880" y="3834720"/>
                              <a:ext cx="59832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Opis czynnika R,M,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4400" y="3834720"/>
                              <a:ext cx="20592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Norm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4160" y="3834720"/>
                              <a:ext cx="13644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J.m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0880" y="3834720"/>
                              <a:ext cx="47700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Cena jedn. 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9760" y="3834720"/>
                              <a:ext cx="40320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Wartość 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1800" y="3852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56880" y="4011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4011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4011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4011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3480" y="4010760"/>
                              <a:ext cx="345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Robociz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401076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254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4010760"/>
                              <a:ext cx="900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r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401076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401076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4170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4170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4170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4170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4920" y="4169880"/>
                              <a:ext cx="14263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Sprężarka pow.przew.spalin. 4-5 m3/min (1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416988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1249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4169880"/>
                              <a:ext cx="127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416988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416988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330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5520" y="4436640"/>
                              <a:ext cx="475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1080" y="4436640"/>
                              <a:ext cx="14313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KNR  231-0803-04-00  IGM Warsza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8640" y="4436640"/>
                              <a:ext cx="3492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474,6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63200" y="4436640"/>
                              <a:ext cx="1170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1320" y="4436640"/>
                              <a:ext cx="16473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...................................................................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4040" y="4436640"/>
                              <a:ext cx="15544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.....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760" y="4577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78480" y="4577040"/>
                              <a:ext cx="37263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Rozebranie mechaniczne nawierzchni z mieszanek mineralno-bitumicznych, o grubości: ponad 3 cm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760" y="4716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90000" y="4716720"/>
                              <a:ext cx="11646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- dodatek za każdy dalszy 1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1080" y="4909680"/>
                              <a:ext cx="5782320" cy="14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5520" y="4932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4932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94080" y="4932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90280" y="4932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77880" y="4932720"/>
                              <a:ext cx="59832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Opis czynnika R,M,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4400" y="4932720"/>
                              <a:ext cx="20592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Norm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4160" y="4932720"/>
                              <a:ext cx="13644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J.m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0880" y="4932720"/>
                              <a:ext cx="47700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Cena jedn. 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9760" y="4932720"/>
                              <a:ext cx="40320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Wartość 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1800" y="4949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56880" y="5108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5108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5108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5108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3480" y="5108040"/>
                              <a:ext cx="345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Robociz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510804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0437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5108040"/>
                              <a:ext cx="900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r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510804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510804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5268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5268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5268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5268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4920" y="5267880"/>
                              <a:ext cx="14263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Sprężarka pow.przew.spalin. 4-5 m3/min (1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526788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018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5267880"/>
                              <a:ext cx="127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526788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526788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28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5520" y="5533920"/>
                              <a:ext cx="475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1080" y="5533920"/>
                              <a:ext cx="14313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KNR  231-0802-07-00  IGM Warsza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8640" y="5533920"/>
                              <a:ext cx="3492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158,2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63200" y="5533920"/>
                              <a:ext cx="1170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1320" y="5533920"/>
                              <a:ext cx="16473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...................................................................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4040" y="5533920"/>
                              <a:ext cx="15544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.....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760" y="5674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90000" y="5674320"/>
                              <a:ext cx="30085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Rozebranie mechaniczne podbudowy z kruszywa kamiennego, o grubości: 15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1080" y="5867280"/>
                              <a:ext cx="578232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5520" y="5889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5889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94080" y="5889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90280" y="5889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77880" y="5889600"/>
                              <a:ext cx="59832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Opis czynnika R,M,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4400" y="5889600"/>
                              <a:ext cx="20592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Norm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4160" y="5889600"/>
                              <a:ext cx="13644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J.m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0880" y="5889600"/>
                              <a:ext cx="47700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Cena jedn. 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9760" y="5889600"/>
                              <a:ext cx="40320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Wartość 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1800" y="5906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56880" y="6066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6066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6066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6066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23480" y="6146640"/>
                            <a:ext cx="345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Robociz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2960" y="6146640"/>
                            <a:ext cx="3052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  0,213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0320" y="6146640"/>
                            <a:ext cx="9000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r-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8200" y="6146640"/>
                            <a:ext cx="5295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7640" y="6146640"/>
                            <a:ext cx="631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63068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3760" y="63068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9000" y="63068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9320" y="63068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4200" y="6306120"/>
                            <a:ext cx="1395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Spycharka gąsienicowa 74 kW [100KM] 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2960" y="6306120"/>
                            <a:ext cx="3052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  0,007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0320" y="6306120"/>
                            <a:ext cx="127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m-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8200" y="6306120"/>
                            <a:ext cx="5295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7640" y="6306120"/>
                            <a:ext cx="631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64666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3760" y="64666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9000" y="64666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9320" y="64666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4920" y="6466320"/>
                            <a:ext cx="694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Zrywarka przyczep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2960" y="6466320"/>
                            <a:ext cx="3052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  0,007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0320" y="6466320"/>
                            <a:ext cx="127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m-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8200" y="6466320"/>
                            <a:ext cx="5295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7640" y="6466320"/>
                            <a:ext cx="631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261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5520" y="6732360"/>
                            <a:ext cx="475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080" y="6732360"/>
                            <a:ext cx="14313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KNR  231-0802-08-00  IGM Warszaw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8640" y="6732360"/>
                            <a:ext cx="3492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  791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3200" y="6732360"/>
                            <a:ext cx="1170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320" y="6732360"/>
                            <a:ext cx="16473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...................................................................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040" y="6732360"/>
                            <a:ext cx="155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..........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68727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7760" y="6872760"/>
                            <a:ext cx="3656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Rozebranie mechaniczne podbudowy z kruszywa kamiennego, o grubości: ponad 15 cm - dodatek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70124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0720" y="7012440"/>
                            <a:ext cx="7938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za każdy dalszy 1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1080" y="7205400"/>
                            <a:ext cx="5782320" cy="14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5520" y="72280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3760" y="72280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4080" y="72280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90280" y="72280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77880" y="7228080"/>
                            <a:ext cx="5983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Opis czynnika R,M,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400" y="7228080"/>
                            <a:ext cx="2059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Norm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4160" y="7228080"/>
                            <a:ext cx="1364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J.m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0880" y="7228080"/>
                            <a:ext cx="4770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Cena jedn. RM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9760" y="7228080"/>
                            <a:ext cx="4032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Wartość RM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800" y="72446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6880" y="74041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3760" y="74041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9000" y="74041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9320" y="74041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3480" y="7403400"/>
                            <a:ext cx="345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Robociz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2960" y="7403400"/>
                            <a:ext cx="3052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  0,014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0320" y="7403400"/>
                            <a:ext cx="9000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r-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8200" y="7403400"/>
                            <a:ext cx="5295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7640" y="7403400"/>
                            <a:ext cx="631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75639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3760" y="75639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9000" y="75639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9320" y="75639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4200" y="7563600"/>
                            <a:ext cx="1395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Spycharka gąsienicowa 74 kW [100KM] 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2960" y="7563600"/>
                            <a:ext cx="3052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  0,000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0320" y="7563600"/>
                            <a:ext cx="127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m-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8200" y="7563600"/>
                            <a:ext cx="5295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7640" y="7563600"/>
                            <a:ext cx="631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77234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3760" y="77234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9000" y="77234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9320" y="77234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4920" y="7722720"/>
                            <a:ext cx="694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Zrywarka przyczep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2960" y="7722720"/>
                            <a:ext cx="3052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  0,000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0320" y="7722720"/>
                            <a:ext cx="127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m-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8200" y="7722720"/>
                            <a:ext cx="5295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7640" y="7722720"/>
                            <a:ext cx="631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29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5520" y="7989480"/>
                            <a:ext cx="475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080" y="7989480"/>
                            <a:ext cx="14313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KNR  404-1103-04-00  IGM Warszaw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5800" y="7989480"/>
                            <a:ext cx="3027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  44,29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3200" y="7989480"/>
                            <a:ext cx="1170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m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320" y="7989480"/>
                            <a:ext cx="16473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...................................................................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040" y="7989480"/>
                            <a:ext cx="155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..........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81291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8480" y="8129160"/>
                            <a:ext cx="34290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Wywiezienie gruzu z terenu rozbiórki samochodem samowyładowczym na odległość 1 km, z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82695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0720" y="8269560"/>
                            <a:ext cx="16416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załadunkiem i wyładunkiem mechanicznym 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1080" y="8462520"/>
                            <a:ext cx="578232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5520" y="84848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3760" y="84848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4080" y="84848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90280" y="84848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77880" y="8484840"/>
                            <a:ext cx="5983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Opis czynnika R,M,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400" y="8484840"/>
                            <a:ext cx="2059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Norm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4160" y="8484840"/>
                            <a:ext cx="1364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J.m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0880" y="8484840"/>
                            <a:ext cx="4770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Cena jedn. RM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9760" y="8484840"/>
                            <a:ext cx="4032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Wartość RM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800" y="850140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6880" y="86612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3760" y="86612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9000" y="86612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9320" y="86612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4200" y="8660880"/>
                            <a:ext cx="10591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Samochód skrzyniowy do 5 t  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2960" y="8660880"/>
                            <a:ext cx="3052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  0,177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0320" y="8660880"/>
                            <a:ext cx="127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m-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8200" y="8660880"/>
                            <a:ext cx="5295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7640" y="8660880"/>
                            <a:ext cx="631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207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9.5pt;height:773.25pt" coordorigin="0,0" coordsize="11390,15465">
                <v:rect id="shape_0" stroked="f" o:allowincell="f" style="position:absolute;left:1;top:0;width:11388;height:154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28;width:10727;height:983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715;top:12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59;top:128;width:1235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ORGBUD-SERWIS Pozna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2;top:128;width:1333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PRZEDMIAR  INWESTORS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29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67;top:295;width:749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KOBRA wer. 9.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5;top:29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81,489" to="10512,4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4404;top:546;width:2019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Roboty ziemne i montażow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66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04;top:846;width:466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Budowa :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8;top:828;width:4118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Przebudowa kanalizacji deszczowej w ulicy Cukrowniczej w Gostyniu w Gostyni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80;top:1010;width:395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Obiekt :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1;top:991;width:1048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Kolektor deszczowy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7;top:1173;width:367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Adres :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7;top:1154;width:1412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ul. Cukrownicza w Gostyni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144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09;top:1445;width:268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u w:val="single"/>
                              <w:szCs w:val="14"/>
                              <w:b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WIODĄCE  NARZUTY  I  STAWKI  KOSZTORYSU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49;top:1736;width:159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Stawka roboczogodziny  R-g :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14;top:1736;width:864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  zł / r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16;top:2027;width:1712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Narzut kosztów pośrednich  Kp :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12;top:2027;width:356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 % od Robocizny [Kp_R]   +   ............... % od Sprzętu [Kp_S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37;top:2318;width:927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Narzut zysku  Z :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11;top:2318;width:4314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 % od (R + Kp_R)   +    ............... % od (M)   +    ............... % od (S + Kp_S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57;top:2609;width:729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Poziom cen :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09;top:2609;width:4225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......................................................................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267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7;top:2910;width:3334;height:34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PRZEDMIAR  INWESTORS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1;top:305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332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38;top:3323;width:308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Str: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3544" to="10671,354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027;top:3561;width:16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Lp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3544" to="622,35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3544" to="1508,35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828,3544" to="5828,35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72,3544" to="6872,35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653,3544" to="7653,35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160,3544" to="9160,35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3544" to="10672,35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2080;top:3561;width:16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Podstawa kalkulacji / opis pozycj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3544" to="622,35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3544" to="1508,35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828,3544" to="5828,35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72,3544" to="6872,35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653,3544" to="7653,35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160,3544" to="9160,35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3544" to="10672,35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6246;top:3561;width:237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Iloś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3544" to="622,35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3544" to="1508,35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828,3544" to="5828,35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72,3544" to="6872,35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653,3544" to="7653,35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160,3544" to="9160,35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3544" to="10672,35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7179;top:3561;width:218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J.m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3544" to="622,35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3544" to="1508,35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828,3544" to="5828,35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72,3544" to="6872,35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653,3544" to="7653,35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160,3544" to="9160,35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3544" to="10672,35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7964;top:3561;width:946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Cena jednostko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3544" to="622,35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3544" to="1508,35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828,3544" to="5828,35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72,3544" to="6872,35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653,3544" to="7653,35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160,3544" to="9160,35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3544" to="10672,35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579;top:3561;width:66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Wartość [ zł 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3544" to="622,35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3544" to="1508,35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828,3544" to="5828,35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72,3544" to="6872,35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653,3544" to="7653,35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160,3544" to="9160,35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3544" to="10672,35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22,3782" to="10671,378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22,3562" to="622,378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3562" to="1508,378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828,3562" to="5828,378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72,3562" to="6872,378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653,3562" to="7653,378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160,3562" to="9160,378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3562" to="10672,378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2080;top:392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411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71;top:4319;width:83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1;top:4319;width:223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STAN :   Kanalizacja deszczo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18;top:432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1;top:461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80;top:475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494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4;top:5148;width:206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59;top:5148;width:3602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ELEMENT :   Roboty nawierzchniowe - rozbiórko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18;top:514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1;top:544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79;top:5608;width:7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1;top:5608;width:225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KNR  231-0803-03-00  IGM Warsza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50;top:5608;width:54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158,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1;top:5608;width:18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7;top:5608;width:259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...................................................................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9;top:5608;width:244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.....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582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59;top:5828;width:542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Rozebranie mechaniczne nawierzchni z mieszanek mineralno-bitumicznych, o grubości: 3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561;top:6132;width:9105;height:220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rect>
                  <v:shape id="shape_0" stroked="f" o:allowincell="f" style="position:absolute;left:1662;top:616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616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3;top:616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2;top:616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2;top:6167;width:941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Opis czynnika R,M,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3;top:6167;width:323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Norm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2;top:6167;width:214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J.m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7;top:6167;width:750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Cena jedn. 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32;top:6167;width:634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Wartość 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1;top:619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644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644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644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644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2;top:6444;width:544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Robociz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6444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254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6444;width:14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r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6444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6444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669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669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669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669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4;top:6695;width:2245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Sprężarka pow.przew.spalin. 4-5 m3/min (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6695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124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6695;width:199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6695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6695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694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79;top:7115;width:7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1;top:7115;width:225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KNR  231-0803-04-00  IGM Warsza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50;top:7115;width:54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474,6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1;top:7115;width:18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7;top:7115;width:259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...................................................................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9;top:7115;width:244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.....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733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1;top:7336;width:586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Rozebranie mechaniczne nawierzchni z mieszanek mineralno-bitumicznych, o grubości: ponad 3 cm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755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59;top:7556;width:183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- dodatek za każdy dalszy 1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561;top:7860;width:9105;height:220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rect>
                  <v:shape id="shape_0" stroked="f" o:allowincell="f" style="position:absolute;left:1662;top:789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789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3;top:789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2;top:789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2;top:7896;width:941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Opis czynnika R,M,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3;top:7896;width:323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Norm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2;top:7896;width:214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J.m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7;top:7896;width:750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Cena jedn. 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32;top:7896;width:634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Wartość 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1;top:792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817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817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817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817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2;top:8172;width:544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Robociz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8172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043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8172;width:14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r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8172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8172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842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842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842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842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4;top:8424;width:2245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Sprężarka pow.przew.spalin. 4-5 m3/min (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8424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018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8424;width:199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8424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8424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867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79;top:8843;width:7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1;top:8843;width:225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KNR  231-0802-07-00  IGM Warsza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50;top:8843;width:54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158,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1;top:8843;width:18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7;top:8843;width:259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...................................................................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9;top:8843;width:244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.....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906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59;top:9064;width:473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Rozebranie mechaniczne podbudowy z kruszywa kamiennego, o grubości: 15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561;top:9368;width:9105;height:219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rect>
                  <v:shape id="shape_0" stroked="f" o:allowincell="f" style="position:absolute;left:1662;top:940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940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3;top:940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2;top:940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2;top:9403;width:941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Opis czynnika R,M,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3;top:9403;width:323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Norm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2;top:9403;width:214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J.m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7;top:9403;width:750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Cena jedn. 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32;top:9403;width:634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Wartość 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1;top:943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968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968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968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968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12;top:9680;width:544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Robociz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9;top:9680;width:48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  0,213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9;top:9680;width:14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r-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1;top:9680;width:83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4;top:9680;width:99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7;top:9932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9932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5;top:9932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3;top:9932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3;top:9931;width:2197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Spycharka gąsienicowa 74 kW [100KM] 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9;top:9931;width:48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  0,007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9;top:9931;width:199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m-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1;top:9931;width:83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4;top:9931;width:99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7;top:10184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10184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5;top:10184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3;top:10184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4;top:10183;width:1092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Zrywarka przyczep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9;top:10183;width:48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  0,007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9;top:10183;width:199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m-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1;top:10183;width:83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4;top:10183;width:99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043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9;top:10602;width:74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1;top:10602;width:2253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KNR  231-0802-08-00  IGM Warsza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0;top:10602;width:54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  791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1;top:10602;width:183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m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7;top:10602;width:2593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...................................................................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9;top:10602;width:2447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10823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0;top:10823;width:5758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Rozebranie mechaniczne podbudowy z kruszywa kamiennego, o grubości: ponad 15 cm - dodatek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11043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0;top:11043;width:124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za każdy dalszy 1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561;top:11347;width:9105;height:22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shape id="shape_0" stroked="f" o:allowincell="f" style="position:absolute;left:1662;top:11383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11383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;top:11383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2;top:11383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2;top:11383;width:941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Opis czynnika R,M,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3;top:11383;width:323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Nor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2;top:11383;width:214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J.m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7;top:11383;width:750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Cena jedn. R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2;top:11383;width:634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Wartość R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1;top:11409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7;top:1166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1166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5;top:1166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3;top:1166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2;top:11659;width:544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Robociz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9;top:11659;width:48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  0,014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9;top:11659;width:14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r-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1;top:11659;width:83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4;top:11659;width:99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7;top:11912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11912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5;top:11912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3;top:11912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3;top:11911;width:2197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Spycharka gąsienicowa 74 kW [100KM] 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9;top:11911;width:48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  0,000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9;top:11911;width:199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m-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1;top:11911;width:83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4;top:11911;width:99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7;top:12163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12163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5;top:12163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3;top:12163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4;top:12162;width:1092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Zrywarka przyczep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9;top:12162;width:48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  0,000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9;top:12162;width:199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m-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1;top:12162;width:83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4;top:12162;width:99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2414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9;top:12582;width:74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1;top:12582;width:2253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KNR  404-1103-04-00  IGM Warsza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4;top:12582;width:47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  44,2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1;top:12582;width:183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m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7;top:12582;width:2593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...................................................................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9;top:12582;width:2447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12802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1;top:12802;width:539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Wywiezienie gruzu z terenu rozbiórki samochodem samowyładowczym na odległość 1 km, z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13023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0;top:13023;width:2584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załadunkiem i wyładunkiem mechanicznym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561;top:13327;width:9105;height:21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shape id="shape_0" stroked="f" o:allowincell="f" style="position:absolute;left:1662;top:13362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13362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;top:13362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2;top:13362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2;top:13362;width:941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Opis czynnika R,M,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3;top:13362;width:323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Nor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2;top:13362;width:214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J.m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7;top:13362;width:750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Cena jedn. R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2;top:13362;width:634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Wartość R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1;top:13388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7;top:1364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1364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5;top:1364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3;top:1364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3;top:13639;width:1667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Samochód skrzyniowy do 5 t  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9;top:13639;width:48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  0,17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9;top:13639;width:199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m-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1;top:13639;width:83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4;top:13639;width:99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3891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232650" cy="98202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2760" cy="9820440"/>
                          <a:chOff x="0" y="0"/>
                          <a:chExt cx="7232760" cy="98204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7232040" cy="982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81360"/>
                            <a:ext cx="6811560" cy="548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89000" y="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52440" y="0"/>
                              <a:ext cx="78480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ORGBUD-SERWIS Pozna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7520" y="0"/>
                              <a:ext cx="84708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PRZEDMIAR  INWESTORS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9000" y="105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947920" y="105840"/>
                              <a:ext cx="47628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KOBRA wer. 9.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0400" y="105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96080" y="229320"/>
                              <a:ext cx="6179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96480" y="265320"/>
                              <a:ext cx="12826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Roboty ziemne i montażow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341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960" y="455760"/>
                              <a:ext cx="96948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STAN :  1.  Kanalizacja deszczo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2960" y="570960"/>
                              <a:ext cx="153864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ELEMENT :  1.1. Roboty nawierzchniowe - rozbiórkow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739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501240" y="738360"/>
                              <a:ext cx="1962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Str: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878760"/>
                              <a:ext cx="6381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2320" y="889560"/>
                              <a:ext cx="102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Lp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56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9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65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0840" y="889560"/>
                              <a:ext cx="10756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Podstawa kalkulacji / opis pozycj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56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9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65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66120" y="889560"/>
                              <a:ext cx="1512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Iloś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56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9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65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58680" y="889560"/>
                              <a:ext cx="138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J.m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56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9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65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57280" y="889560"/>
                              <a:ext cx="6012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Cena jednostko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56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9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65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82560" y="889560"/>
                              <a:ext cx="421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Wartość [ zł 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56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9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65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1029960"/>
                              <a:ext cx="6381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89028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89028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0" y="89028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560" y="89028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9640" y="89028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6520" y="89028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89028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576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5520" y="1164600"/>
                              <a:ext cx="475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1080" y="1164600"/>
                              <a:ext cx="14313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KNR  404-1103-05-00  IGM Warsza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8640" y="1164600"/>
                              <a:ext cx="3492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177,18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63200" y="1164600"/>
                              <a:ext cx="1170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1320" y="1164600"/>
                              <a:ext cx="16473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...................................................................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4040" y="1164600"/>
                              <a:ext cx="15544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.....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760" y="1304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77760" y="1304280"/>
                              <a:ext cx="36295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Nakłady uzupełniające na każdy dalszy rozpoczęty 1 km odległości transportu ponad  1 km . /przy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760" y="14446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90000" y="1444680"/>
                              <a:ext cx="14562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załadunku i rozładunku mechanicznym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1080" y="1637640"/>
                              <a:ext cx="578232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5520" y="1659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1659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94080" y="1659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90280" y="1659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77880" y="1659960"/>
                              <a:ext cx="58104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Opis czynnika R,M,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4400" y="1659960"/>
                              <a:ext cx="18864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Norm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4160" y="1659960"/>
                              <a:ext cx="11952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J.m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0880" y="1659960"/>
                              <a:ext cx="45972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Cena jedn. 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9760" y="1659960"/>
                              <a:ext cx="38556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Wartość 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1800" y="1676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56880" y="1836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1836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1836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1836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4200" y="1835640"/>
                              <a:ext cx="10591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Samochód skrzyniowy do 5 t  (1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183564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037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1835640"/>
                              <a:ext cx="127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183564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183564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95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90720" y="21132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89840" y="2243880"/>
                              <a:ext cx="1314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1.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2243880"/>
                              <a:ext cx="12510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ELEMENT :   Roboty ziem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42440" y="2244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4200" y="2429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5520" y="2536200"/>
                              <a:ext cx="475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2536200"/>
                              <a:ext cx="18104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KNR  201-0120-03-00  IZOiEPB ORGBUD W-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64040" y="2536200"/>
                              <a:ext cx="2566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19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62480" y="2536200"/>
                              <a:ext cx="1123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k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1320" y="2536200"/>
                              <a:ext cx="16473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...................................................................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4040" y="2536200"/>
                              <a:ext cx="15544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.....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760" y="2675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77760" y="2675880"/>
                              <a:ext cx="34664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Roboty pomiarowe przy liniowych  robotach ziemnych - trasa rowów melioracyjnych w tereni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760" y="2816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90000" y="2816280"/>
                              <a:ext cx="4046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równinny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1080" y="3009240"/>
                              <a:ext cx="578232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5520" y="30315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30315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94080" y="30315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90280" y="30315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77880" y="3031560"/>
                              <a:ext cx="58104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Opis czynnika R,M,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4400" y="3031560"/>
                              <a:ext cx="18864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Norm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4160" y="3031560"/>
                              <a:ext cx="11952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J.m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0880" y="3031560"/>
                              <a:ext cx="45972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Cena jedn. 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9760" y="3031560"/>
                              <a:ext cx="38556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Wartość 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1800" y="3048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56880" y="3207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3207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3207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3207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3480" y="3207240"/>
                              <a:ext cx="345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Robociz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1200" y="3207240"/>
                              <a:ext cx="345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75,063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3207240"/>
                              <a:ext cx="900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r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320724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320724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3367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3367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3367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3367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4200" y="3366720"/>
                              <a:ext cx="12769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Słupki igl.niekor.średn.7-11 cm dł.2,0 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336672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16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3366720"/>
                              <a:ext cx="102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336672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336672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3527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3527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3527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3527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4200" y="3526560"/>
                              <a:ext cx="11041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Samochód dostawczy do 0,9 t  (1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352656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4,5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3526560"/>
                              <a:ext cx="127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352656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352656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86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5520" y="3792600"/>
                              <a:ext cx="475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3792600"/>
                              <a:ext cx="18104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KNR  201-0317-04-00  IZOiEPB ORGBUD W-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15800" y="3792600"/>
                              <a:ext cx="3027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61,50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63200" y="3792600"/>
                              <a:ext cx="1170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1320" y="3792600"/>
                              <a:ext cx="16473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...................................................................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4040" y="3792600"/>
                              <a:ext cx="15544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.....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760" y="3933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81720" y="3933000"/>
                              <a:ext cx="35204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Wykopy ręczne liniowe o ścianach pionowych głębokości do 3,0 m, pod fundamenty, rurociągi i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760" y="40726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81000" y="4072680"/>
                              <a:ext cx="36010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kolektory w gruntach suchych kat. I-II, z wydobyciem urobku łopatą lub wyciągiem ręcznym: szer.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760" y="4213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90720" y="4213080"/>
                              <a:ext cx="6591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wykopu 0,8-1,5 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1080" y="4406040"/>
                              <a:ext cx="578232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5520" y="4428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4428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94080" y="4428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90280" y="4428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77880" y="4428360"/>
                              <a:ext cx="58104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Opis czynnika R,M,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4400" y="4428360"/>
                              <a:ext cx="18864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Norm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4160" y="4428360"/>
                              <a:ext cx="11952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J.m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0880" y="4428360"/>
                              <a:ext cx="45972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Cena jedn. 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9760" y="4428360"/>
                              <a:ext cx="38556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Wartość 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1800" y="4444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56880" y="4605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4605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4605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4605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3480" y="4604400"/>
                              <a:ext cx="345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Robociz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460440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1,680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4604400"/>
                              <a:ext cx="900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r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460440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460440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764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5520" y="4871160"/>
                              <a:ext cx="475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4871160"/>
                              <a:ext cx="18104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KNR  201-0217-03-00  IZOiEPB ORGBUD W-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8640" y="4871160"/>
                              <a:ext cx="3492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348,52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63200" y="4871160"/>
                              <a:ext cx="1170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1320" y="4871160"/>
                              <a:ext cx="16473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...................................................................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4040" y="4871160"/>
                              <a:ext cx="15544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.....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760" y="5010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78480" y="5010840"/>
                              <a:ext cx="36284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Wykopy oraz przekopy wykonywane na odkład koparkami podsiębiernymi o pojemności łyżki 0,25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760" y="5150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90720" y="5150520"/>
                              <a:ext cx="10018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3, w gruncie kategorii: I-I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1080" y="5344200"/>
                              <a:ext cx="578232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55520" y="54475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3760" y="54475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4080" y="54475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90280" y="54475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77880" y="5447520"/>
                            <a:ext cx="5810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Opis czynnika R,M,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400" y="5447520"/>
                            <a:ext cx="1886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Norm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4160" y="5447520"/>
                            <a:ext cx="1195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J.m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0880" y="5447520"/>
                            <a:ext cx="4597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Cena jedn. RM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9760" y="5447520"/>
                            <a:ext cx="38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Wartość RM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800" y="54640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6880" y="56242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3760" y="56242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9000" y="56242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9320" y="56242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3480" y="5623560"/>
                            <a:ext cx="345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Robociz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3680" y="5623560"/>
                            <a:ext cx="30420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  0,119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0320" y="5623560"/>
                            <a:ext cx="9000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r-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8200" y="5623560"/>
                            <a:ext cx="5295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7640" y="5623560"/>
                            <a:ext cx="631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57837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3760" y="57837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9000" y="57837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9320" y="57837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4200" y="5783040"/>
                            <a:ext cx="14806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Koparka jednonaczyniowa gąsien. 0,25 m3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2960" y="5783040"/>
                            <a:ext cx="3052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  0,045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0320" y="5783040"/>
                            <a:ext cx="127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m-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8200" y="5783040"/>
                            <a:ext cx="5295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7640" y="5783040"/>
                            <a:ext cx="631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428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720" y="6049800"/>
                            <a:ext cx="93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6049800"/>
                            <a:ext cx="18104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KNR  201-0322-07-00  IZOiEPB ORGBUD W-w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8640" y="6049800"/>
                            <a:ext cx="3492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  847,2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3200" y="6049800"/>
                            <a:ext cx="1170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320" y="6049800"/>
                            <a:ext cx="16473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...................................................................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040" y="6049800"/>
                            <a:ext cx="155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..........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61894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7760" y="6189480"/>
                            <a:ext cx="3480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Ażurowe umocnienie pionowych ścian wykopów liniowych palami szalunkowymi /wypraskami/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63295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81720" y="6329520"/>
                            <a:ext cx="36352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wraz z rozbiórką, w gruntach suchych, kat. III-IV, przy szerokości wykopu do 1,0 m i głębokości do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64695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0720" y="6469560"/>
                            <a:ext cx="2095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3,0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1080" y="6662520"/>
                            <a:ext cx="5782320" cy="14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5520" y="66844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3760" y="66844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4080" y="66844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90280" y="66844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77880" y="6684480"/>
                            <a:ext cx="5810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Opis czynnika R,M,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400" y="6684480"/>
                            <a:ext cx="1886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Norm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4160" y="6684480"/>
                            <a:ext cx="1195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J.m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0880" y="6684480"/>
                            <a:ext cx="4597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Cena jedn. RM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9760" y="6684480"/>
                            <a:ext cx="38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Wartość RM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800" y="67017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6880" y="68612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3760" y="68612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9000" y="68612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9320" y="68612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3480" y="6860520"/>
                            <a:ext cx="345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Robociz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2960" y="6860520"/>
                            <a:ext cx="3052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  0,517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0320" y="6860520"/>
                            <a:ext cx="9000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r-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8200" y="6860520"/>
                            <a:ext cx="5295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7640" y="6860520"/>
                            <a:ext cx="631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70207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3760" y="70207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9000" y="70207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9320" y="70207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4200" y="7020000"/>
                            <a:ext cx="13107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Pale szalunkowe stalowe gięte na zim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2960" y="7020000"/>
                            <a:ext cx="3052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  0,1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1040" y="7020000"/>
                            <a:ext cx="781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k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8200" y="7020000"/>
                            <a:ext cx="5295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7640" y="7020000"/>
                            <a:ext cx="631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71805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3760" y="71805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9000" y="71805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9320" y="71805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3480" y="7179840"/>
                            <a:ext cx="11120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Gwoździe budowlane gołe okrągł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2960" y="7179840"/>
                            <a:ext cx="3052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  0,008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1040" y="7179840"/>
                            <a:ext cx="781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k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8200" y="7179840"/>
                            <a:ext cx="5295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7640" y="7179840"/>
                            <a:ext cx="631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73400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3760" y="73400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9000" y="73400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9320" y="73400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3480" y="7339320"/>
                            <a:ext cx="5810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Klamry ciesielsk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2960" y="7339320"/>
                            <a:ext cx="3052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  0,10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1040" y="7339320"/>
                            <a:ext cx="781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k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8200" y="7339320"/>
                            <a:ext cx="5295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7640" y="7339320"/>
                            <a:ext cx="631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74995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3760" y="74995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9000" y="74995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9320" y="74995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3480" y="7498800"/>
                            <a:ext cx="13838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Bale igl.obrzyn.nasyc.grub.50-100 mm k.I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2960" y="7498800"/>
                            <a:ext cx="3052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  0,000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0320" y="7498800"/>
                            <a:ext cx="102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m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8200" y="7498800"/>
                            <a:ext cx="5295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7640" y="7498800"/>
                            <a:ext cx="631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76593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3760" y="76593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9000" y="76593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9320" y="76593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4200" y="7658640"/>
                            <a:ext cx="14065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Drewno igl.okrągłe korow.nasyc.na stemp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2960" y="7658640"/>
                            <a:ext cx="3052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  0,000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0320" y="7658640"/>
                            <a:ext cx="102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m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8200" y="7658640"/>
                            <a:ext cx="5295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7640" y="7658640"/>
                            <a:ext cx="631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188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9440" y="7924680"/>
                            <a:ext cx="92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7924680"/>
                            <a:ext cx="18104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KNR  201-0320-04-00  IZOiEPB ORGBUD W-w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8640" y="7924680"/>
                            <a:ext cx="3492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  176,5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3200" y="7924680"/>
                            <a:ext cx="1170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m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320" y="7924680"/>
                            <a:ext cx="16473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...................................................................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040" y="7924680"/>
                            <a:ext cx="155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..........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80650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0000" y="8065080"/>
                            <a:ext cx="362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Ręczne zasypywanie wykopów liniowych o ścianach pionowych i głębokości do 3,0 m: grunt kat. I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82047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0720" y="8204760"/>
                            <a:ext cx="9543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II, szer. wykopu 0,8-1,5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83451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0720" y="8345160"/>
                            <a:ext cx="8028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- obsypanie rurociag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1080" y="8538120"/>
                            <a:ext cx="578232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5520" y="85604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3760" y="85604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4080" y="85604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90280" y="85604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77880" y="8560440"/>
                            <a:ext cx="5810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Opis czynnika R,M,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400" y="8560440"/>
                            <a:ext cx="1886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Norm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4160" y="8560440"/>
                            <a:ext cx="1195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J.m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0880" y="8560440"/>
                            <a:ext cx="4597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Cena jedn. RM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9760" y="8560440"/>
                            <a:ext cx="38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Wartość RM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800" y="85777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6880" y="87368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3760" y="87368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9000" y="87368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9320" y="87368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3480" y="8736480"/>
                            <a:ext cx="345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Robociz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2960" y="8736480"/>
                            <a:ext cx="3052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  1,155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0320" y="8736480"/>
                            <a:ext cx="9000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r-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8200" y="8736480"/>
                            <a:ext cx="5295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7640" y="8736480"/>
                            <a:ext cx="631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963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9.5pt;height:773.25pt" coordorigin="0,0" coordsize="11390,15465">
                <v:rect id="shape_0" stroked="f" o:allowincell="f" style="position:absolute;left:1;top:0;width:11388;height:154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28;width:10727;height:8636">
                  <v:shape id="shape_0" stroked="f" o:allowincell="f" style="position:absolute;left:1715;top:12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59;top:128;width:1235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ORGBUD-SERWIS Pozna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2;top:128;width:1333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PRZEDMIAR  INWESTORS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29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67;top:295;width:749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KOBRA wer. 9.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5;top:29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81,489" to="10512,4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4404;top:546;width:2019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Roboty ziemne i montażow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66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8;top:846;width:1526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STAN :  1.  Kanalizacja deszczo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8;top:1027;width:2422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ELEMENT :  1.1. Roboty nawierzchniowe - rozbiórko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129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38;top:1291;width:308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Str: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512" to="10671,151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027;top:1529;width:16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Lp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512" to="62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512" to="150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828,1512" to="582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72,1512" to="68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653,1512" to="7653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160,1512" to="9160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512" to="106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2080;top:1529;width:16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Podstawa kalkulacji / opis pozycj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512" to="62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512" to="150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828,1512" to="582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72,1512" to="68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653,1512" to="7653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160,1512" to="9160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512" to="106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6246;top:1529;width:237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Iloś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512" to="62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512" to="150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828,1512" to="582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72,1512" to="68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653,1512" to="7653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160,1512" to="9160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512" to="106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7179;top:1529;width:218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J.m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512" to="62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512" to="150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828,1512" to="582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72,1512" to="68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653,1512" to="7653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160,1512" to="9160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512" to="106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7964;top:1529;width:946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Cena jednostko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512" to="62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512" to="150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828,1512" to="582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72,1512" to="68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653,1512" to="7653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160,1512" to="9160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512" to="106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579;top:1529;width:66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Wartość [ zł 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512" to="62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512" to="150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828,1512" to="582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72,1512" to="68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653,1512" to="7653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160,1512" to="9160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512" to="106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22,1750" to="10671,175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22,1530" to="622,17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530" to="1508,17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828,1530" to="5828,17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72,1530" to="6872,17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653,1530" to="7653,17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160,1530" to="9160,17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530" to="10672,17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0;top:179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79;top:1962;width:7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1;top:1962;width:225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KNR  404-1103-05-00  IGM Warsza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50;top:1962;width:54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177,1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1;top:1962;width:18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7;top:1962;width:259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...................................................................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9;top:1962;width:244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.....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218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0;top:2182;width:5715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Nakłady uzupełniające na każdy dalszy rozpoczęty 1 km odległości transportu ponad  1 km . /przy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240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59;top:2403;width:2292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załadunku i rozładunku mechanicznym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561;top:2707;width:9105;height:219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rect>
                  <v:shape id="shape_0" stroked="f" o:allowincell="f" style="position:absolute;left:1662;top:274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274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3;top:274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2;top:274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2;top:2742;width:914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Opis czynnika R,M,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3;top:2742;width:296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Norm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2;top:2742;width:187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J.m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7;top:2742;width:723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Cena jedn. 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32;top:2742;width:606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Wartość 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1;top:276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302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302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302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302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3;top:3019;width:1667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Samochód skrzyniowy do 5 t  (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3019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037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3019;width:199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3019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3019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327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345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4;top:3662;width:206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1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3662;width:1969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ELEMENT :   Roboty ziem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18;top:366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1;top:395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79;top:4122;width:7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4122;width:285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KNR  201-0120-03-00  IZOiEPB ORGBUD W-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00;top:4122;width:40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19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0;top:4122;width:176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k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7;top:4122;width:259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...................................................................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9;top:4122;width:244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.....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434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0;top:4342;width:5458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Roboty pomiarowe przy liniowych  robotach ziemnych - trasa rowów melioracyjnych w tereni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456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59;top:4563;width:636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równinny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561;top:4867;width:9105;height:219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rect>
                  <v:shape id="shape_0" stroked="f" o:allowincell="f" style="position:absolute;left:1662;top:490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490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3;top:490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2;top:490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2;top:4902;width:914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Opis czynnika R,M,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3;top:4902;width:296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Norm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2;top:4902;width:187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J.m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7;top:4902;width:723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Cena jedn. 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32;top:4902;width:606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Wartość 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1;top:492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518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518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518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518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2;top:5179;width:544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Robociz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3;top:5179;width:544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75,06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5179;width:14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r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5179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5179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543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543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543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543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3;top:5430;width:201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Słupki igl.niekor.średn.7-11 cm dł.2,0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5430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16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5430;width:16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5430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5430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568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568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568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568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3;top:5682;width:1738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Samochód dostawczy do 0,9 t  (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5682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4,5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5682;width:199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5682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5682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593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79;top:6101;width:7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6101;width:285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KNR  201-0317-04-00  IZOiEPB ORGBUD W-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24;top:6101;width:476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61,5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1;top:6101;width:18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7;top:6101;width:259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...................................................................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9;top:6101;width:244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.....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632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6;top:6322;width:554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Wykopy ręczne liniowe o ścianach pionowych głębokości do 3,0 m, pod fundamenty, rurociągi i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654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5;top:6542;width:567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kolektory w gruntach suchych kat. I-II, z wydobyciem urobku łopatą lub wyciągiem ręcznym: szer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676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6763;width:103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wykopu 0,8-1,5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561;top:7067;width:9105;height:219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rect>
                  <v:shape id="shape_0" stroked="f" o:allowincell="f" style="position:absolute;left:1662;top:710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710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3;top:710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2;top:710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2;top:7102;width:914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Opis czynnika R,M,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3;top:7102;width:296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Norm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2;top:7102;width:187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J.m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7;top:7102;width:723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Cena jedn. 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32;top:7102;width:606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Wartość 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1;top:712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738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738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738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738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2;top:7379;width:544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Robociz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7379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1,680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7379;width:14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r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7379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7379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763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79;top:7799;width:7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7799;width:285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KNR  201-0217-03-00  IZOiEPB ORGBUD W-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50;top:7799;width:54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348,5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1;top:7799;width:18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7;top:7799;width:259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...................................................................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9;top:7799;width:244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.....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801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1;top:8019;width:571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Wykopy oraz przekopy wykonywane na odkład koparkami podsiębiernymi o pojemności łyżki 0,25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823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8239;width:157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3, w gruncie kategorii: I-I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561;top:8544;width:9105;height:219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rect>
                </v:group>
                <v:shape id="shape_0" stroked="f" o:allowincell="f" style="position:absolute;left:1662;top:8579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8579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;top:8579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2;top:8579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2;top:8579;width:914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Opis czynnika R,M,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3;top:8579;width:296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Nor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2;top:8579;width:187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J.m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7;top:8579;width:723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Cena jedn. R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2;top:8579;width:606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Wartość R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1;top:860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7;top:8857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8857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5;top:8857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3;top:8857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2;top:8856;width:544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Robociz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0;top:8856;width:478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  0,119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9;top:8856;width:14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r-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1;top:8856;width:83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4;top:8856;width:99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7;top:9108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9108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5;top:9108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3;top:9108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3;top:9107;width:233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Koparka jednonaczyniowa gąsien. 0,25 m3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9;top:9107;width:48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  0,045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9;top:9107;width:199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m-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1;top:9107;width:83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4;top:9107;width:99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9359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5;top:9527;width:147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0;top:9527;width:285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KNR  201-0322-07-00  IZOiEPB ORGBUD W-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0;top:9527;width:54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  847,2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1;top:9527;width:183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m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7;top:9527;width:2593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...................................................................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9;top:9527;width:2447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9747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0;top:9747;width:548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Ażurowe umocnienie pionowych ścian wykopów liniowych palami szalunkowymi /wypraskami/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9968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9968;width:5724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wraz z rozbiórką, w gruntach suchych, kat. III-IV, przy szerokości wykopu do 1,0 m i głębokości d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10188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0;top:10188;width:32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3,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561;top:10492;width:9105;height:22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shape id="shape_0" stroked="f" o:allowincell="f" style="position:absolute;left:1662;top:10527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10527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;top:10527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2;top:10527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2;top:10527;width:914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Opis czynnika R,M,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3;top:10527;width:296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Nor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2;top:10527;width:187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J.m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7;top:10527;width:723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Cena jedn. R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2;top:10527;width:606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Wartość R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1;top:10554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7;top:1080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1080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5;top:1080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3;top:1080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2;top:10804;width:544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Robociz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9;top:10804;width:48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  0,517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9;top:10804;width:14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r-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1;top:10804;width:83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4;top:10804;width:99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7;top:11056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11056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5;top:11056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3;top:11056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3;top:11055;width:206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Pale szalunkowe stalowe gięte na zim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9;top:11055;width:48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  0,1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0;top:11055;width:122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1;top:11055;width:83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4;top:11055;width:99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7;top:11308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11308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5;top:11308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3;top:11308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2;top:11307;width:175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Gwoździe budowlane gołe okrągł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9;top:11307;width:48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  0,008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0;top:11307;width:122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1;top:11307;width:83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4;top:11307;width:99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7;top:11559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11559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5;top:11559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3;top:11559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2;top:11558;width:914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Klamry ciesielsk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9;top:11558;width:48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  0,10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0;top:11558;width:122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1;top:11558;width:83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4;top:11558;width:99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7;top:1181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1181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5;top:1181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3;top:1181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2;top:11809;width:2178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Bale igl.obrzyn.nasyc.grub.50-100 mm k.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9;top:11809;width:48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  0,000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9;top:11809;width:16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m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1;top:11809;width:83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4;top:11809;width:99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7;top:12062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12062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5;top:12062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3;top:12062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3;top:12061;width:2214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Drewno igl.okrągłe korow.nasyc.na stemp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9;top:12061;width:48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  0,000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9;top:12061;width:16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m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1;top:12061;width:83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4;top:12061;width:99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2313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6;top:12480;width:145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0;top:12480;width:285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KNR  201-0320-04-00  IZOiEPB ORGBUD W-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0;top:12480;width:54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  176,5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1;top:12480;width:183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m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7;top:12480;width:2593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...................................................................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9;top:12480;width:2447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12701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9;top:12701;width:5707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Ręczne zasypywanie wykopów liniowych o ścianach pionowych i głębokości do 3,0 m: grunt kat. I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12921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0;top:12921;width:1502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II, szer. wykopu 0,8-1,5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13142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0;top:13142;width:1263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- obsypanie rurociag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561;top:13446;width:9105;height:21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shape id="shape_0" stroked="f" o:allowincell="f" style="position:absolute;left:1662;top:13481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13481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;top:13481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2;top:13481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2;top:13481;width:914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Opis czynnika R,M,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3;top:13481;width:296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Nor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2;top:13481;width:187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J.m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7;top:13481;width:723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Cena jedn. R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2;top:13481;width:606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Wartość R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1;top:13508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7;top:13759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13759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5;top:13759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3;top:13759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2;top:13758;width:544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Robociz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9;top:13758;width:48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  1,155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9;top:13758;width:14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r-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1;top:13758;width:83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4;top:13758;width:99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401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232650" cy="982027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2760" cy="9820440"/>
                          <a:chOff x="0" y="0"/>
                          <a:chExt cx="7232760" cy="98204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7232040" cy="982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81360"/>
                            <a:ext cx="6811560" cy="5007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89000" y="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52440" y="0"/>
                              <a:ext cx="78480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ORGBUD-SERWIS Pozna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7520" y="0"/>
                              <a:ext cx="84708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PRZEDMIAR  INWESTORS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9000" y="105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947920" y="105840"/>
                              <a:ext cx="47628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KOBRA wer. 9.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0400" y="105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96080" y="229320"/>
                              <a:ext cx="6179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96480" y="265320"/>
                              <a:ext cx="12826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Roboty ziemne i montażow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341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960" y="455760"/>
                              <a:ext cx="96948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STAN :  1.  Kanalizacja deszczo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2960" y="570960"/>
                              <a:ext cx="90360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ELEMENT :  1.2. Roboty ziem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739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501240" y="738360"/>
                              <a:ext cx="1962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Str: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878760"/>
                              <a:ext cx="6381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2320" y="889560"/>
                              <a:ext cx="102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Lp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56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9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65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0840" y="889560"/>
                              <a:ext cx="10756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Podstawa kalkulacji / opis pozycj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56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9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65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66120" y="889560"/>
                              <a:ext cx="1512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Iloś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56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9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65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58680" y="889560"/>
                              <a:ext cx="138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J.m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56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9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65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57280" y="889560"/>
                              <a:ext cx="6012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Cena jednostko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56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9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65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82560" y="889560"/>
                              <a:ext cx="421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Wartość [ zł 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56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9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65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1029960"/>
                              <a:ext cx="6381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89028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89028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0" y="89028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560" y="89028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9640" y="89028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6520" y="89028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89028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576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28720" y="1164600"/>
                              <a:ext cx="93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1164600"/>
                              <a:ext cx="18104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KNR  201-0230-01-00  IZOiEPB ORGBUD W-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8640" y="1164600"/>
                              <a:ext cx="3492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233,5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63200" y="1164600"/>
                              <a:ext cx="1170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1320" y="1164600"/>
                              <a:ext cx="16473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...................................................................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4040" y="1164600"/>
                              <a:ext cx="15544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.....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760" y="1304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78480" y="1304280"/>
                              <a:ext cx="36104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Przemieszczanie mas ziemnych uprzednio odspojonych na odległośc do 10 m, przy zasypywaniu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760" y="14446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90720" y="1444680"/>
                              <a:ext cx="29012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wykopów spycharkami gąsienicowymi o mocy: 55 kW ( 75 KM),  kat.gruntu I-II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1080" y="1637640"/>
                              <a:ext cx="578232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5520" y="1659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1659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94080" y="1659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90280" y="1659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77880" y="1659960"/>
                              <a:ext cx="58104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Opis czynnika R,M,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4400" y="1659960"/>
                              <a:ext cx="18864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Norm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4160" y="1659960"/>
                              <a:ext cx="11952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J.m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0880" y="1659960"/>
                              <a:ext cx="45972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Cena jedn. 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9760" y="1659960"/>
                              <a:ext cx="38556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Wartość 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1800" y="1676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56880" y="1836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1836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1836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1836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4200" y="1835640"/>
                              <a:ext cx="1375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Spycharka gąsienicowa 55 kW [75 KM] (1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183564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013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1835640"/>
                              <a:ext cx="127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183564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183564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95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28720" y="2102400"/>
                              <a:ext cx="93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2102400"/>
                              <a:ext cx="18104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KNR  201-0236-01-00  IZOiEPB ORGBUD W-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8640" y="2102400"/>
                              <a:ext cx="3492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410,03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63200" y="2102400"/>
                              <a:ext cx="1170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1320" y="2102400"/>
                              <a:ext cx="16473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...................................................................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4040" y="2102400"/>
                              <a:ext cx="15544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.....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760" y="2242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78480" y="2242080"/>
                              <a:ext cx="37357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Zagęszczenie uprzednio rozplantowanego warstwami gruntu w nasypie ubijakami mechanicznymi, w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760" y="2381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90000" y="2381760"/>
                              <a:ext cx="10850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gruncie sypkim, kategorii : I-I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1080" y="2575440"/>
                              <a:ext cx="578232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5520" y="2597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2597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94080" y="2597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90280" y="2597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77880" y="2597760"/>
                              <a:ext cx="58104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Opis czynnika R,M,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4400" y="2597760"/>
                              <a:ext cx="18864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Norm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4160" y="2597760"/>
                              <a:ext cx="11952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J.m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0880" y="2597760"/>
                              <a:ext cx="45972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Cena jedn. 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9760" y="2597760"/>
                              <a:ext cx="38556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Wartość 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1800" y="2614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56880" y="2774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2774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2774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2774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3480" y="2773440"/>
                              <a:ext cx="345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Robociz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277344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1337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2773440"/>
                              <a:ext cx="900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r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277344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277344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2933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2933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2933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2933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4200" y="2932920"/>
                              <a:ext cx="8244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Ubijak spalinowy   200 k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293292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070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2932920"/>
                              <a:ext cx="127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293292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293292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93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90720" y="3210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89840" y="3341880"/>
                              <a:ext cx="1314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1.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3341880"/>
                              <a:ext cx="20739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ELEMENT :   Roboty rozbiórkowe i montażow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42440" y="3342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4200" y="3527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28720" y="3633480"/>
                              <a:ext cx="93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3633480"/>
                              <a:ext cx="18104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KNR  218-0510-04-00  IZOiEPB ORGBUD W-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15800" y="3633480"/>
                              <a:ext cx="3027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80,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63560" y="3633480"/>
                              <a:ext cx="705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1320" y="3633480"/>
                              <a:ext cx="16473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...................................................................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4040" y="3633480"/>
                              <a:ext cx="15544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.....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760" y="3773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90000" y="3773160"/>
                              <a:ext cx="31748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Kanał z rur żelbetowych, łączonych na styk opaską betonową  -  średnica rur: 800 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760" y="39135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78480" y="3913560"/>
                              <a:ext cx="15296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- roboty rozbiórkowe wsp. do R i S - 0,75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1080" y="4106520"/>
                              <a:ext cx="578232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5520" y="4128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4128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94080" y="4128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90280" y="4128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77880" y="4128840"/>
                              <a:ext cx="58104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Opis czynnika R,M,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4400" y="4128840"/>
                              <a:ext cx="18864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Norm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4160" y="4128840"/>
                              <a:ext cx="11952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J.m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0880" y="4128840"/>
                              <a:ext cx="45972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Cena jedn. 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9760" y="4128840"/>
                              <a:ext cx="38556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Wartość 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1800" y="4145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56880" y="4305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4305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4305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4305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3480" y="4304520"/>
                              <a:ext cx="345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Robociz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430452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1,7555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4304520"/>
                              <a:ext cx="900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r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430452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430452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4464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4464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4464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4464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4200" y="4464000"/>
                              <a:ext cx="1083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Żuraw samochodowy    do 4 t  (1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446400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4177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4464000"/>
                              <a:ext cx="127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446400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446400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46245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46245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46245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46245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4200" y="4623840"/>
                              <a:ext cx="12567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Samochód skrzyniowy pow.  5-10 t  (1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462384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101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4623840"/>
                              <a:ext cx="127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462384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462384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784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28720" y="4889880"/>
                              <a:ext cx="93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4889880"/>
                              <a:ext cx="18104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KNR  218-0613-01-10  IZOiEPB ORGBUD W-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64040" y="4889880"/>
                              <a:ext cx="2566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3,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63200" y="4889880"/>
                              <a:ext cx="1080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sz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081320" y="4971240"/>
                            <a:ext cx="16473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...................................................................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040" y="4971240"/>
                            <a:ext cx="155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..........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51116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7760" y="5111640"/>
                            <a:ext cx="32022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Ustawienie studni rewizyjnej z kręgów betonowych, montowanych przy użyciu żurawi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52513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89280" y="5251320"/>
                            <a:ext cx="32353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samochodowego, w gotowym wykopie, o głębokości 3,0 m - średnica kręgów: 1000 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53917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0000" y="5391720"/>
                            <a:ext cx="1506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- roboty rozbiórkowe wsp. do R i S - 0,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1080" y="5584680"/>
                            <a:ext cx="578232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5520" y="560700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3760" y="560700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4080" y="560700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90280" y="560700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77880" y="5607000"/>
                            <a:ext cx="5810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Opis czynnika R,M,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400" y="5607000"/>
                            <a:ext cx="1886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Norm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4160" y="5607000"/>
                            <a:ext cx="1195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J.m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0880" y="5607000"/>
                            <a:ext cx="4597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Cena jedn. RM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9760" y="5607000"/>
                            <a:ext cx="38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Wartość RM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800" y="56242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6880" y="57837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3760" y="57837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9000" y="57837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9320" y="57837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3480" y="5783040"/>
                            <a:ext cx="345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Robociz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1200" y="5783040"/>
                            <a:ext cx="345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  20,384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0320" y="5783040"/>
                            <a:ext cx="9000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r-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8200" y="5783040"/>
                            <a:ext cx="5295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7640" y="5783040"/>
                            <a:ext cx="631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59428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3760" y="59428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9000" y="59428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9320" y="59428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3480" y="5942160"/>
                            <a:ext cx="7066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Materiały pomocnicz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4680" y="5942160"/>
                            <a:ext cx="1436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2,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0320" y="5942160"/>
                            <a:ext cx="658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8200" y="5942160"/>
                            <a:ext cx="5295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7640" y="5942160"/>
                            <a:ext cx="631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61023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3760" y="61023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9000" y="61023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9320" y="61023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4200" y="6101640"/>
                            <a:ext cx="1083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Żuraw samochodowy    do 4 t  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2960" y="6101640"/>
                            <a:ext cx="3052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  2,2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0320" y="6101640"/>
                            <a:ext cx="127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m-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8200" y="6101640"/>
                            <a:ext cx="5295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7640" y="6101640"/>
                            <a:ext cx="631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626220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3760" y="626220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9000" y="626220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9320" y="626220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4200" y="6261840"/>
                            <a:ext cx="12567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Samochód skrzyniowy pow.  5-10 t  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2960" y="6261840"/>
                            <a:ext cx="3052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  2,197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0320" y="6261840"/>
                            <a:ext cx="127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m-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8200" y="6261840"/>
                            <a:ext cx="5295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7640" y="6261840"/>
                            <a:ext cx="631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216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720" y="6528600"/>
                            <a:ext cx="93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6528600"/>
                            <a:ext cx="18104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KNR  218-0613-02-10  IZOiEPB ORGBUD W-w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6680" y="6528600"/>
                            <a:ext cx="2836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-  3,9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3200" y="6528600"/>
                            <a:ext cx="1080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sz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320" y="6528600"/>
                            <a:ext cx="16473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...................................................................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040" y="6528600"/>
                            <a:ext cx="155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..........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66682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7760" y="6668280"/>
                            <a:ext cx="35870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Nakłady różnicowe za każde 0,5 m głębokości studni rewizyjnej montowanej przy użyciu żurawi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68079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81000" y="6807960"/>
                            <a:ext cx="34995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samoch. w gotowym wykopie  poniżej lub powyżej 3,0 m /uznając 0,5 m za jednostkę/, przy śr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694800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0720" y="6948000"/>
                            <a:ext cx="8028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kręgów bet. 1000 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70880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0000" y="7088040"/>
                            <a:ext cx="1506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- roboty rozbiórkowe wsp. do R i S - 0,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1080" y="7281000"/>
                            <a:ext cx="5782320" cy="14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5520" y="73036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3760" y="73036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4080" y="73036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90280" y="73036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77880" y="7303680"/>
                            <a:ext cx="5810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Opis czynnika R,M,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400" y="7303680"/>
                            <a:ext cx="1886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Norm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4160" y="7303680"/>
                            <a:ext cx="1195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J.m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0880" y="7303680"/>
                            <a:ext cx="4597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Cena jedn. RM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9760" y="7303680"/>
                            <a:ext cx="38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Wartość RM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800" y="73202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6880" y="74797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3760" y="74797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9000" y="74797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9320" y="74797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3480" y="7479000"/>
                            <a:ext cx="345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Robociz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2960" y="7479000"/>
                            <a:ext cx="3052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  2,034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0320" y="7479000"/>
                            <a:ext cx="9000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r-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8200" y="7479000"/>
                            <a:ext cx="5295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7640" y="7479000"/>
                            <a:ext cx="631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76395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3760" y="76395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9000" y="76395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9320" y="76395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4200" y="7639200"/>
                            <a:ext cx="12484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Roztwór asfaltowy do grunt.-"Abizol R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2960" y="7639200"/>
                            <a:ext cx="3052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  1,5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1040" y="7639200"/>
                            <a:ext cx="781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k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8200" y="7639200"/>
                            <a:ext cx="5295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7640" y="7639200"/>
                            <a:ext cx="631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77990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3760" y="77990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9000" y="77990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9320" y="77990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3480" y="7798320"/>
                            <a:ext cx="1216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Roztwór asfaltowy izolacyj.-"Abizol P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2960" y="7798320"/>
                            <a:ext cx="3052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  3,2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1040" y="7798320"/>
                            <a:ext cx="781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k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8200" y="7798320"/>
                            <a:ext cx="5295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7640" y="7798320"/>
                            <a:ext cx="631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79585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3760" y="79585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9000" y="79585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9320" y="79585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3480" y="7957800"/>
                            <a:ext cx="880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Zaprawa cementowa  M 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2960" y="7957800"/>
                            <a:ext cx="3052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  0,0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0320" y="7957800"/>
                            <a:ext cx="102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m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8200" y="7957800"/>
                            <a:ext cx="5295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7640" y="7957800"/>
                            <a:ext cx="631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81183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3760" y="81183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9000" y="81183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9320" y="81183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4920" y="8118000"/>
                            <a:ext cx="1459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Krąg  betonowy o wys. 500 mm i śr.1000 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2960" y="8118000"/>
                            <a:ext cx="3052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  1,0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960" y="8118000"/>
                            <a:ext cx="946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sz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8200" y="8118000"/>
                            <a:ext cx="5295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7640" y="8118000"/>
                            <a:ext cx="631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82778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3760" y="82778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9000" y="82778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9320" y="82778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3480" y="8277120"/>
                            <a:ext cx="901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Stopnie żeliwne do kanałó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2960" y="8277120"/>
                            <a:ext cx="3052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  1,7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960" y="8277120"/>
                            <a:ext cx="946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sz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8200" y="8277120"/>
                            <a:ext cx="5295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7640" y="8277120"/>
                            <a:ext cx="631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84373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3760" y="84373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9000" y="84373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9320" y="84373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3480" y="8436600"/>
                            <a:ext cx="7066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Materiały pomocnicz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4680" y="8436600"/>
                            <a:ext cx="1436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2,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0320" y="8436600"/>
                            <a:ext cx="658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8200" y="8436600"/>
                            <a:ext cx="5295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7640" y="8436600"/>
                            <a:ext cx="631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859680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3760" y="859680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9000" y="859680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9320" y="859680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4200" y="8596080"/>
                            <a:ext cx="1083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Żuraw samochodowy    do 4 t  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2960" y="8596080"/>
                            <a:ext cx="3052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  0,5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0320" y="8596080"/>
                            <a:ext cx="127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m-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8200" y="8596080"/>
                            <a:ext cx="5295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7640" y="8596080"/>
                            <a:ext cx="631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87566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3760" y="87566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9000" y="87566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9320" y="87566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4200" y="8755920"/>
                            <a:ext cx="12567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Samochód skrzyniowy pow.  5-10 t  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2960" y="8755920"/>
                            <a:ext cx="3052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  0,2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0320" y="8755920"/>
                            <a:ext cx="127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m-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8200" y="8755920"/>
                            <a:ext cx="5295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7640" y="8755920"/>
                            <a:ext cx="631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161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9.5pt;height:773.25pt" coordorigin="0,0" coordsize="11390,15465">
                <v:rect id="shape_0" stroked="f" o:allowincell="f" style="position:absolute;left:1;top:0;width:11388;height:154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28;width:10727;height:7886">
                  <v:shape id="shape_0" stroked="f" o:allowincell="f" style="position:absolute;left:1715;top:12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59;top:128;width:1235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ORGBUD-SERWIS Pozna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2;top:128;width:1333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PRZEDMIAR  INWESTORS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29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67;top:295;width:749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KOBRA wer. 9.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5;top:29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81,489" to="10512,4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4404;top:546;width:2019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Roboty ziemne i montażow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66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8;top:846;width:1526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STAN :  1.  Kanalizacja deszczo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8;top:1027;width:1422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ELEMENT :  1.2. Roboty ziem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129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38;top:1291;width:308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Str: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512" to="10671,151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027;top:1529;width:16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Lp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512" to="62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512" to="150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828,1512" to="582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72,1512" to="68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653,1512" to="7653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160,1512" to="9160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512" to="106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2080;top:1529;width:16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Podstawa kalkulacji / opis pozycj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512" to="62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512" to="150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828,1512" to="582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72,1512" to="68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653,1512" to="7653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160,1512" to="9160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512" to="106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6246;top:1529;width:237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Iloś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512" to="62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512" to="150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828,1512" to="582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72,1512" to="68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653,1512" to="7653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160,1512" to="9160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512" to="106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7179;top:1529;width:218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J.m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512" to="62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512" to="150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828,1512" to="582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72,1512" to="68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653,1512" to="7653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160,1512" to="9160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512" to="106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7964;top:1529;width:946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Cena jednostko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512" to="62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512" to="150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828,1512" to="582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72,1512" to="68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653,1512" to="7653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160,1512" to="9160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512" to="106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579;top:1529;width:66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Wartość [ zł 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512" to="62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512" to="150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828,1512" to="582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72,1512" to="68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653,1512" to="7653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160,1512" to="9160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512" to="106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22,1750" to="10671,175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22,1530" to="622,17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530" to="1508,17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828,1530" to="5828,17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72,1530" to="6872,17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653,1530" to="7653,17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160,1530" to="9160,17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530" to="10672,17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0;top:179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5;top:1962;width:14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1962;width:285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KNR  201-0230-01-00  IZOiEPB ORGBUD W-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50;top:1962;width:54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233,5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1;top:1962;width:18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7;top:1962;width:259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...................................................................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9;top:1962;width:244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.....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218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1;top:2182;width:5685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Przemieszczanie mas ziemnych uprzednio odspojonych na odległośc do 10 m, przy zasypywaniu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240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2403;width:4568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wykopów spycharkami gąsienicowymi o mocy: 55 kW ( 75 KM),  kat.gruntu I-II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561;top:2707;width:9105;height:219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rect>
                  <v:shape id="shape_0" stroked="f" o:allowincell="f" style="position:absolute;left:1662;top:274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274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3;top:274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2;top:274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2;top:2742;width:914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Opis czynnika R,M,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3;top:2742;width:296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Norm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2;top:2742;width:187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J.m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7;top:2742;width:723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Cena jedn. 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32;top:2742;width:606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Wartość 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1;top:276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302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302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302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302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3;top:3019;width:2165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Spycharka gąsienicowa 55 kW [75 KM] (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3019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013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3019;width:199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3019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3019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327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5;top:3439;width:14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3439;width:285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KNR  201-0236-01-00  IZOiEPB ORGBUD W-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50;top:3439;width:54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410,0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1;top:3439;width:18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7;top:3439;width:259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...................................................................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9;top:3439;width:244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.....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365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1;top:3659;width:5882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Zagęszczenie uprzednio rozplantowanego warstwami gruntu w nasypie ubijakami mechanicznymi, w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387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59;top:3879;width:1708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gruncie sypkim, kategorii : I-I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561;top:4184;width:9105;height:219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rect>
                  <v:shape id="shape_0" stroked="f" o:allowincell="f" style="position:absolute;left:1662;top:421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421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3;top:421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2;top:421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2;top:4219;width:914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Opis czynnika R,M,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3;top:4219;width:296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Norm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2;top:4219;width:187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J.m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7;top:4219;width:723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Cena jedn. 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32;top:4219;width:606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Wartość 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1;top:424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449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449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449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449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2;top:4496;width:544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Robociz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4496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133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4496;width:14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r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4496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4496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474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474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474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474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3;top:4747;width:1297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Ubijak spalinowy   200 k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4747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070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4747;width:199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4747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4747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499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518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4;top:5391;width:206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1.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5391;width:3265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ELEMENT :   Roboty rozbiórkowe i montażo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18;top:539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1;top:568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5;top:5850;width:14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5850;width:285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KNR  218-0510-04-00  IZOiEPB ORGBUD W-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24;top:5850;width:476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80,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2;top:5850;width:11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7;top:5850;width:259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...................................................................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9;top:5850;width:244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.....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607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59;top:6070;width:499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Kanał z rur żelbetowych, łączonych na styk opaską betonową  -  średnica rur: 800 m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629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1;top:6291;width:2408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- roboty rozbiórkowe wsp. do R i S - 0,75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561;top:6595;width:9105;height:219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rect>
                  <v:shape id="shape_0" stroked="f" o:allowincell="f" style="position:absolute;left:1662;top:663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663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3;top:663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2;top:663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2;top:6630;width:914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Opis czynnika R,M,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3;top:6630;width:296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Norm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2;top:6630;width:187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J.m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7;top:6630;width:723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Cena jedn. 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32;top:6630;width:606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Wartość 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1;top:665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690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690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690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690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2;top:6907;width:544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Robociz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6907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1,7555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6907;width:14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r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6907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6907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715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715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715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715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3;top:7158;width:1706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Żuraw samochodowy    do 4 t  (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7158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417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7158;width:199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7158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7158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741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741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741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741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3;top:7410;width:1978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Samochód skrzyniowy pow.  5-10 t  (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7410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101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7410;width:199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7410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7410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766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5;top:7829;width:14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7829;width:285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KNR  218-0613-01-10  IZOiEPB ORGBUD W-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00;top:7829;width:40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3,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1;top:7829;width:16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sz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427;top:7829;width:2593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...................................................................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9;top:7829;width:2447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805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0;top:8050;width:5042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Ustawienie studni rewizyjnej z kręgów betonowych, montowanych przy użyciu żurawi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827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8;top:8270;width:5094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samochodowego, w gotowym wykopie, o głębokości 3,0 m - średnica kręgów: 1000 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8491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9;top:8491;width:2372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- roboty rozbiórkowe wsp. do R i S - 0,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561;top:8795;width:9105;height:21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shape id="shape_0" stroked="f" o:allowincell="f" style="position:absolute;left:1662;top:883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883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;top:883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2;top:883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2;top:8830;width:914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Opis czynnika R,M,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3;top:8830;width:296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Nor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2;top:8830;width:187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J.m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7;top:8830;width:723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Cena jedn. R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2;top:8830;width:606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Wartość R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1;top:8857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7;top:9108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9108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5;top:9108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3;top:9108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2;top:9107;width:544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Robociz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3;top:9107;width:544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  20,384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9;top:9107;width:14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r-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1;top:9107;width:83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4;top:9107;width:99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7;top:9359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9359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5;top:9359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3;top:9359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2;top:9358;width:1112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Materiały pomocnicz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9;top:9358;width:225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2,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9;top:9358;width:10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1;top:9358;width:83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4;top:9358;width:99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7;top:961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961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5;top:961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3;top:961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3;top:9609;width:170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Żuraw samochodowy    do 4 t  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9;top:9609;width:48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  2,2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9;top:9609;width:199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m-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1;top:9609;width:83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4;top:9609;width:99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7;top:9862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9862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5;top:9862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3;top:9862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3;top:9861;width:1978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Samochód skrzyniowy pow.  5-10 t  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9;top:9861;width:48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  2,197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9;top:9861;width:199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m-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1;top:9861;width:83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4;top:9861;width:99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0113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5;top:10281;width:147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0;top:10281;width:285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KNR  218-0613-02-10  IZOiEPB ORGBUD W-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7;top:10281;width:44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-  3,9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1;top:10281;width:16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sz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7;top:10281;width:2593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...................................................................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9;top:10281;width:2447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10501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0;top:10501;width:5648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Nakłady różnicowe za każde 0,5 m głębokości studni rewizyjnej montowanej przy użyciu żurawi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10721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5;top:10721;width:551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samoch. w gotowym wykopie  poniżej lub powyżej 3,0 m /uznając 0,5 m za jednostkę/, przy śr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10942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0;top:10942;width:1263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kręgów bet. 1000 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11162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9;top:11162;width:2372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- roboty rozbiórkowe wsp. do R i S - 0,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561;top:11466;width:9105;height:22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shape id="shape_0" stroked="f" o:allowincell="f" style="position:absolute;left:1662;top:11502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11502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;top:11502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2;top:11502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2;top:11502;width:914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Opis czynnika R,M,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3;top:11502;width:296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Nor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2;top:11502;width:187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J.m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7;top:11502;width:723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Cena jedn. R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2;top:11502;width:606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Wartość R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1;top:11528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7;top:11779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11779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5;top:11779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3;top:11779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2;top:11778;width:544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Robociz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9;top:11778;width:48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  2,034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9;top:11778;width:14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r-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1;top:11778;width:83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4;top:11778;width:99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7;top:12031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12031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5;top:12031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3;top:12031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3;top:12030;width:1965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Roztwór asfaltowy do grunt.-"Abizol R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9;top:12030;width:48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  1,5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0;top:12030;width:122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1;top:12030;width:83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4;top:12030;width:99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7;top:12282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12282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5;top:12282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3;top:12282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2;top:12281;width:1914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Roztwór asfaltowy izolacyj.-"Abizol P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9;top:12281;width:48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  3,2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0;top:12281;width:122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1;top:12281;width:83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4;top:12281;width:99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7;top:12533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12533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5;top:12533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3;top:12533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2;top:12532;width:138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Zaprawa cementowa  M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9;top:12532;width:48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  0,0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9;top:12532;width:16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m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1;top:12532;width:83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4;top:12532;width:99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7;top:1278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1278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5;top:1278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3;top:1278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4;top:12784;width:2297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Krąg  betonowy o wys. 500 mm i śr.1000 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9;top:12784;width:48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  1,0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8;top:12784;width:148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sz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1;top:12784;width:83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4;top:12784;width:99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7;top:13036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13036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5;top:13036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3;top:13036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2;top:13035;width:1418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Stopnie żeliwne do kanał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9;top:13035;width:48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  1,7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8;top:13035;width:148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sz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1;top:13035;width:83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4;top:13035;width:99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7;top:13287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13287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5;top:13287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3;top:13287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2;top:13286;width:1112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Materiały pomocnicz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9;top:13286;width:225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2,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9;top:13286;width:10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1;top:13286;width:83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4;top:13286;width:99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7;top:13538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13538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5;top:13538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3;top:13538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3;top:13537;width:170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Żuraw samochodowy    do 4 t  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9;top:13537;width:48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  0,5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9;top:13537;width:199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m-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1;top:13537;width:83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4;top:13537;width:99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7;top:1379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1379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5;top:1379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3;top:1379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3;top:13789;width:1978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Samochód skrzyniowy pow.  5-10 t  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9;top:13789;width:48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  0,2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9;top:13789;width:199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m-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1;top:13789;width:83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4;top:13789;width:99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4041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232650" cy="98202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2760" cy="9820440"/>
                          <a:chOff x="0" y="0"/>
                          <a:chExt cx="7232760" cy="98204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7232040" cy="982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81360"/>
                            <a:ext cx="6777360" cy="4864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89000" y="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52440" y="0"/>
                              <a:ext cx="78480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ORGBUD-SERWIS Pozna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7520" y="0"/>
                              <a:ext cx="84708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PRZEDMIAR  INWESTORS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9000" y="105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947920" y="105840"/>
                              <a:ext cx="47628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KOBRA wer. 9.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0400" y="105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96080" y="229320"/>
                              <a:ext cx="6179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96480" y="265320"/>
                              <a:ext cx="12826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Roboty ziemne i montażow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341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960" y="455760"/>
                              <a:ext cx="96948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STAN :  1.  Kanalizacja deszczo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3680" y="570960"/>
                              <a:ext cx="140724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ELEMENT :  1.3. Roboty rozbiórkowe i montażow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739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501240" y="738360"/>
                              <a:ext cx="1962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Str: 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878760"/>
                              <a:ext cx="6381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2320" y="889560"/>
                              <a:ext cx="102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Lp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56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9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65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0840" y="889560"/>
                              <a:ext cx="10756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Podstawa kalkulacji / opis pozycj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56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9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65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66120" y="889560"/>
                              <a:ext cx="1512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Iloś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56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9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65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58680" y="889560"/>
                              <a:ext cx="138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J.m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56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9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65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57280" y="889560"/>
                              <a:ext cx="6012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Cena jednostko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56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9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65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82560" y="889560"/>
                              <a:ext cx="421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Wartość [ zł 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56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9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65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1029960"/>
                              <a:ext cx="6381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89028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89028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0" y="89028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560" y="89028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9640" y="89028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6520" y="89028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89028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576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28720" y="1164600"/>
                              <a:ext cx="93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1080" y="1164600"/>
                              <a:ext cx="14313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KNR  404-1103-04-00  IGM Warsza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64040" y="1164600"/>
                              <a:ext cx="2566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1,83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63200" y="1164600"/>
                              <a:ext cx="1170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1320" y="1164600"/>
                              <a:ext cx="16473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...................................................................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4040" y="1164600"/>
                              <a:ext cx="15544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.....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760" y="1304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78480" y="1304280"/>
                              <a:ext cx="34290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Wywiezienie gruzu z terenu rozbiórki samochodem samowyładowczym na odległość 1 km, z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760" y="14446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90720" y="1444680"/>
                              <a:ext cx="16416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załadunkiem i wyładunkiem mechanicznym 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1080" y="1637640"/>
                              <a:ext cx="578232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5520" y="1659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1659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94080" y="1659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90280" y="1659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77880" y="1659960"/>
                              <a:ext cx="58104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Opis czynnika R,M,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4400" y="1659960"/>
                              <a:ext cx="18864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Norm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4160" y="1659960"/>
                              <a:ext cx="11952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J.m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0880" y="1659960"/>
                              <a:ext cx="45972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Cena jedn. 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9760" y="1659960"/>
                              <a:ext cx="38556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Wartość 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1800" y="1676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56880" y="1836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1836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1836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1836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4200" y="1835640"/>
                              <a:ext cx="10591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Samochód skrzyniowy do 5 t  (1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183564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177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1835640"/>
                              <a:ext cx="127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183564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183564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95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28720" y="2102400"/>
                              <a:ext cx="93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1080" y="2102400"/>
                              <a:ext cx="14313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KNR  404-1103-05-00  IGM Warsza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64040" y="2102400"/>
                              <a:ext cx="2566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7,33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63200" y="2102400"/>
                              <a:ext cx="1170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1320" y="2102400"/>
                              <a:ext cx="16473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...................................................................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4040" y="2102400"/>
                              <a:ext cx="15544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.....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760" y="2242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77760" y="2242080"/>
                              <a:ext cx="36295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Nakłady uzupełniające na każdy dalszy rozpoczęty 1 km odległości transportu ponad  1 km . /przy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760" y="2381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90000" y="2381760"/>
                              <a:ext cx="14562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załadunku i rozładunku mechanicznym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1080" y="2575440"/>
                              <a:ext cx="578232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5520" y="2597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2597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94080" y="2597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90280" y="2597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77880" y="2597760"/>
                              <a:ext cx="58104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Opis czynnika R,M,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4400" y="2597760"/>
                              <a:ext cx="18864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Norm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4160" y="2597760"/>
                              <a:ext cx="11952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J.m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0880" y="2597760"/>
                              <a:ext cx="45972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Cena jedn. 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9760" y="2597760"/>
                              <a:ext cx="38556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Wartość 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1800" y="2614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56880" y="2774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2774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2774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2774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4200" y="2773440"/>
                              <a:ext cx="10591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Samochód skrzyniowy do 5 t  (1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277344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037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2773440"/>
                              <a:ext cx="127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277344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277344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33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28720" y="3039840"/>
                              <a:ext cx="93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3039840"/>
                              <a:ext cx="11264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KNR  228-0501-05-10  MRiG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9360" y="3039840"/>
                              <a:ext cx="3481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115,8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63200" y="3039840"/>
                              <a:ext cx="1170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1320" y="3039840"/>
                              <a:ext cx="16473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...................................................................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4040" y="3039840"/>
                              <a:ext cx="15544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.....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760" y="3179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89280" y="3179880"/>
                              <a:ext cx="3369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Podłoża z materiałów sypkich pod rurociągi - grubość podłoża: 15 cm  - z gruntu rodzimeg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1080" y="3373200"/>
                              <a:ext cx="578232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5520" y="3395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3395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94080" y="3395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90280" y="3395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77880" y="3395160"/>
                              <a:ext cx="58104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Opis czynnika R,M,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4400" y="3395160"/>
                              <a:ext cx="18864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Norm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4160" y="3395160"/>
                              <a:ext cx="11952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J.m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0880" y="3395160"/>
                              <a:ext cx="45972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Cena jedn. 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9760" y="3395160"/>
                              <a:ext cx="38556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Wartość 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1800" y="3412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56880" y="3571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3571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3571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3571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3480" y="3571200"/>
                              <a:ext cx="345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Robociz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357120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347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3571200"/>
                              <a:ext cx="900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r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357120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357120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3731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3731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3731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3731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3480" y="3730680"/>
                              <a:ext cx="7066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ateriały pomocnicz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4680" y="3730680"/>
                              <a:ext cx="14364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2,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3730680"/>
                              <a:ext cx="658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373068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373068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91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28720" y="3997080"/>
                              <a:ext cx="93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3997080"/>
                              <a:ext cx="11264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KNR  228-0503-05-00  MRiG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15800" y="3997080"/>
                              <a:ext cx="3027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80,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63560" y="3997080"/>
                              <a:ext cx="705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1320" y="3997080"/>
                              <a:ext cx="16473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...................................................................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4040" y="3997080"/>
                              <a:ext cx="15544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.....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760" y="4137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90720" y="4137480"/>
                              <a:ext cx="29520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Rurociągi kanalizacyjne z rur PVC kielichowych, o średnicy nominalnej: 400 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1080" y="4330800"/>
                              <a:ext cx="578232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5520" y="4352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4352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94080" y="4352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90280" y="4352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77880" y="4352760"/>
                              <a:ext cx="58104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Opis czynnika R,M,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4400" y="4352760"/>
                              <a:ext cx="18864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Norm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4160" y="4352760"/>
                              <a:ext cx="11952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J.m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0880" y="4352760"/>
                              <a:ext cx="45972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Cena jedn. 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9760" y="4352760"/>
                              <a:ext cx="38556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Wartość 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1800" y="4369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56880" y="4529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4529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4529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4529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3480" y="4528800"/>
                              <a:ext cx="345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Robociz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452880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702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4528800"/>
                              <a:ext cx="900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r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452880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452880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4688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769640"/>
                            <a:ext cx="6773400" cy="444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23760" y="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3480" y="0"/>
                              <a:ext cx="1513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Rura PVC kanal.zewn.kielichowe 400x 9,8 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1,04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0"/>
                              <a:ext cx="62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159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159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159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159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4200" y="159120"/>
                              <a:ext cx="15289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Uszczelka gumowa pierśc.do rur PVC  400 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15912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175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89960" y="159120"/>
                              <a:ext cx="946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sz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15912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15912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320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320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320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320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3480" y="319320"/>
                              <a:ext cx="7066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ateriały pomocnicz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4680" y="319320"/>
                              <a:ext cx="14364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2,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319320"/>
                              <a:ext cx="658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31932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31932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479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479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479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479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3480" y="478800"/>
                              <a:ext cx="13467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Ciągnik kołowy  29-37 kW [ 40-50 KM] (1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47880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042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478800"/>
                              <a:ext cx="127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47880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47880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638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638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638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638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4200" y="637920"/>
                              <a:ext cx="88524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Przyczepa skrzyniowa 4,5 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63792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042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637920"/>
                              <a:ext cx="127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63792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63792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8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28720" y="904680"/>
                              <a:ext cx="93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904680"/>
                              <a:ext cx="11264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KNR  228-0503-04-00  MRiG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9360" y="904680"/>
                              <a:ext cx="3481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113,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63560" y="904680"/>
                              <a:ext cx="705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1320" y="904680"/>
                              <a:ext cx="16473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...................................................................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4040" y="904680"/>
                              <a:ext cx="15544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.....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760" y="1044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90720" y="1044360"/>
                              <a:ext cx="29520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Rurociągi kanalizacyjne z rur PVC kielichowych, o średnicy nominalnej: 300 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1080" y="1238040"/>
                              <a:ext cx="578232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5520" y="1260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1260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94080" y="1260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90280" y="1260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77880" y="1260360"/>
                              <a:ext cx="58104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Opis czynnika R,M,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4400" y="1260360"/>
                              <a:ext cx="18864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Norm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4160" y="1260360"/>
                              <a:ext cx="11952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J.m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0880" y="1260360"/>
                              <a:ext cx="45972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Cena jedn. 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9760" y="1260360"/>
                              <a:ext cx="38556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Wartość 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1800" y="1276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56880" y="1436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1436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1436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1436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3480" y="1436040"/>
                              <a:ext cx="345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Robociz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143604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553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1436040"/>
                              <a:ext cx="900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r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143604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143604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1596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1596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1596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1596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4200" y="1595520"/>
                              <a:ext cx="149544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Rury PVC kan.zewnęt.kielichowe o śr.315 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159552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1,04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1595520"/>
                              <a:ext cx="62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159552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159552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1755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1755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1755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1755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4200" y="1755000"/>
                              <a:ext cx="15289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Uszczelka gumowa pierśc.do rur PVC  315 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175500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175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89960" y="1755000"/>
                              <a:ext cx="946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sz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175500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175500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1914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1914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1914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1914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3480" y="1914480"/>
                              <a:ext cx="7066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ateriały pomocnicz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4680" y="1914480"/>
                              <a:ext cx="14364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2,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1914480"/>
                              <a:ext cx="658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191448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191448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2075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2075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2075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2075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3480" y="2074320"/>
                              <a:ext cx="13467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Ciągnik kołowy  29-37 kW [ 40-50 KM] (1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207432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026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2074320"/>
                              <a:ext cx="127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207432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207432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2234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2234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2234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2234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4200" y="2233800"/>
                              <a:ext cx="88524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Przyczepa skrzyniowa 4,5 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223380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026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2233800"/>
                              <a:ext cx="127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223380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223380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93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28720" y="2500560"/>
                              <a:ext cx="93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2500560"/>
                              <a:ext cx="11264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KNR  228-0406-03-00  MRiG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64040" y="2500560"/>
                              <a:ext cx="2566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5,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63560" y="2500560"/>
                              <a:ext cx="2700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stud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1320" y="2500560"/>
                              <a:ext cx="16473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...................................................................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4040" y="2500560"/>
                              <a:ext cx="15544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.....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760" y="2640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78480" y="2640240"/>
                              <a:ext cx="32904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Ustawienie studni rewizyjnej z kręgów betonowych, w gotowym wykopie, bez murowani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760" y="2780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89280" y="2780640"/>
                              <a:ext cx="25268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podstawy studni, przy głębokości 2,0 m - średnica kręgów: 1000 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760" y="2920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90720" y="2920320"/>
                              <a:ext cx="2653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- z B4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1080" y="3113280"/>
                              <a:ext cx="5782320" cy="14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5520" y="3135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3135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94080" y="3135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90280" y="3135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77880" y="3135600"/>
                              <a:ext cx="58104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Opis czynnika R,M,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4400" y="3135600"/>
                              <a:ext cx="18864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Norm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4160" y="3135600"/>
                              <a:ext cx="11952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J.m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0880" y="3135600"/>
                              <a:ext cx="45972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Cena jedn. 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9760" y="3135600"/>
                              <a:ext cx="38556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Wartość 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1800" y="3152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56880" y="3312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3312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3312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3312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3480" y="3311280"/>
                              <a:ext cx="345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Robociz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1200" y="3311280"/>
                              <a:ext cx="345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19,9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3311280"/>
                              <a:ext cx="900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r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331128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331128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34722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34722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34722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34722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3480" y="3471480"/>
                              <a:ext cx="12618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Zwężka betonowa 600/1000 mm z B4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347148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1,0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89960" y="3471480"/>
                              <a:ext cx="946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sz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347148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347148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3631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3631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3631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3631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3480" y="3630600"/>
                              <a:ext cx="1216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Roztwór asfaltowy izolacyj.-"Abizol P"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1200" y="3630600"/>
                              <a:ext cx="345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15,72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1040" y="3630600"/>
                              <a:ext cx="781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k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363060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363060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3790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3790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3790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3790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3480" y="3790080"/>
                              <a:ext cx="138384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Beton zwykły z kruszywa naturalnego B 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379008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47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3790080"/>
                              <a:ext cx="102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379008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379008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3950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3950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3950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3950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3480" y="3949560"/>
                              <a:ext cx="8604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Zaprawa cementowa  M  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394956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024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3949560"/>
                              <a:ext cx="102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394956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394956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4110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4110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4110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4110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4200" y="4109400"/>
                              <a:ext cx="16657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Krąg  betonowy o wys. 500 mm i śr.1000 mm z B4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410940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4,2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89960" y="4109400"/>
                              <a:ext cx="946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sz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410940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410940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4269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4269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4269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4269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24200" y="9038520"/>
                            <a:ext cx="13190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Właz  kanałowy żel.ciężki -D okrągły 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2960" y="9038520"/>
                            <a:ext cx="3052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  1,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960" y="9038520"/>
                            <a:ext cx="946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sz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8200" y="9038520"/>
                            <a:ext cx="5295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7640" y="9038520"/>
                            <a:ext cx="631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91987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3760" y="91987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9000" y="91987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9320" y="91987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4200" y="9198000"/>
                            <a:ext cx="11653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Dno studni bet. z B45 1000/315 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2960" y="9198000"/>
                            <a:ext cx="3052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  1,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960" y="9198000"/>
                            <a:ext cx="946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kp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8200" y="9198000"/>
                            <a:ext cx="5295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7640" y="9198000"/>
                            <a:ext cx="631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93578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3760" y="93578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9000" y="93578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9320" y="93578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3480" y="9357480"/>
                            <a:ext cx="7066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Materiały pomocnicz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4680" y="9357480"/>
                            <a:ext cx="1436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3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0320" y="9357480"/>
                            <a:ext cx="658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8200" y="9357480"/>
                            <a:ext cx="5295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7640" y="9357480"/>
                            <a:ext cx="631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9.5pt;height:773.25pt" coordorigin="0,0" coordsize="11390,15465">
                <v:rect id="shape_0" stroked="f" o:allowincell="f" style="position:absolute;left:1;top:0;width:11388;height:154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28;width:10672;height:7661">
                  <v:shape id="shape_0" stroked="f" o:allowincell="f" style="position:absolute;left:1715;top:12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59;top:128;width:1235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ORGBUD-SERWIS Pozna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2;top:128;width:1333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PRZEDMIAR  INWESTORS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29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67;top:295;width:749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KOBRA wer. 9.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5;top:29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81,489" to="10512,4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4404;top:546;width:2019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Roboty ziemne i montażow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66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8;top:846;width:1526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STAN :  1.  Kanalizacja deszczo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9;top:1027;width:2215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ELEMENT :  1.3. Roboty rozbiórkowe i montażo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129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38;top:1291;width:308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Str: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512" to="10671,151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027;top:1529;width:16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Lp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512" to="62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512" to="150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828,1512" to="582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72,1512" to="68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653,1512" to="7653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160,1512" to="9160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512" to="106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2080;top:1529;width:16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Podstawa kalkulacji / opis pozycj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512" to="62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512" to="150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828,1512" to="582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72,1512" to="68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653,1512" to="7653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160,1512" to="9160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512" to="106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6246;top:1529;width:237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Iloś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512" to="62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512" to="150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828,1512" to="582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72,1512" to="68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653,1512" to="7653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160,1512" to="9160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512" to="106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7179;top:1529;width:218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J.m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512" to="62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512" to="150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828,1512" to="582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72,1512" to="68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653,1512" to="7653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160,1512" to="9160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512" to="106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7964;top:1529;width:946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Cena jednostko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512" to="62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512" to="150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828,1512" to="582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72,1512" to="68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653,1512" to="7653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160,1512" to="9160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512" to="106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579;top:1529;width:66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Wartość [ zł 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512" to="62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512" to="150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828,1512" to="582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72,1512" to="68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653,1512" to="7653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160,1512" to="9160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512" to="106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22,1750" to="10671,175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22,1530" to="622,17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530" to="1508,17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828,1530" to="5828,17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72,1530" to="6872,17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653,1530" to="7653,17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160,1530" to="9160,17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530" to="10672,17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0;top:179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5;top:1962;width:14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1;top:1962;width:225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KNR  404-1103-04-00  IGM Warsza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00;top:1962;width:40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1,8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1;top:1962;width:18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7;top:1962;width:259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...................................................................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9;top:1962;width:244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.....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218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1;top:2182;width:539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Wywiezienie gruzu z terenu rozbiórki samochodem samowyładowczym na odległość 1 km, z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240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2403;width:258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załadunkiem i wyładunkiem mechanicznym 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561;top:2707;width:9105;height:219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rect>
                  <v:shape id="shape_0" stroked="f" o:allowincell="f" style="position:absolute;left:1662;top:274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274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3;top:274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2;top:274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2;top:2742;width:914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Opis czynnika R,M,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3;top:2742;width:296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Norm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2;top:2742;width:187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J.m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7;top:2742;width:723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Cena jedn. 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32;top:2742;width:606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Wartość 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1;top:276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302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302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302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302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3;top:3019;width:1667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Samochód skrzyniowy do 5 t  (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3019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177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3019;width:199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3019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3019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327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5;top:3439;width:14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1;top:3439;width:225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KNR  404-1103-05-00  IGM Warsza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00;top:3439;width:40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7,3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1;top:3439;width:18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7;top:3439;width:259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...................................................................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9;top:3439;width:244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.....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365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0;top:3659;width:5715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Nakłady uzupełniające na każdy dalszy rozpoczęty 1 km odległości transportu ponad  1 km . /przy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387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59;top:3879;width:2292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załadunku i rozładunku mechanicznym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561;top:4184;width:9105;height:219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rect>
                  <v:shape id="shape_0" stroked="f" o:allowincell="f" style="position:absolute;left:1662;top:421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421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3;top:421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2;top:421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2;top:4219;width:914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Opis czynnika R,M,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3;top:4219;width:296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Norm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2;top:4219;width:187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J.m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7;top:4219;width:723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Cena jedn. 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32;top:4219;width:606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Wartość 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1;top:424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449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449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449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449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3;top:4496;width:1667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Samochód skrzyniowy do 5 t  (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4496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037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4496;width:199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4496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4496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474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5;top:4915;width:14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4915;width:177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KNR  228-0501-05-10  MRiG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51;top:4915;width:54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115,8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1;top:4915;width:18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7;top:4915;width:259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...................................................................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9;top:4915;width:244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.....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513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58;top:5136;width:5306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Podłoża z materiałów sypkich pod rurociągi - grubość podłoża: 15 cm  - z gruntu rodzimeg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561;top:5440;width:9105;height:219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rect>
                  <v:shape id="shape_0" stroked="f" o:allowincell="f" style="position:absolute;left:1662;top:547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547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3;top:547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2;top:547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2;top:5475;width:914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Opis czynnika R,M,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3;top:5475;width:296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Norm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2;top:5475;width:187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J.m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7;top:5475;width:723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Cena jedn. 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32;top:5475;width:606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Wartość 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1;top:550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575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575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575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575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2;top:5752;width:544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Robociz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5752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347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5752;width:14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r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5752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5752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600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600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600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600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2;top:6003;width:1112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ateriały pomocnicz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19;top:6003;width:225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2,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6003;width:10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6003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6003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625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5;top:6423;width:14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6423;width:177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KNR  228-0503-05-00  MRiG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24;top:6423;width:476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80,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2;top:6423;width:11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7;top:6423;width:259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...................................................................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9;top:6423;width:244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.....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664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6644;width:4648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Rurociągi kanalizacyjne z rur PVC kielichowych, o średnicy nominalnej: 400 m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561;top:6948;width:9105;height:219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rect>
                  <v:shape id="shape_0" stroked="f" o:allowincell="f" style="position:absolute;left:1662;top:698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698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3;top:698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2;top:698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2;top:6983;width:914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Opis czynnika R,M,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3;top:6983;width:296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Norm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2;top:6983;width:187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J.m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7;top:6983;width:723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Cena jedn. 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32;top:6983;width:606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Wartość 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1;top:700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726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726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726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726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2;top:7260;width:544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Robociz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7260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70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7260;width:14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r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7260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7260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751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0;top:7511;width:10667;height:7001">
                  <v:shape id="shape_0" stroked="f" o:allowincell="f" style="position:absolute;left:1455;top:751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751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751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2;top:7511;width:2382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Rura PVC kanal.zewn.kielichowe 400x 9,8 m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7511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1,04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7511;width:97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7511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7511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776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776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776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776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3;top:7762;width:2407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Uszczelka gumowa pierśc.do rur PVC  400 m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7762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175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8;top:7762;width:148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sz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7762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7762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801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801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801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801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2;top:8014;width:1112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ateriały pomocnicz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19;top:8014;width:225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2,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8014;width:10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8014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8014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826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826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826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826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2;top:8265;width:212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Ciągnik kołowy  29-37 kW [ 40-50 KM] (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8265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042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8265;width:199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8265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8265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851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851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851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851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3;top:8516;width:13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Przyczepa skrzyniowa 4,5 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8516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042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8516;width:199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8516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8516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876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5;top:8936;width:14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8936;width:177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KNR  228-0503-04-00  MRiG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51;top:8936;width:54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113,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2;top:8936;width:11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7;top:8936;width:259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...................................................................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9;top:8936;width:244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.....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915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9156;width:4648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Rurociągi kanalizacyjne z rur PVC kielichowych, o średnicy nominalnej: 300 m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561;top:9461;width:9105;height:219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rect>
                  <v:shape id="shape_0" stroked="f" o:allowincell="f" style="position:absolute;left:1662;top:949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949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3;top:949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2;top:949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2;top:9496;width:914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Opis czynnika R,M,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3;top:9496;width:296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Norm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2;top:9496;width:187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J.m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7;top:9496;width:723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Cena jedn. 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32;top:9496;width:606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Wartość 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1;top:952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977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977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977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977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2;top:9773;width:544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Robociz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9773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55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9773;width:14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r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9773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9773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1002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1002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1002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1002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3;top:10024;width:2354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Rury PVC kan.zewnęt.kielichowe o śr.315 m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10024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1,04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10024;width:97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10024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10024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1027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1027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1027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1027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3;top:10275;width:2407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Uszczelka gumowa pierśc.do rur PVC  315 m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10275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175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8;top:10275;width:148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sz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10275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10275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1052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1052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1052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1052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2;top:10526;width:1112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ateriały pomocnicz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19;top:10526;width:225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2,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10526;width:10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10526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10526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1077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1077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1077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1077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2;top:10778;width:212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Ciągnik kołowy  29-37 kW [ 40-50 KM] (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10778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026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10778;width:199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10778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10778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1103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1103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1103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1103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3;top:11029;width:13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Przyczepa skrzyniowa 4,5 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11029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026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11029;width:199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11029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11029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1128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5;top:11449;width:14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11449;width:177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KNR  228-0406-03-00  MRiG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00;top:11449;width:40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5,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2;top:11449;width:42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stud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7;top:11449;width:259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...................................................................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9;top:11449;width:244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.....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1166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1;top:11669;width:5181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Ustawienie studni rewizyjnej z kręgów betonowych, w gotowym wykopie, bez murowani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1189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58;top:11890;width:3978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podstawy studni, przy głębokości 2,0 m - średnica kręgów: 1000 m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1211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12110;width:41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- z B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561;top:12414;width:9105;height:220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rect>
                  <v:shape id="shape_0" stroked="f" o:allowincell="f" style="position:absolute;left:1662;top:1244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1244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3;top:1244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2;top:1244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2;top:12449;width:914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Opis czynnika R,M,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3;top:12449;width:296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Norm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2;top:12449;width:187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J.m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7;top:12449;width:723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Cena jedn. 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32;top:12449;width:606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Wartość 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1;top:1247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1272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1272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1272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1272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2;top:12726;width:544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Robociz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3;top:12726;width:544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19,9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12726;width:14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r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12726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12726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1297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1297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1297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1297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2;top:12978;width:1986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Zwężka betonowa 600/1000 mm z B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12978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1,0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8;top:12978;width:148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sz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12978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12978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1323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1323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1323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1323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2;top:13229;width:1914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Roztwór asfaltowy izolacyj.-"Abizol P"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3;top:13229;width:544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15,72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60;top:13229;width:122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k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13229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13229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1348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1348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1348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1348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2;top:13480;width:2178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Beton zwykły z kruszywa naturalnego B 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13480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47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13480;width:16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13480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13480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1373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1373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1373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1373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2;top:13731;width:1354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Zaprawa cementowa  M  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13731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024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13731;width:16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13731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13731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1398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1398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1398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1398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3;top:13983;width:2622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Krąg  betonowy o wys. 500 mm i śr.1000 mm z B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13983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4,2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8;top:13983;width:148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sz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13983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13983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1423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1423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1423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1423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13;top:14234;width:207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Właz  kanałowy żel.ciężki -D okrągły 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9;top:14234;width:48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  1,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8;top:14234;width:148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sz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1;top:14234;width:83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4;top:14234;width:99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7;top:14486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14486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5;top:14486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3;top:14486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3;top:14485;width:1834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Dno studni bet. z B45 1000/315 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9;top:14485;width:48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  1,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8;top:14485;width:148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k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1;top:14485;width:83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4;top:14485;width:99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7;top:14737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14737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5;top:14737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3;top:14737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2;top:14736;width:1112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Materiały pomocnicz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9;top:14736;width:225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3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9;top:14736;width:10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1;top:14736;width:83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4;top:14736;width:99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232650" cy="982027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2760" cy="9820440"/>
                          <a:chOff x="0" y="0"/>
                          <a:chExt cx="7232760" cy="98204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7232040" cy="982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81360"/>
                            <a:ext cx="6811560" cy="448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89000" y="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52440" y="0"/>
                              <a:ext cx="78480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ORGBUD-SERWIS Pozna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7520" y="0"/>
                              <a:ext cx="84708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PRZEDMIAR  INWESTORS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9000" y="105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947920" y="105840"/>
                              <a:ext cx="47628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KOBRA wer. 9.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0400" y="105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96080" y="229320"/>
                              <a:ext cx="6179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96480" y="265320"/>
                              <a:ext cx="12826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Roboty ziemne i montażow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341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960" y="455760"/>
                              <a:ext cx="96948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STAN :  1.  Kanalizacja deszczo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3680" y="570960"/>
                              <a:ext cx="140724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ELEMENT :  1.3. Roboty rozbiórkowe i montażow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739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501240" y="738360"/>
                              <a:ext cx="1962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Str: 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878760"/>
                              <a:ext cx="6381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2320" y="889560"/>
                              <a:ext cx="102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Lp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56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9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65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0840" y="889560"/>
                              <a:ext cx="10756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Podstawa kalkulacji / opis pozycj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56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9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65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66120" y="889560"/>
                              <a:ext cx="1512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Iloś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56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9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65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58680" y="889560"/>
                              <a:ext cx="138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J.m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56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9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65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57280" y="889560"/>
                              <a:ext cx="6012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Cena jednostko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56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9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65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82560" y="889560"/>
                              <a:ext cx="421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Wartość [ zł 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56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9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65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1029960"/>
                              <a:ext cx="6381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89028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89028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0" y="89028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560" y="89028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9640" y="89028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6520" y="89028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89028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576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56880" y="10576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10576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10576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10576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3480" y="1057320"/>
                              <a:ext cx="10674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Żuraw samochodowy     5-6 t  (1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105732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1,86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1057320"/>
                              <a:ext cx="127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105732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105732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1217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1217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1217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1217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4200" y="1217160"/>
                              <a:ext cx="12567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Samochód skrzyniowy pow.  5-10 t  (1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121716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2,43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1217160"/>
                              <a:ext cx="127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121716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121716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77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28720" y="1483200"/>
                              <a:ext cx="93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1483200"/>
                              <a:ext cx="11264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KNR  228-0406-04-00  MRiG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6680" y="1483200"/>
                              <a:ext cx="2836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-  0,3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63200" y="1483200"/>
                              <a:ext cx="1080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sz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1320" y="1483200"/>
                              <a:ext cx="16473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...................................................................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4040" y="1483200"/>
                              <a:ext cx="15544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.....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760" y="1623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77760" y="1623600"/>
                              <a:ext cx="35730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Nakłady różnicowe za każde 0,5 m głebokości studni rewizyjnej w gotowym wykopie, poniżej lub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760" y="1763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89280" y="1763280"/>
                              <a:ext cx="33282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powyżej 2,0 m /uznając 0,5 m za jednostkę / przy średnicy kręgów betonowych : 1000 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1080" y="1956240"/>
                              <a:ext cx="5782320" cy="14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5520" y="1979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1979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94080" y="1979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90280" y="1979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77880" y="1979280"/>
                              <a:ext cx="58104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Opis czynnika R,M,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4400" y="1979280"/>
                              <a:ext cx="18864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Norm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4160" y="1979280"/>
                              <a:ext cx="11952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J.m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0880" y="1979280"/>
                              <a:ext cx="45972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Cena jedn. 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9760" y="1979280"/>
                              <a:ext cx="38556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Wartość 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1800" y="1995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56880" y="2154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2154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2154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2154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3480" y="2154600"/>
                              <a:ext cx="345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Robociz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215460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2,1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2154600"/>
                              <a:ext cx="900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r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215460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215460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2315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2315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2315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2315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3480" y="2314440"/>
                              <a:ext cx="1216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Roztwór asfaltowy izolacyj.-"Abizol P"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231444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4,81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1040" y="2314440"/>
                              <a:ext cx="781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k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231444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231444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2474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2474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2474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2474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3480" y="2473920"/>
                              <a:ext cx="8604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Zaprawa cementowa  M  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247392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005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2473920"/>
                              <a:ext cx="102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247392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247392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2633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2633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2633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2633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4200" y="2633400"/>
                              <a:ext cx="16657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Krąg  betonowy o wys. 500 mm i śr.1000 mm z B4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263340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1,05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89960" y="2633400"/>
                              <a:ext cx="946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sz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263340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263340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2793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2793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2793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2793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3480" y="2792520"/>
                              <a:ext cx="7066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ateriały pomocnicz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4680" y="2792520"/>
                              <a:ext cx="14364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3,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2792520"/>
                              <a:ext cx="658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279252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279252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2953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2953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2953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2953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3480" y="2952720"/>
                              <a:ext cx="10674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Żuraw samochodowy     5-6 t  (1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295272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42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2952720"/>
                              <a:ext cx="127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295272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295272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31125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31125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31125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31125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4200" y="3112200"/>
                              <a:ext cx="12567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Samochód skrzyniowy pow.  5-10 t  (1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311220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25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3112200"/>
                              <a:ext cx="127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311220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311220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72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90720" y="3389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89840" y="3521160"/>
                              <a:ext cx="1314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1.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3521160"/>
                              <a:ext cx="22147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ELEMENT :   Roboty nawierzchniowe - naprawcz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42440" y="3521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4200" y="37065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28720" y="3812400"/>
                              <a:ext cx="93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1080" y="3812400"/>
                              <a:ext cx="14313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KNR  231-0103-01-00  IGM Warsza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8640" y="3812400"/>
                              <a:ext cx="3492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270,2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63200" y="3812400"/>
                              <a:ext cx="1170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1320" y="3812400"/>
                              <a:ext cx="16473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...................................................................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4040" y="3812400"/>
                              <a:ext cx="15544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.....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760" y="3952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77760" y="3952800"/>
                              <a:ext cx="35596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Ręczne profilowanie i zagęszczenie podłoża pod warstwy konstrukcyjne nawierzchni - kategori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760" y="4092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90720" y="4092480"/>
                              <a:ext cx="3808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gruntu: I-I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1080" y="4285440"/>
                              <a:ext cx="5782320" cy="14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5520" y="4307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4307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94080" y="4307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90280" y="4307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77880" y="4307760"/>
                              <a:ext cx="58104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Opis czynnika R,M,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4400" y="4307760"/>
                              <a:ext cx="18864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Norm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4160" y="4307760"/>
                              <a:ext cx="11952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J.m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0880" y="4307760"/>
                              <a:ext cx="45972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Cena jedn. 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9760" y="4307760"/>
                              <a:ext cx="38556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Wartość 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406400"/>
                            <a:ext cx="6773400" cy="4464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81800" y="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56880" y="159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159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159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159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3480" y="158760"/>
                              <a:ext cx="345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Robociz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15876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131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158760"/>
                              <a:ext cx="900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r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15876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15876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318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318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318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318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4920" y="317880"/>
                              <a:ext cx="6361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Woda przemysło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31788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005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317880"/>
                              <a:ext cx="102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31788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31788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478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478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478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478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3480" y="478080"/>
                              <a:ext cx="7066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ateriały pomocnicz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4680" y="478080"/>
                              <a:ext cx="14364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0,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478080"/>
                              <a:ext cx="658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47808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47808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37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28720" y="744840"/>
                              <a:ext cx="93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1080" y="744840"/>
                              <a:ext cx="14313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KNR  231-0111-03-00  IGM Warsza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8640" y="744840"/>
                              <a:ext cx="3492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270,2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63200" y="744840"/>
                              <a:ext cx="1170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1320" y="744840"/>
                              <a:ext cx="16473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...................................................................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4040" y="744840"/>
                              <a:ext cx="15544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.....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760" y="884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77760" y="884520"/>
                              <a:ext cx="37076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Podbudowa z gruntu stabilizowanego cementem, wykonywana mieszarkami doczepnymi,o grubości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760" y="10242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90720" y="1024200"/>
                              <a:ext cx="1344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podbudowy po zagęszczeniu: 15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1080" y="1217880"/>
                              <a:ext cx="578232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5520" y="12402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12402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94080" y="12402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90280" y="12402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77880" y="1240200"/>
                              <a:ext cx="58104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Opis czynnika R,M,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4400" y="1240200"/>
                              <a:ext cx="18864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Norm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4160" y="1240200"/>
                              <a:ext cx="11952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J.m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0880" y="1240200"/>
                              <a:ext cx="45972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Cena jedn. 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9760" y="1240200"/>
                              <a:ext cx="38556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Wartość 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1800" y="1256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56880" y="1416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1416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1416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1416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3480" y="1415880"/>
                              <a:ext cx="345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Robociz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141588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1807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1415880"/>
                              <a:ext cx="900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r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141588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141588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1576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1576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1576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1576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4200" y="1575360"/>
                              <a:ext cx="14364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Cement portlandzki zwykły 35 bez dodatkó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157536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020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1575360"/>
                              <a:ext cx="216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157536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157536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17352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17352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17352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17352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4200" y="1734840"/>
                              <a:ext cx="7596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Krawędziaki iglaste kl.I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173484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000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1734840"/>
                              <a:ext cx="102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173484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173484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18946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18946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18946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18946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4920" y="1893960"/>
                              <a:ext cx="6361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Woda przemysło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189396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030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1893960"/>
                              <a:ext cx="102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189396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189396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2054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2054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2054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2054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3480" y="2054160"/>
                              <a:ext cx="7066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ateriały pomocnicz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4680" y="2054160"/>
                              <a:ext cx="14364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0,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2054160"/>
                              <a:ext cx="658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205416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205416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2214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2214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2214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2214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4920" y="2213640"/>
                              <a:ext cx="1227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Walec statyczny samojezdny  10 t  (1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221364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003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2213640"/>
                              <a:ext cx="127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221364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221364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2373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2373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2373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2373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4920" y="2372760"/>
                              <a:ext cx="14187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Walec statyczny ciągniony ogumiony  6-10 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237276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022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2372760"/>
                              <a:ext cx="127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237276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237276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25336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25336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25336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25336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4200" y="2532960"/>
                              <a:ext cx="14605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Ciągnik gąsienicowy 55-59 kW [75-80 KM](1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253296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022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2532960"/>
                              <a:ext cx="127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253296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253296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2692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2692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2692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2692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4200" y="2692440"/>
                              <a:ext cx="135144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ieszarka do stabilizacji gruntu doczep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269244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022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2692440"/>
                              <a:ext cx="127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269244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269244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52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28720" y="2958840"/>
                              <a:ext cx="93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1080" y="2958840"/>
                              <a:ext cx="14313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KNR  231-0114-05-00  IGM Warsza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8640" y="2958840"/>
                              <a:ext cx="3492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270,2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63200" y="2958840"/>
                              <a:ext cx="1170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1320" y="2958840"/>
                              <a:ext cx="16473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...................................................................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4040" y="2958840"/>
                              <a:ext cx="15544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.....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760" y="3098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90720" y="3098520"/>
                              <a:ext cx="31935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Podbudowy z kruszywa łamanego - warstwa dolna o grubości po zagęszczeniu: 15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1080" y="3291840"/>
                              <a:ext cx="5782320" cy="14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5520" y="3314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3314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94080" y="3314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90280" y="3314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77880" y="3314520"/>
                              <a:ext cx="58104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Opis czynnika R,M,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4400" y="3314520"/>
                              <a:ext cx="18864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Norm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4160" y="3314520"/>
                              <a:ext cx="11952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J.m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0880" y="3314520"/>
                              <a:ext cx="45972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Cena jedn. 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9760" y="3314520"/>
                              <a:ext cx="38556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Wartość 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1800" y="3331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56880" y="34905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34905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34905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34905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3480" y="3489840"/>
                              <a:ext cx="345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Robociz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348984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033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3489840"/>
                              <a:ext cx="900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r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348984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348984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3650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3650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3650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3650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4200" y="3649680"/>
                              <a:ext cx="147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Kruszywo kam.łam.zwyk.do naw.drog.nieso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364968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318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3649680"/>
                              <a:ext cx="216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364968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364968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3809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3809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3809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3809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4920" y="3809160"/>
                              <a:ext cx="6361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Woda przemysło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380916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015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3809160"/>
                              <a:ext cx="102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380916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380916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3969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3969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3969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3969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3480" y="3968640"/>
                              <a:ext cx="7066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ateriały pomocnicz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4680" y="3968640"/>
                              <a:ext cx="14364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0,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3968640"/>
                              <a:ext cx="658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396864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396864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4128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4128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4128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4128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3480" y="4128120"/>
                              <a:ext cx="1407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Równiarka samojezdna 74 kW [100 KM] (1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412812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0027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4128120"/>
                              <a:ext cx="127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412812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412812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42886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42886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42886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42886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24920" y="8694360"/>
                            <a:ext cx="1227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Walec statyczny samojezdny  10 t  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2960" y="8694360"/>
                            <a:ext cx="3052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  0,038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0320" y="8694360"/>
                            <a:ext cx="127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m-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8200" y="8694360"/>
                            <a:ext cx="5295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7640" y="8694360"/>
                            <a:ext cx="631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545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9.5pt;height:773.25pt" coordorigin="0,0" coordsize="11390,15465">
                <v:rect id="shape_0" stroked="f" o:allowincell="f" style="position:absolute;left:1;top:0;width:11388;height:154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28;width:10727;height:7061">
                  <v:shape id="shape_0" stroked="f" o:allowincell="f" style="position:absolute;left:1715;top:12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59;top:128;width:1235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ORGBUD-SERWIS Pozna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2;top:128;width:1333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PRZEDMIAR  INWESTORS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29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67;top:295;width:749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KOBRA wer. 9.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5;top:29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81,489" to="10512,4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4404;top:546;width:2019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Roboty ziemne i montażow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66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8;top:846;width:1526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STAN :  1.  Kanalizacja deszczo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9;top:1027;width:2215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ELEMENT :  1.3. Roboty rozbiórkowe i montażo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129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38;top:1291;width:308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Str: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512" to="10671,151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027;top:1529;width:16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Lp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512" to="62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512" to="150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828,1512" to="582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72,1512" to="68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653,1512" to="7653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160,1512" to="9160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512" to="106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2080;top:1529;width:16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Podstawa kalkulacji / opis pozycj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512" to="62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512" to="150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828,1512" to="582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72,1512" to="68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653,1512" to="7653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160,1512" to="9160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512" to="106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6246;top:1529;width:237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Iloś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512" to="62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512" to="150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828,1512" to="582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72,1512" to="68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653,1512" to="7653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160,1512" to="9160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512" to="106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7179;top:1529;width:218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J.m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512" to="62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512" to="150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828,1512" to="582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72,1512" to="68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653,1512" to="7653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160,1512" to="9160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512" to="106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7964;top:1529;width:946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Cena jednostko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512" to="62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512" to="150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828,1512" to="582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72,1512" to="68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653,1512" to="7653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160,1512" to="9160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512" to="106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579;top:1529;width:66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Wartość [ zł 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512" to="62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512" to="150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828,1512" to="582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72,1512" to="68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653,1512" to="7653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160,1512" to="9160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512" to="106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22,1750" to="10671,175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22,1530" to="622,17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530" to="1508,17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828,1530" to="5828,17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72,1530" to="6872,17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653,1530" to="7653,17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160,1530" to="9160,17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530" to="10672,17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0;top:179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179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179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179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179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2;top:1793;width:16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Żuraw samochodowy     5-6 t  (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1793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1,86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1793;width:199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1793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1793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204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204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204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204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3;top:2045;width:1978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Samochód skrzyniowy pow.  5-10 t  (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2045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2,43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2045;width:199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2045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2045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229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5;top:2464;width:14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2464;width:177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KNR  228-0406-04-00  MRiG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57;top:2464;width:446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-  0,3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1;top:2464;width:16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sz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7;top:2464;width:259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...................................................................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9;top:2464;width:244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.....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268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0;top:2685;width:5626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Nakłady różnicowe za każde 0,5 m głebokości studni rewizyjnej w gotowym wykopie, poniżej lub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290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58;top:2905;width:524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powyżej 2,0 m /uznając 0,5 m za jednostkę / przy średnicy kręgów betonowych : 1000 m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561;top:3209;width:9105;height:220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rect>
                  <v:shape id="shape_0" stroked="f" o:allowincell="f" style="position:absolute;left:1662;top:324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324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3;top:324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2;top:324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2;top:3245;width:914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Opis czynnika R,M,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3;top:3245;width:296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Norm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2;top:3245;width:187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J.m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7;top:3245;width:723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Cena jedn. 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32;top:3245;width:606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Wartość 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1;top:327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352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352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352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352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2;top:3521;width:544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Robociz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3521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2,1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3521;width:14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r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3521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3521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377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377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377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377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2;top:3773;width:1914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Roztwór asfaltowy izolacyj.-"Abizol P"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3773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4,81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60;top:3773;width:122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k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3773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3773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402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402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402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402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2;top:4024;width:1354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Zaprawa cementowa  M  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4024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005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4024;width:16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4024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4024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427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427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427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427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3;top:4275;width:2622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Krąg  betonowy o wys. 500 mm i śr.1000 mm z B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4275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1,05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8;top:4275;width:148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sz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4275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4275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452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452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452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452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2;top:4526;width:1112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ateriały pomocnicz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19;top:4526;width:225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3,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4526;width:10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4526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4526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477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477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477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477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2;top:4778;width:16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Żuraw samochodowy     5-6 t  (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4778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42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4778;width:199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4778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4778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503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503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503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503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3;top:5029;width:1978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Samochód skrzyniowy pow.  5-10 t  (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5029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25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5029;width:199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5029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5029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528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546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4;top:5673;width:206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1.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5673;width:3487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ELEMENT :   Roboty nawierzchniowe - naprawcz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18;top:567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1;top:596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5;top:6132;width:14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1;top:6132;width:225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KNR  231-0103-01-00  IGM Warsza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50;top:6132;width:54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270,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1;top:6132;width:18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7;top:6132;width:259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...................................................................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9;top:6132;width:244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.....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635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0;top:6353;width:5605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Ręczne profilowanie i zagęszczenie podłoża pod warstwy konstrukcyjne nawierzchni - kategori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657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6573;width:59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gruntu: I-I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561;top:6877;width:9105;height:220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rect>
                  <v:shape id="shape_0" stroked="f" o:allowincell="f" style="position:absolute;left:1662;top:691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691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3;top:691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2;top:691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2;top:6912;width:914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Opis czynnika R,M,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3;top:6912;width:296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Norm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2;top:6912;width:187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J.m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7;top:6912;width:723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Cena jedn. 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32;top:6912;width:606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Wartość 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0;top:6939;width:10667;height:7031">
                  <v:shape id="shape_0" stroked="f" o:allowincell="f" style="position:absolute;left:3121;top:693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719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719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719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719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2;top:7189;width:544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Robociz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7189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13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7189;width:14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r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7189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7189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744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744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744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744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4;top:7440;width:100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Woda przemysło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7440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005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7440;width:16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7440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7440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769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769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769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769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2;top:7692;width:1112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ateriały pomocnicz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19;top:7692;width:225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0,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7692;width:10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7692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7692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794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5;top:8112;width:14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1;top:8112;width:225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KNR  231-0111-03-00  IGM Warsza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50;top:8112;width:54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270,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1;top:8112;width:18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7;top:8112;width:259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...................................................................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9;top:8112;width:244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.....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833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0;top:8332;width:5838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Podbudowa z gruntu stabilizowanego cementem, wykonywana mieszarkami doczepnymi,o grubości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855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8552;width:211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podbudowy po zagęszczeniu: 15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561;top:8857;width:9105;height:219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rect>
                  <v:shape id="shape_0" stroked="f" o:allowincell="f" style="position:absolute;left:1662;top:889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889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3;top:889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2;top:889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2;top:8892;width:914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Opis czynnika R,M,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3;top:8892;width:296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Norm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2;top:8892;width:187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J.m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7;top:8892;width:723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Cena jedn. 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32;top:8892;width:606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Wartość 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1;top:891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917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917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917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917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2;top:9169;width:544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Robociz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9169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180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9169;width:14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r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9169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9169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942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942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942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942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3;top:9420;width:226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Cement portlandzki zwykły 35 bez dodatkó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9420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020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9420;width: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9420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9420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967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967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967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967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3;top:9671;width:1195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Krawędziaki iglaste kl.I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9671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000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9671;width:16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9671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9671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992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992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992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992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4;top:9922;width:100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Woda przemysło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9922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030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9922;width:16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9922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9922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1017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1017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1017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1017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2;top:10174;width:1112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ateriały pomocnicz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19;top:10174;width:225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0,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10174;width:10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10174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10174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1042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1042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1042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1042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4;top:10425;width:19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Walec statyczny samojezdny  10 t  (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10425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003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10425;width:199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10425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10425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1067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1067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1067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1067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4;top:10676;width:22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Walec statyczny ciągniony ogumiony  6-10 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10676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022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10676;width:199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10676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10676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1092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1092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1092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1092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3;top:10928;width:2299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Ciągnik gąsienicowy 55-59 kW [75-80 KM](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10928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022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10928;width:199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10928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10928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1118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1118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1118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1118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3;top:11179;width:2127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ieszarka do stabilizacji gruntu doczep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11179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022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11179;width:199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11179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11179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1143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5;top:11599;width:14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1;top:11599;width:225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KNR  231-0114-05-00  IGM Warsza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50;top:11599;width:54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270,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1;top:11599;width:18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7;top:11599;width:259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...................................................................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9;top:11599;width:244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.....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1181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11819;width:5028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Podbudowy z kruszywa łamanego - warstwa dolna o grubości po zagęszczeniu: 15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561;top:12123;width:9105;height:220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rect>
                  <v:shape id="shape_0" stroked="f" o:allowincell="f" style="position:absolute;left:1662;top:1215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1215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3;top:1215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2;top:1215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2;top:12159;width:914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Opis czynnika R,M,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3;top:12159;width:296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Norm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2;top:12159;width:187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J.m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7;top:12159;width:723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Cena jedn. 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32;top:12159;width:606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Wartość 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1;top:1218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1243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1243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1243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1243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2;top:12435;width:544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Robociz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12435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033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12435;width:14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r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12435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12435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1268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1268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1268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1268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3;top:12687;width:2322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Kruszywo kam.łam.zwyk.do naw.drog.nieso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12687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318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12687;width: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12687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12687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1293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1293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1293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1293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4;top:12938;width:100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Woda przemysło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12938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015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12938;width:16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12938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12938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1319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1319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1319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1319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2;top:13189;width:1112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ateriały pomocnicz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19;top:13189;width:225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0,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13189;width:10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13189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13189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1344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1344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1344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1344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2;top:13440;width:2216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Równiarka samojezdna 74 kW [100 KM] (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13440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002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13440;width:199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13440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13440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1369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1369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1369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1369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14;top:13692;width:193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Walec statyczny samojezdny  10 t  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9;top:13692;width:48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  0,038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9;top:13692;width:199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m-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1;top:13692;width:83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4;top:13692;width:99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3944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232650" cy="982027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2760" cy="9820440"/>
                          <a:chOff x="0" y="0"/>
                          <a:chExt cx="7232760" cy="98204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7232040" cy="982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81360"/>
                            <a:ext cx="6777360" cy="422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89000" y="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52440" y="0"/>
                              <a:ext cx="78480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ORGBUD-SERWIS Pozna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7520" y="0"/>
                              <a:ext cx="84708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PRZEDMIAR  INWESTORS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9000" y="105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947920" y="105840"/>
                              <a:ext cx="47628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KOBRA wer. 9.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0400" y="105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96080" y="229320"/>
                              <a:ext cx="6179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96480" y="265320"/>
                              <a:ext cx="12826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Roboty ziemne i montażow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341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960" y="455760"/>
                              <a:ext cx="96948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STAN :  1.  Kanalizacja deszczo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2960" y="570960"/>
                              <a:ext cx="150444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ELEMENT :  1.4. Roboty nawierzchniowe - naprawcz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739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501240" y="738360"/>
                              <a:ext cx="1962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Str: 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878760"/>
                              <a:ext cx="6381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2320" y="889560"/>
                              <a:ext cx="102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Lp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56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9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65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0840" y="889560"/>
                              <a:ext cx="10756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Podstawa kalkulacji / opis pozycj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56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9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65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66120" y="889560"/>
                              <a:ext cx="1512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Iloś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56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9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65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58680" y="889560"/>
                              <a:ext cx="138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J.m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56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9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65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57280" y="889560"/>
                              <a:ext cx="6012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Cena jednostko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56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9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65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82560" y="889560"/>
                              <a:ext cx="421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Wartość [ zł 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56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9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652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8787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1029960"/>
                              <a:ext cx="6381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89028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89028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0" y="89028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560" y="89028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9640" y="89028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6520" y="89028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89028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576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28720" y="1164600"/>
                              <a:ext cx="93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1080" y="1164600"/>
                              <a:ext cx="14313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KNR  231-0114-06-00  IGM Warsza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20400" y="1164600"/>
                              <a:ext cx="3956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1 351,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63200" y="1164600"/>
                              <a:ext cx="1170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1320" y="1164600"/>
                              <a:ext cx="16473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...................................................................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4040" y="1164600"/>
                              <a:ext cx="15544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.....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760" y="1304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77760" y="1304280"/>
                              <a:ext cx="35222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Podbudowy z kruszywa łamanego - warstwa dolna o grubości po zagęszczeniu: ponad 15 cm -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760" y="14446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90000" y="1444680"/>
                              <a:ext cx="11138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dodatek za każdy dalszy 1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1080" y="1637640"/>
                              <a:ext cx="578232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5520" y="1659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1659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94080" y="1659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90280" y="1659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77880" y="1659960"/>
                              <a:ext cx="58104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Opis czynnika R,M,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4400" y="1659960"/>
                              <a:ext cx="18864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Norm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4160" y="1659960"/>
                              <a:ext cx="11952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J.m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0880" y="1659960"/>
                              <a:ext cx="45972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Cena jedn. 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9760" y="1659960"/>
                              <a:ext cx="38556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Wartość 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1800" y="1676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56880" y="1836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1836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1836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1836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3480" y="1835640"/>
                              <a:ext cx="345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Robociz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3680" y="1835640"/>
                              <a:ext cx="3042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001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1835640"/>
                              <a:ext cx="900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r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183564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183564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1995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1995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1995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1995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4200" y="1995120"/>
                              <a:ext cx="147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Kruszywo kam.łam.zwyk.do naw.drog.nieso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199512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021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1995120"/>
                              <a:ext cx="216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199512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199512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2154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2154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2154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2154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4920" y="2154600"/>
                              <a:ext cx="6361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Woda przemysło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215460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00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2154600"/>
                              <a:ext cx="102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215460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215460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2315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2315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2315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2315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3480" y="2314440"/>
                              <a:ext cx="7066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ateriały pomocnicz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4680" y="2314440"/>
                              <a:ext cx="14364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0,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2314440"/>
                              <a:ext cx="658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231444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231444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2474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2474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2474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2474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3480" y="2473920"/>
                              <a:ext cx="1407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Równiarka samojezdna 74 kW [100 KM] (1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247392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000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2473920"/>
                              <a:ext cx="127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247392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247392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2633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2633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2633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2633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4920" y="2633400"/>
                              <a:ext cx="1227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Walec statyczny samojezdny  10 t  (1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263340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001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2633400"/>
                              <a:ext cx="127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263340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263340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93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28720" y="2899800"/>
                              <a:ext cx="93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1080" y="2899800"/>
                              <a:ext cx="14313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KNR  231-0311-01-00  IGM Warsza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8640" y="2899800"/>
                              <a:ext cx="3492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270,2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63200" y="2899800"/>
                              <a:ext cx="1170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1320" y="2899800"/>
                              <a:ext cx="16473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...................................................................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4040" y="2899800"/>
                              <a:ext cx="15544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.....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760" y="3039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78480" y="3039840"/>
                              <a:ext cx="34520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Nawierzchnia z mieszanek mineralno-asfaltowych, grysowo-żwirowych - warstwa wiążąca po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760" y="3179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90000" y="3179880"/>
                              <a:ext cx="11412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zagęszczeniu o grubości: 4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1080" y="3373200"/>
                              <a:ext cx="578232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5520" y="3395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3395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94080" y="3395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90280" y="3395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77880" y="3395160"/>
                              <a:ext cx="58104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Opis czynnika R,M,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4400" y="3395160"/>
                              <a:ext cx="18864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Norm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4160" y="3395160"/>
                              <a:ext cx="11952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J.m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0880" y="3395160"/>
                              <a:ext cx="45972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Cena jedn. 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9760" y="3395160"/>
                              <a:ext cx="38556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Wartość 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1800" y="3412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56880" y="3571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3571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3571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3571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3480" y="3571200"/>
                              <a:ext cx="345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Robociz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357120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0309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3571200"/>
                              <a:ext cx="900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r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357120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357120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3731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3731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3731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3731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3480" y="3730680"/>
                              <a:ext cx="143964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asy min.-asf.grysowo-żwirowe- warst.wiąż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373068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097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3730680"/>
                              <a:ext cx="216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373068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373068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3891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3891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3891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3891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4920" y="3890520"/>
                              <a:ext cx="1227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Walec statyczny samojezdny  10 t  (1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389052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006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3890520"/>
                              <a:ext cx="127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389052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389052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4050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4050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4050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4050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4920" y="4050000"/>
                              <a:ext cx="1227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Walec statyczny samojezdny  15 t  (1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131360"/>
                            <a:ext cx="6773400" cy="4812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02960" y="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006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0"/>
                              <a:ext cx="127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159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159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159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159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4200" y="159480"/>
                              <a:ext cx="12643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Rozścielacz mas bitumicz.szer. 4 m (2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15948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006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159480"/>
                              <a:ext cx="127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15948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15948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9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28720" y="425880"/>
                              <a:ext cx="93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1080" y="425880"/>
                              <a:ext cx="14313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KNR  231-0311-02-00  IGM Warsza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8640" y="425880"/>
                              <a:ext cx="3492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270,2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63200" y="425880"/>
                              <a:ext cx="1170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1320" y="425880"/>
                              <a:ext cx="16473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...................................................................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4040" y="425880"/>
                              <a:ext cx="15544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.....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760" y="5655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78480" y="565560"/>
                              <a:ext cx="34520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Nawierzchnia z mieszanek mineralno-asfaltowych, grysowo-żwirowych - warstwa wiążąca po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760" y="705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89280" y="705960"/>
                              <a:ext cx="25826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zagęszczeniu o grubości: ponad 4 cm - dodatek za każdy dalszy 1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1080" y="899280"/>
                              <a:ext cx="578232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5520" y="921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921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94080" y="921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90280" y="921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77880" y="921240"/>
                              <a:ext cx="58104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Opis czynnika R,M,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4400" y="921240"/>
                              <a:ext cx="18864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Norm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4160" y="921240"/>
                              <a:ext cx="11952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J.m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0880" y="921240"/>
                              <a:ext cx="45972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Cena jedn. 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9760" y="921240"/>
                              <a:ext cx="38556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Wartość 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1800" y="938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56880" y="1098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1098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1098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1098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3480" y="1097280"/>
                              <a:ext cx="345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Robociz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109728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0067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1097280"/>
                              <a:ext cx="900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r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109728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109728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1257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1257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1257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1257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3480" y="1256760"/>
                              <a:ext cx="143964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asy min.-asf.grysowo-żwirowe- warst.wiąż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125676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024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1256760"/>
                              <a:ext cx="216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125676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125676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1417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1417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1417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1417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4920" y="1416600"/>
                              <a:ext cx="1227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Walec statyczny samojezdny  10 t  (1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141660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0017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1416600"/>
                              <a:ext cx="127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141660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141660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1576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1576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1576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1576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4920" y="1576080"/>
                              <a:ext cx="1227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Walec statyczny samojezdny  15 t  (1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157608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0017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1576080"/>
                              <a:ext cx="127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157608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157608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1735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1735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1735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1735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4200" y="1735560"/>
                              <a:ext cx="12643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Rozścielacz mas bitumicz.szer. 4 m (2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173556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0017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1735560"/>
                              <a:ext cx="127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173556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173556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95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28720" y="2001960"/>
                              <a:ext cx="93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1080" y="2001960"/>
                              <a:ext cx="18338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KNR  003-0203-01-10  ATHENASOFT Warsza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8640" y="2001960"/>
                              <a:ext cx="3492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270,2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63200" y="2001960"/>
                              <a:ext cx="1170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1320" y="2001960"/>
                              <a:ext cx="16473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...................................................................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4040" y="2001960"/>
                              <a:ext cx="15544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.....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760" y="2141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91080" y="2141640"/>
                              <a:ext cx="34873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Warstwa przeciwspękaniowa pod warstwy bitumiczne z włókniny nasączonej polimeroasfalte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1080" y="2335320"/>
                              <a:ext cx="578232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5520" y="2357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2357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94080" y="2357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90280" y="2357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77880" y="2357640"/>
                              <a:ext cx="58104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Opis czynnika R,M,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4400" y="2357640"/>
                              <a:ext cx="18864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Norm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4160" y="2357640"/>
                              <a:ext cx="11952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J.m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0880" y="2357640"/>
                              <a:ext cx="45972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Cena jedn. 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9760" y="2357640"/>
                              <a:ext cx="38556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Wartość 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1800" y="23742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56880" y="2534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2534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2534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2534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3480" y="2533680"/>
                              <a:ext cx="345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Robociz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253368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05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2533680"/>
                              <a:ext cx="900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r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253368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253368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2693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2693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2693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2693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4200" y="2693160"/>
                              <a:ext cx="124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Włóknina nasączona polimeroasfalte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269316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1,075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2693160"/>
                              <a:ext cx="102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269316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269316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2853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2853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2853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2853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4920" y="2852280"/>
                              <a:ext cx="77904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Środek transportowy (1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285228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017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2852280"/>
                              <a:ext cx="127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285228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285228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12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28720" y="3119040"/>
                              <a:ext cx="93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1080" y="3119040"/>
                              <a:ext cx="14313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KNR  231-0311-05-00  IGM Warsza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8640" y="3119040"/>
                              <a:ext cx="3492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270,2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63200" y="3119040"/>
                              <a:ext cx="1170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1320" y="3119040"/>
                              <a:ext cx="16473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...................................................................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4040" y="3119040"/>
                              <a:ext cx="15544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.....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760" y="3258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77760" y="3258720"/>
                              <a:ext cx="34840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Nawierzchnia z mieszanek mineralno-asfaltowych, grysowo-żwirowych - warstwa ścieralna po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760" y="3399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90000" y="3399120"/>
                              <a:ext cx="11412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zagęszczeniu o grubości: 3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1080" y="3592080"/>
                              <a:ext cx="578232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5520" y="3614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3614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94080" y="3614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90280" y="3614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77880" y="3614400"/>
                              <a:ext cx="58104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Opis czynnika R,M,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4400" y="3614400"/>
                              <a:ext cx="18864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Norm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4160" y="3614400"/>
                              <a:ext cx="11952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J.m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0880" y="3614400"/>
                              <a:ext cx="45972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Cena jedn. 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9760" y="3614400"/>
                              <a:ext cx="38556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Wartość 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1800" y="36316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56880" y="3790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3790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3790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3790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3480" y="3790440"/>
                              <a:ext cx="345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Robociz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379044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0307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3790440"/>
                              <a:ext cx="900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r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379044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379044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3950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3950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3950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3950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4920" y="3949560"/>
                              <a:ext cx="14263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asy min.-asf.grysowo-żwirowa-warst.ścier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394956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075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3949560"/>
                              <a:ext cx="216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394956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394956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4110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4110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4110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4110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4920" y="4109760"/>
                              <a:ext cx="1227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Walec statyczny samojezdny  10 t  (1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410976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005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4109760"/>
                              <a:ext cx="127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410976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410976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4269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4269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4269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4269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4920" y="4268880"/>
                              <a:ext cx="12279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Walec statyczny samojezdny  15 t  (1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426888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005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4268880"/>
                              <a:ext cx="127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426888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426888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4429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4429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4429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4429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4200" y="4428360"/>
                              <a:ext cx="12643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Rozścielacz mas bitumicz.szer. 4 m (2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4428360"/>
                              <a:ext cx="305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0,005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0320" y="4428360"/>
                              <a:ext cx="127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4428360"/>
                              <a:ext cx="529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7640" y="4428360"/>
                              <a:ext cx="631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885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28720" y="4695120"/>
                              <a:ext cx="93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1080" y="4695120"/>
                              <a:ext cx="14313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KNR  231-0311-06-00  IGM Warsza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8640" y="4695120"/>
                              <a:ext cx="3492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  540,4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63200" y="4695120"/>
                              <a:ext cx="1170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>m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1320" y="4695120"/>
                              <a:ext cx="16473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SimSun;宋体" w:cs="Arial Narrow"/>
                                    <w:color w:val="000000"/>
                                    <w:lang w:val="en-US" w:eastAsia="zh-CN" w:bidi="ar-SA"/>
                                  </w:rPr>
                                  <w:t xml:space="preserve">...................................................................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054040" y="8826480"/>
                            <a:ext cx="155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..........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89661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7760" y="8966160"/>
                            <a:ext cx="3484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Nawierzchnia z mieszanek mineralno-asfaltowych, grysowo-żwirowych - warstwa ścieralna po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91065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89280" y="9106560"/>
                            <a:ext cx="25826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zagęszczeniu o grubości: ponad 3 cm - dodatek za każdy dalszy 1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9.5pt;height:773.25pt" coordorigin="0,0" coordsize="11390,15465">
                <v:rect id="shape_0" stroked="f" o:allowincell="f" style="position:absolute;left:1;top:0;width:11388;height:154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28;width:10672;height:6656">
                  <v:shape id="shape_0" stroked="f" o:allowincell="f" style="position:absolute;left:1715;top:12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59;top:128;width:1235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ORGBUD-SERWIS Pozna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2;top:128;width:1333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PRZEDMIAR  INWESTORS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29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67;top:295;width:749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KOBRA wer. 9.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5;top:29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81,489" to="10512,4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4404;top:546;width:2019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Roboty ziemne i montażow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66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8;top:846;width:1526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STAN :  1.  Kanalizacja deszczo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8;top:1027;width:2368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ELEMENT :  1.4. Roboty nawierzchniowe - naprawcz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129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38;top:1291;width:308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Str: 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512" to="10671,151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027;top:1529;width:16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Lp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512" to="62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512" to="150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828,1512" to="582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72,1512" to="68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653,1512" to="7653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160,1512" to="9160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512" to="106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2080;top:1529;width:16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Podstawa kalkulacji / opis pozycj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512" to="62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512" to="150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828,1512" to="582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72,1512" to="68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653,1512" to="7653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160,1512" to="9160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512" to="106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6246;top:1529;width:237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Iloś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512" to="62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512" to="150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828,1512" to="582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72,1512" to="68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653,1512" to="7653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160,1512" to="9160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512" to="106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7179;top:1529;width:218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J.m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512" to="62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512" to="150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828,1512" to="582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72,1512" to="68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653,1512" to="7653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160,1512" to="9160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512" to="106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7964;top:1529;width:946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Cena jednostko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512" to="62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512" to="150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828,1512" to="582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72,1512" to="68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653,1512" to="7653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160,1512" to="9160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512" to="106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579;top:1529;width:66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Wartość [ zł 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512" to="62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512" to="150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828,1512" to="5828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72,1512" to="68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653,1512" to="7653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160,1512" to="9160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512" to="10672,1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22,1750" to="10671,175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22,1530" to="622,17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530" to="1508,17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828,1530" to="5828,17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72,1530" to="6872,17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653,1530" to="7653,17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160,1530" to="9160,17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530" to="10672,17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0;top:179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5;top:1962;width:14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1;top:1962;width:225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KNR  231-0114-06-00  IGM Warsza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4;top:1962;width:622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1 351,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1;top:1962;width:18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7;top:1962;width:259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...................................................................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9;top:1962;width:244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.....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218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0;top:2182;width:5546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Podbudowy z kruszywa łamanego - warstwa dolna o grubości po zagęszczeniu: ponad 15 cm -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240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59;top:2403;width:175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dodatek za każdy dalszy 1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561;top:2707;width:9105;height:219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rect>
                  <v:shape id="shape_0" stroked="f" o:allowincell="f" style="position:absolute;left:1662;top:274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274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3;top:274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2;top:274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2;top:2742;width:914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Opis czynnika R,M,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3;top:2742;width:296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Norm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2;top:2742;width:187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J.m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7;top:2742;width:723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Cena jedn. 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32;top:2742;width:606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Wartość 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1;top:276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302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302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302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302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2;top:3019;width:544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Robociz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50;top:3019;width:478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001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3019;width:14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r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3019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3019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327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327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327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327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3;top:3270;width:2322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Kruszywo kam.łam.zwyk.do naw.drog.nieso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3270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021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3270;width: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3270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3270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352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352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352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352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4;top:3521;width:100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Woda przemysło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3521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00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3521;width:16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3521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3521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377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377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377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377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2;top:3773;width:1112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ateriały pomocnicz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19;top:3773;width:225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0,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3773;width:10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3773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3773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402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402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402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402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2;top:4024;width:2216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Równiarka samojezdna 74 kW [100 KM] (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4024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000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4024;width:199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4024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4024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427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427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427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427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4;top:4275;width:19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Walec statyczny samojezdny  10 t  (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4275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001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4275;width:199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4275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4275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452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5;top:4695;width:14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1;top:4695;width:225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KNR  231-0311-01-00  IGM Warsza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50;top:4695;width:54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270,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1;top:4695;width:18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7;top:4695;width:259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...................................................................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9;top:4695;width:244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.....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491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1;top:4915;width:5435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Nawierzchnia z mieszanek mineralno-asfaltowych, grysowo-żwirowych - warstwa wiążąca po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513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59;top:5136;width:1796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zagęszczeniu o grubości: 4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561;top:5440;width:9105;height:219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rect>
                  <v:shape id="shape_0" stroked="f" o:allowincell="f" style="position:absolute;left:1662;top:547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547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3;top:547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2;top:547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2;top:5475;width:914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Opis czynnika R,M,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3;top:5475;width:296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Norm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2;top:5475;width:187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J.m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7;top:5475;width:723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Cena jedn. 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32;top:5475;width:606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Wartość 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1;top:550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575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575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575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575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2;top:5752;width:544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Robociz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5752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030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5752;width:14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r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5752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5752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600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600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600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600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2;top:6003;width:2266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asy min.-asf.grysowo-żwirowe- warst.wią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6003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097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6003;width: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6003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6003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625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625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625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625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4;top:6255;width:19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Walec statyczny samojezdny  10 t  (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6255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006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6255;width:199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6255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6255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650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650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650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650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4;top:6506;width:19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Walec statyczny samojezdny  15 t  (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0;top:6506;width:10667;height:7579">
                  <v:shape id="shape_0" stroked="f" o:allowincell="f" style="position:absolute;left:7249;top:6506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006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6506;width:199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6506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6506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675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675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675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675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3;top:6757;width:199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Rozścielacz mas bitumicz.szer. 4 m (2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6757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006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6757;width:199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6757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6757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700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5;top:7177;width:14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1;top:7177;width:225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KNR  231-0311-02-00  IGM Warsza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50;top:7177;width:54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270,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1;top:7177;width:18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7;top:7177;width:259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...................................................................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9;top:7177;width:244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.....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739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1;top:7397;width:5435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Nawierzchnia z mieszanek mineralno-asfaltowych, grysowo-żwirowych - warstwa wiążąca po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761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58;top:7618;width:4066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zagęszczeniu o grubości: ponad 4 cm - dodatek za każdy dalszy 1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561;top:7922;width:9105;height:219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rect>
                  <v:shape id="shape_0" stroked="f" o:allowincell="f" style="position:absolute;left:1662;top:795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795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3;top:795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2;top:795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2;top:7957;width:914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Opis czynnika R,M,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3;top:7957;width:296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Norm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2;top:7957;width:187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J.m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7;top:7957;width:723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Cena jedn. 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32;top:7957;width:606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Wartość 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1;top:798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823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823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823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823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2;top:8234;width:544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Robociz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8234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006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8234;width:14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r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8234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8234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848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848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848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848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2;top:8485;width:2266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asy min.-asf.grysowo-żwirowe- warst.wią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8485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024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8485;width: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8485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8485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873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873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873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873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4;top:8737;width:19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Walec statyczny samojezdny  10 t  (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8737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001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8737;width:199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8737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8737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898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898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898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898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4;top:8988;width:19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Walec statyczny samojezdny  15 t  (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8988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001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8988;width:199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8988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8988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924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924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924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924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3;top:9239;width:199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Rozścielacz mas bitumicz.szer. 4 m (2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9239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001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9239;width:199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9239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9239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949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5;top:9659;width:14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1;top:9659;width:288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KNR  003-0203-01-10  ATHENASOFT Warsza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50;top:9659;width:54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270,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1;top:9659;width:18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7;top:9659;width:259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...................................................................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9;top:9659;width:244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.....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987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1;top:9879;width:5491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Warstwa przeciwspękaniowa pod warstwy bitumiczne z włókniny nasączonej polimeroasfalte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561;top:10184;width:9105;height:219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rect>
                  <v:shape id="shape_0" stroked="f" o:allowincell="f" style="position:absolute;left:1662;top:1021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1021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3;top:1021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2;top:1021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2;top:10219;width:914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Opis czynnika R,M,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3;top:10219;width:296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Norm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2;top:10219;width:187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J.m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7;top:10219;width:723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Cena jedn. 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32;top:10219;width:606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Wartość 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1;top:1024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1049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1049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1049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1049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2;top:10496;width:544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Robociz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10496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05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10496;width:14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r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10496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10496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1074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1074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1074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1074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3;top:10747;width:1967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Włóknina nasączona polimeroasfalte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10747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1,075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10747;width:16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10747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10747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1099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1099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1099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1099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4;top:10998;width:1226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Środek transportowy (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10998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017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10998;width:199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10998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10998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1125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5;top:11418;width:14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1;top:11418;width:225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KNR  231-0311-05-00  IGM Warsza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50;top:11418;width:54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270,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1;top:11418;width:18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7;top:11418;width:259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...................................................................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9;top:11418;width:244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.....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1163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0;top:11638;width:5486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Nawierzchnia z mieszanek mineralno-asfaltowych, grysowo-żwirowych - warstwa ścieralna po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1185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59;top:11859;width:1796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zagęszczeniu o grubości: 3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561;top:12163;width:9105;height:219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rect>
                  <v:shape id="shape_0" stroked="f" o:allowincell="f" style="position:absolute;left:1662;top:1219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1219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3;top:1219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2;top:1219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2;top:12198;width:914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Opis czynnika R,M,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3;top:12198;width:296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Norm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2;top:12198;width:187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J.m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7;top:12198;width:723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Cena jedn. 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32;top:12198;width:606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Wartość 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1;top:1222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1247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1247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1247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1247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2;top:12475;width:544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Robociz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12475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030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12475;width:14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r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12475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12475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1272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1272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1272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1272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4;top:12726;width:2245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asy min.-asf.grysowo-żwirowa-warst.ścier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12726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075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12726;width: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12726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12726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1297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1297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1297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1297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4;top:12978;width:19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Walec statyczny samojezdny  10 t  (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12978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005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12978;width:199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12978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12978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1323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1323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1323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1323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4;top:13229;width:19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Walec statyczny samojezdny  15 t  (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13229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005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13229;width:199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13229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13229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1348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5;top:1348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1348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1348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3;top:13480;width:199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Rozścielacz mas bitumicz.szer. 4 m (2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13480;width:4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0,005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13480;width:199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1;top:13480;width:83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13480;width:99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1373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5;top:13900;width:14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1;top:13900;width:225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KNR  231-0311-06-00  IGM Warsza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50;top:13900;width:54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  540,4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1;top:13900;width:18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>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7;top:13900;width:259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SimSun;宋体" w:cs="Arial Narrow"/>
                              <w:color w:val="000000"/>
                              <w:lang w:val="en-US" w:eastAsia="zh-CN" w:bidi="ar-SA"/>
                            </w:rPr>
                            <w:t xml:space="preserve">...................................................................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959;top:13900;width:2447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1412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0;top:14120;width:548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Nawierzchnia z mieszanek mineralno-asfaltowych, grysowo-żwirowych - warstwa ścieralna p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14341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8;top:14341;width:406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zagęszczeniu o grubości: ponad 3 cm - dodatek za każdy dalszy 1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58330" cy="982027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8440" cy="9820440"/>
                          <a:chOff x="0" y="0"/>
                          <a:chExt cx="6958440" cy="98204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6957720" cy="982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9000" y="813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2440" y="81360"/>
                            <a:ext cx="7848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ORGBUD-SERWIS Pozna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81360"/>
                            <a:ext cx="8470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PRZEDMIAR  INWESTORSK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9000" y="18720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47920" y="187200"/>
                            <a:ext cx="4762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KOBRA wer. 9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0400" y="18720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6080" y="310680"/>
                            <a:ext cx="617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6480" y="346680"/>
                            <a:ext cx="12826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Roboty ziemne i montażow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42300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52960" y="537120"/>
                            <a:ext cx="9694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STAN :  1.  Kanalizacja deszczow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2960" y="652320"/>
                            <a:ext cx="15044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ELEMENT :  1.4. Roboty nawierzchniowe - naprawcz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8204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01240" y="819720"/>
                            <a:ext cx="19620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 Str: 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920" y="960120"/>
                            <a:ext cx="6381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2320" y="970920"/>
                            <a:ext cx="102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L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920" y="96012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96012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0" y="96012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560" y="96012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9640" y="96012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6520" y="96012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6640" y="96012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0840" y="970920"/>
                            <a:ext cx="10756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Podstawa kalkulacji / opis pozycj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920" y="96012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96012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0" y="96012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560" y="96012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9640" y="96012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6520" y="96012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6640" y="96012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6120" y="970920"/>
                            <a:ext cx="15120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Iloś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920" y="96012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96012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0" y="96012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560" y="96012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9640" y="96012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6520" y="96012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6640" y="96012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8680" y="970920"/>
                            <a:ext cx="138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J.m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920" y="96012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96012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0" y="96012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560" y="96012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9640" y="96012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6520" y="96012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6640" y="96012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57280" y="970920"/>
                            <a:ext cx="60120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Cena jednostkow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920" y="96012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96012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0" y="96012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560" y="96012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9640" y="96012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6520" y="96012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6640" y="96012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2560" y="970920"/>
                            <a:ext cx="4215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Wartość [ zł 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920" y="96012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96012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0" y="96012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560" y="96012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9640" y="96012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6520" y="96012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6640" y="96012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1111320"/>
                            <a:ext cx="6381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971640"/>
                            <a:ext cx="720" cy="13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971640"/>
                            <a:ext cx="720" cy="13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0" y="971640"/>
                            <a:ext cx="720" cy="13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560" y="971640"/>
                            <a:ext cx="720" cy="13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9640" y="971640"/>
                            <a:ext cx="720" cy="13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6520" y="971640"/>
                            <a:ext cx="720" cy="13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6640" y="971640"/>
                            <a:ext cx="720" cy="13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390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91080" y="1332360"/>
                            <a:ext cx="5782320" cy="14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5520" y="13550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3760" y="13550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4080" y="13550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90280" y="13550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77880" y="1355040"/>
                            <a:ext cx="5810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Opis czynnika R,M,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400" y="1355040"/>
                            <a:ext cx="1886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Norm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4160" y="1355040"/>
                            <a:ext cx="1195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J.m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0880" y="1355040"/>
                            <a:ext cx="4597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Cena jedn. RM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9760" y="1355040"/>
                            <a:ext cx="38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Wartość RM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800" y="137160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6880" y="15310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3760" y="15310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9000" y="15310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9320" y="15310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3480" y="1530360"/>
                            <a:ext cx="345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Robociz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2960" y="1530360"/>
                            <a:ext cx="3052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  0,008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0320" y="1530360"/>
                            <a:ext cx="9000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r-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8200" y="1530360"/>
                            <a:ext cx="5295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7640" y="1530360"/>
                            <a:ext cx="631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16909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3760" y="16909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9000" y="16909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9320" y="16909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4920" y="1690200"/>
                            <a:ext cx="14263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Masy min.-asf.grysowo-żwirowa-warst.ścier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2960" y="1690200"/>
                            <a:ext cx="3052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  0,02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0320" y="1690200"/>
                            <a:ext cx="2160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8200" y="1690200"/>
                            <a:ext cx="5295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7640" y="1690200"/>
                            <a:ext cx="631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185040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3760" y="185040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9000" y="185040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9320" y="185040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4920" y="1849680"/>
                            <a:ext cx="1227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Walec statyczny samojezdny  10 t  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2960" y="1849680"/>
                            <a:ext cx="3052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  0,001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0320" y="1849680"/>
                            <a:ext cx="127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m-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8200" y="1849680"/>
                            <a:ext cx="5295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7640" y="1849680"/>
                            <a:ext cx="631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20098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3760" y="20098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9000" y="20098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9320" y="20098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4920" y="2009160"/>
                            <a:ext cx="1227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Walec statyczny samojezdny  15 t  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2960" y="2009160"/>
                            <a:ext cx="3052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  0,001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0320" y="2009160"/>
                            <a:ext cx="127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m-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8200" y="2009160"/>
                            <a:ext cx="5295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7640" y="2009160"/>
                            <a:ext cx="631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21697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3760" y="21697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9000" y="21697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9320" y="21697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4200" y="2169000"/>
                            <a:ext cx="12643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Rozścielacz mas bitumicz.szer. 4 m (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2960" y="2169000"/>
                            <a:ext cx="3052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 xml:space="preserve">  0,001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0320" y="2169000"/>
                            <a:ext cx="127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m-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8200" y="2169000"/>
                            <a:ext cx="5295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7640" y="2169000"/>
                            <a:ext cx="631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2920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4200" y="240480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4920" y="2427120"/>
                            <a:ext cx="6381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2449080"/>
                            <a:ext cx="6381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2280" y="2543760"/>
                            <a:ext cx="12816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Wartość kosztorysowa robó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920" y="2449080"/>
                            <a:ext cx="72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2920" y="2449080"/>
                            <a:ext cx="72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6640" y="2449080"/>
                            <a:ext cx="72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42440" y="25444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4920" y="2449080"/>
                            <a:ext cx="72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2920" y="2449080"/>
                            <a:ext cx="72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6640" y="2449080"/>
                            <a:ext cx="72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2709720"/>
                            <a:ext cx="6381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2732400"/>
                            <a:ext cx="6381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2544480"/>
                            <a:ext cx="720" cy="187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2920" y="2544480"/>
                            <a:ext cx="720" cy="187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6640" y="2544480"/>
                            <a:ext cx="720" cy="187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0960" y="28720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7.9pt;height:773.25pt" coordorigin="0,0" coordsize="10958,15465">
                <v:rect id="shape_0" stroked="f" o:allowincell="f" style="position:absolute;left:1;top:0;width:10956;height:154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715;top:128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9;top:128;width:1235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ORGBUD-SERWIS Pozna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2;top:128;width:1333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PRZEDMIAR  INWESTORSK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5;top:29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7;top:295;width:749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KOBRA wer. 9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5;top:29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1,489" to="10512,4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404;top:546;width:2019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Roboty ziemne i montażow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0;top:666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8;top:846;width:1526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STAN :  1.  Kanalizacja deszczo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8;top:1027;width:2368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ELEMENT :  1.4. Roboty nawierzchniowe - naprawcz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7;top:1292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38;top:1291;width:308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 Str: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2,1512" to="10671,15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027;top:1529;width:16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L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2,1512" to="622,15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08,1512" to="1508,15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828,1512" to="5828,15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2,1512" to="6872,15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53,1512" to="7653,15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60,1512" to="9160,15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72,1512" to="10672,15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2080;top:1529;width:169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Podstawa kalkulacji / opis pozyc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2,1512" to="622,15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08,1512" to="1508,15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828,1512" to="5828,15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2,1512" to="6872,15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53,1512" to="7653,15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60,1512" to="9160,15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72,1512" to="10672,15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6246;top:1529;width:237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Iloś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2,1512" to="622,15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08,1512" to="1508,15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828,1512" to="5828,15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2,1512" to="6872,15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53,1512" to="7653,15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60,1512" to="9160,15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72,1512" to="10672,15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7179;top:1529;width:218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J.m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2,1512" to="622,15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08,1512" to="1508,15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828,1512" to="5828,15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2,1512" to="6872,15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53,1512" to="7653,15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60,1512" to="9160,15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72,1512" to="10672,15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7964;top:1529;width:94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Cena jednostko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2,1512" to="622,15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08,1512" to="1508,15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828,1512" to="5828,15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2,1512" to="6872,15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53,1512" to="7653,15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60,1512" to="9160,15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72,1512" to="10672,15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9579;top:1529;width:66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Wartość [ zł 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2,1512" to="622,15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08,1512" to="1508,15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828,1512" to="5828,15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2,1512" to="6872,15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53,1512" to="7653,15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60,1512" to="9160,15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72,1512" to="10672,15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22,1750" to="10671,17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22,1530" to="622,1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08,1530" to="1508,1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828,1530" to="5828,1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72,1530" to="6872,1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53,1530" to="7653,1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60,1530" to="9160,1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72,1530" to="10672,1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0;top:1794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561;top:2098;width:9105;height:22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shape id="shape_0" stroked="f" o:allowincell="f" style="position:absolute;left:1662;top:2134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2134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;top:2134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2;top:2134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2;top:2134;width:914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Opis czynnika R,M,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3;top:2134;width:296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Nor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2;top:2134;width:187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J.m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7;top:2134;width:723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Cena jedn. R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2;top:2134;width:606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Wartość R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1;top:216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7;top:2411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2411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5;top:2411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3;top:2411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2;top:2410;width:544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Robociz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9;top:2410;width:48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  0,008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9;top:2410;width:14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r-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1;top:2410;width:83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4;top:2410;width:99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7;top:2663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2663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5;top:2663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3;top:2663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4;top:2662;width:2245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Masy min.-asf.grysowo-żwirowa-warst.ście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9;top:2662;width:48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  0,02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9;top:2662;width:3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1;top:2662;width:83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4;top:2662;width:99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7;top:2914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2914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5;top:2914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3;top:2914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4;top:2913;width:193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Walec statyczny samojezdny  10 t  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9;top:2913;width:48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  0,001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9;top:2913;width:199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m-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1;top:2913;width:83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4;top:2913;width:99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7;top:316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316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5;top:316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3;top:316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4;top:3164;width:193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Walec statyczny samojezdny  15 t  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9;top:3164;width:48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  0,001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9;top:3164;width:199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m-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1;top:3164;width:83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4;top:3164;width:99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7;top:3417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3417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5;top:3417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3;top:3417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3;top:3416;width:199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Rozścielacz mas bitumicz.szer. 4 m 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9;top:3416;width:48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 xml:space="preserve">  0,001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9;top:3416;width:199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m-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1;top:3416;width:83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4;top:3416;width:99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668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;top:3787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2,3822" to="10671,38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22,3857" to="10671,38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6476;top:4006;width:2017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Wartość kosztorysowa robó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2,3857" to="622,400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587,3857" to="8587,400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72,3857" to="10672,400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0618;top:4007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2,3857" to="622,400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587,3857" to="8587,400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72,3857" to="10672,400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22,4267" to="10671,426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22,4303" to="10671,430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22,4007" to="622,430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587,4007" to="8587,430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72,4007" to="10672,430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2600;top:4523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9:43:00Z</dcterms:created>
  <dc:creator>WS</dc:creator>
  <dc:description/>
  <cp:keywords/>
  <dc:language>en-US</dc:language>
  <cp:lastModifiedBy>Bąk</cp:lastModifiedBy>
  <cp:lastPrinted>2012-09-04T08:45:00Z</cp:lastPrinted>
  <dcterms:modified xsi:type="dcterms:W3CDTF">2012-09-04T06:47:00Z</dcterms:modified>
  <cp:revision>2</cp:revision>
  <dc:subject/>
  <dc:title>         </dc:title>
</cp:coreProperties>
</file>