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FEDERACJA  SNT – NOT  w POZNANIU</w:t>
      </w:r>
    </w:p>
    <w:p>
      <w:pPr>
        <w:pStyle w:val="Normal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Biuro Studiów i Rzeczoznawstwa     PZITS</w:t>
      </w:r>
    </w:p>
    <w:p>
      <w:pPr>
        <w:pStyle w:val="Normal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ul. Towarowa  1 </w:t>
      </w:r>
    </w:p>
    <w:p>
      <w:pPr>
        <w:pStyle w:val="Normal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64-100 Leszno</w:t>
      </w:r>
    </w:p>
    <w:p>
      <w:pPr>
        <w:pStyle w:val="Normal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-----------------------------------------------------------------------------------------------------------------</w:t>
      </w:r>
    </w:p>
    <w:p>
      <w:pPr>
        <w:pStyle w:val="Normal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OKUMENTACJA PRZETARGOW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BRANŻA :        drogowa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INWESTOR  ROBÓT :           </w:t>
      </w:r>
      <w:r>
        <w:rPr>
          <w:b/>
          <w:sz w:val="28"/>
          <w:szCs w:val="28"/>
        </w:rPr>
        <w:t xml:space="preserve"> Gmina  Gostyń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ul.  Rynek 2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63 -800  Gosty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NAZWA  OBIEKTU 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Budowa drogi gminnej łączącej ul. Polną  z   ul.  Starogostyńsk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=608 m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wraz z przebudową  skrzyżowana w ciągu ul. Starogostyńskiej o l=182 m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w   Gostyni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Gmina   Gosty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powiat  gostyńs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4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4"/>
        <w:gridCol w:w="2426"/>
        <w:gridCol w:w="2115"/>
        <w:gridCol w:w="2115"/>
      </w:tblGrid>
      <w:tr>
        <w:trPr>
          <w:trHeight w:val="828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BRANŻ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Imię i Nazwisk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Projektant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Nr ewid. uprawnień budowlanych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Podpis </w:t>
            </w:r>
          </w:p>
        </w:tc>
      </w:tr>
      <w:tr>
        <w:trPr>
          <w:trHeight w:val="828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GOW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r inż. Rajmund Jakuszkowiak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/82/L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ż. Tomasz  Wydrzyński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yrektor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ż. Franciszek Kozłowski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i data umowy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/2009</w:t>
            </w:r>
          </w:p>
        </w:tc>
      </w:tr>
      <w:tr>
        <w:trPr>
          <w:trHeight w:val="330" w:hRule="atLeast"/>
        </w:trPr>
        <w:tc>
          <w:tcPr>
            <w:tcW w:w="4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200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Rok  20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36"/>
          <w:szCs w:val="36"/>
        </w:rPr>
        <w:t>Spis  załączników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---------------------</w:t>
      </w:r>
    </w:p>
    <w:p>
      <w:pPr>
        <w:pStyle w:val="Normal"/>
        <w:pBdr>
          <w:bottom w:val="single" w:sz="6" w:space="1" w:color="000000"/>
        </w:pBdr>
        <w:rPr>
          <w:sz w:val="36"/>
          <w:szCs w:val="36"/>
        </w:rPr>
      </w:pPr>
      <w:r>
        <w:rPr>
          <w:sz w:val="36"/>
          <w:szCs w:val="36"/>
        </w:rPr>
        <w:t>I  Część   opis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Opis  techniczny                                                                                      1 -    9</w:t>
      </w:r>
    </w:p>
    <w:p>
      <w:pPr>
        <w:pStyle w:val="Normal"/>
        <w:rPr/>
      </w:pPr>
      <w:r>
        <w:rPr>
          <w:sz w:val="24"/>
          <w:szCs w:val="24"/>
        </w:rPr>
        <w:t>2. Przedmiar  robót                                                                                     10 - 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Zestawienie podstawowych materiałów                                                 17 - 18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sz w:val="32"/>
          <w:szCs w:val="32"/>
        </w:rPr>
      </w:pPr>
      <w:r>
        <w:rPr>
          <w:sz w:val="32"/>
          <w:szCs w:val="32"/>
        </w:rPr>
        <w:t>II  Część  rysunko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Plan  orientacyjny                                                                                         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 ÷ 2.2     Plan  sytuacyjny 1:  500                                                         20 -  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 ÷ 3.8.  Przekroje  normalne  1 :  50                                                     22  -  29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0  Przekrój   podłużny  1 : 100/1000                                                                30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0   Konstrukcja nawierzchni                                                                             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1.  Konstrukcja  nawierzchni chodników                                                         3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2.  Konstrukcja  nawierzchni wjazdów  do posesji                                          33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3.  Konstrukcja  nawierzchni ciągu pieszo-rowerowego                                 34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4   Konstrukcja wjazdów  do posesji                                                               35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5.  Szczegół konstrukcyjny –połączenie istn. nawierzchni z projektowa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na ul. Starogostyńskiej                                      36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1   Przekrój  poprzeczny  przez  chodnik z pasem zieleni                               37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2   Przekrój poprzeczny przez chodnik przyległy  do jezdni                           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3   Przekrój poprzeczny przez ścieżkę rowerową                                            39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0 Przepust rurowy ø 60 cm – wlot i wylot                                                       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0 Rys. poręczy z rur stalowych                                                                        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1 – 9.3  Przekroje poprzeczne                                                                          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1 – 10.2 Osadniki betonowe                                                                           4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II Szczegółowe specyfikacje technicz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ZAŁ.  NR 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 TECHNICZN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 DOKUMENTACJI  PRZETARG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na  budowę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ogi gminnej  łącząc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40"/>
          <w:szCs w:val="40"/>
        </w:rPr>
        <w:t xml:space="preserve">ul. Polną  z ul. Starogostyńską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k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0+000 – 0+60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=608 mb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raz z  przebudową  skrzyżowania z  ul. Starogostyńską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najdującego  się w  ciągu  drogi powiatowej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w km 16+928-17+110   o  l=182mb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Działki nr  :  160/2,161/5,161/6,163/3,50163,50162,1676/41,163/5,1735/1,1736/6,1738/17,1748/1,1748/6,1747, 1749/2 : Obręb Gostyń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I .  DANE  OGÓLNE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---------------------------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Projekt  opracowano  w  oparciu  o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Rozporządzenie  Ministra  Transportu  i  Gospodarki  Morskiej  z  dnia  2  marca 1999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w  sprawie  warunków  technicznych  , jakim  powinny  odpowiadać drogi  publiczne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i  ich  usytuowanie  - Dziennik  Ustaw  Nr  43  z  dnia  14  maja  1999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zlecenie  Gminy  Gosty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Podstawą  opracowania  projektu  są 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plan  sytuacyjno-wysokościowy  w  skali   1 : 500  wydany  przez  Starostę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Gostyńskiego    Powiatowy  Ośrodek  Dokumentacji  Geodezyjn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I Kartograficznej  - pod  nr  1418-335/09  z dnia  2009-10-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pomiary  własne  w  teren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ocena stanu  istnie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Parametry  techniczne  projektowanego  odcinka  drogi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. droga gminna  nowoprojektowa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klasa  techniczna  drogi  -  Z  / zbiorcza /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prędkość  projektowa     V = 40 km/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ulica dwukierunkowa ,jednojezdniowa 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szerokość jezdni  7,0 m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szer, ciągu pieszo-rowerowego 3,0 m          - pochylenie skarp 1 :  1,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kategoria  ruchu KR- 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B. ul. Starogostyńs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klasa  techniczna  drogi L /lokalna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przekrój ulicz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kategoria ruchu istniejącego KR 1-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kategoria  ruchu proj. na poszerzeniu  - KR 4 ;  336 - 1000  p.p. 100kN/pas / dobę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szer. proj. ciągu pieszo-jezdnego  3,0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C.  Skrzyżowanie  drogi gminnej nowoprojektowanej z  drogą  powiatową –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ul.Starogostyńska  w km 0+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rojektuje  się  z  wydzielonym lewoskrętem – wlot od  strony m. Gosty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raz  z  wyspami  wyniesionymi  , na których zlokalizowano przejścia  dla pieszych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zerokość  ulicy Starogostyńskiej –istniejącej –  wynosi 6,0 m , natomiast  pasy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ruchu  w  obrębie  skrzyżowania  zaprojektowano o szer. 3 x 3,50 /m/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II  STAN  TECHNICZNY  ISTNIEJĄCEJ  DROG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. Pas   gruntu  przewidziany  pod  budowę  drogi gminnej nowoprojektowanej  przebiega  częściowo duktem lasu gminnego tj. 0+000 do 0+320, dalej terenem o  zróżnicowany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ziomie  , miejsca –stare  wyrobiska  zakrzaczone  oraz porośnięte  częściowo lasem mieszany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km 0+325,50 przebiega  nieczynna  linia kolejowa jednotorowa relacji Gostyń – Kościan,</w:t>
      </w:r>
    </w:p>
    <w:p>
      <w:pPr>
        <w:pStyle w:val="Normal"/>
        <w:rPr/>
      </w:pPr>
      <w:r>
        <w:rPr>
          <w:sz w:val="24"/>
          <w:szCs w:val="24"/>
        </w:rPr>
        <w:t>a w km  0+485 linia kolejowa jednotorowa  relacji Leszno-Gostyń  - Jaroc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tomiast  w km 0+505 znajduje  się bocznica kolejowa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szystkie  urządzenia kolejowe zostaną przebudowane  według  odrębnych projektów budowlanych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Dla  projektowanego  odc wykonano  opinię o warunkach gruntowo-wodnych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runki  wodne  przebudowywanego  odcinka  drogi  są  średnie , Średni jest   stan  wód  gruntowych – 3,50 m .  W  czasie  roztopów jesienno-wiosennych  poziom wód  gruntowych może znacznie odbiegać od stwierdzo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unty występują  zróżnicowan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-040 gleba ,0,4-do 2,10m/4,0m/   piaski drobne, piaski średnie ,  piaski grube,  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,10- 3,50 m gliny  piaszczyste  km 0+240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sz w:val="24"/>
          <w:szCs w:val="24"/>
        </w:rPr>
        <w:t>3. Droga połączona będzie  z układem komunikacyjnym m Gostynia poprzez ul.Poln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nawierzchni bitumicznej i  drogę powiatową nr 3909 P –ul. Starogostyńska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nawierzchni bitumicznej relacji Gostyń – Starygosty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roga służyć będzie tylko do obsługi ruchu samochodowego dojazdowego i wewnętrznego zachodniej części miasta Gosty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Jej przebieg  znacznie skróci   dojazd samochodowy , rowerowy oraz ruch pieszy</w:t>
      </w:r>
    </w:p>
    <w:p>
      <w:pPr>
        <w:pStyle w:val="Normal"/>
        <w:rPr/>
      </w:pPr>
      <w:r>
        <w:rPr>
          <w:sz w:val="24"/>
          <w:szCs w:val="24"/>
        </w:rPr>
        <w:t>do zakładów  produkcyjnych znajdujących  w tej części miasta  z osiedli mieszkaniowych,</w:t>
      </w:r>
    </w:p>
    <w:p>
      <w:pPr>
        <w:pStyle w:val="Normal"/>
        <w:rPr/>
      </w:pPr>
      <w:r>
        <w:rPr>
          <w:sz w:val="24"/>
          <w:szCs w:val="24"/>
        </w:rPr>
        <w:t>w tym Osiedla  Tysiąclecia  oraz  z  kierunku Leszno – droga krajowa  nr  1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ZAŁOŻENIA  PROJEKTOW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 . Ogólna  charakterystyka  robót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1  Projektowana budowa drogi gminnej oraz  przebudowa skrzyżowana z ul.Starogostyńską    ma  odciążyć  od  ruchu samochodowego centrum miasta   oraz  zwiększyć  standard i czas przejazdu   oraz   poprawienie  bezpieczeństwa  ruchu  przede  wszystkim piesz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 rowerowego w części  zachodniej miasta Gostyń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2   Zakłada  się  wybudowanie   jezdni   o szer. 7,0 m   i  o  przekroju  ulicznym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raz  z  chodnikiem  prawostronnym oraz  ciągiem pieszo-rowerowym położonym po stronie lewej jezdni , o szer. 3,0 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3 Odwodnienie jezd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jektuje  się  obustronne  ścieki przykrawężnikowe  z kostki betonowej prostokątnej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pusty  drogowe  założono  o  ø  60 cm  w km 0+053  o l = 18,0 mb, w km 0+345 o l=22 mb ,w km 0+360 o l= 22 mb , w km 0+475 ,l=20 mb , w km 0+495 ,o l=22 m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 wlotach i wylotach  z przepustów  zlokalizowano osadniki betonowe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/w osadniki betonowe przejmują wody opadowe z rowów biegnących wzdłuż  nasyp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 wykopów  drogi oraz  wody przepływające przepustami . W/w  osadniki zostały połączo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przez studnie ø 120 cm / lewostronne/ , kanałami ø 315 mm z projektowną kanalizacją deszczow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jektowana jest kanalizacja deszczowa   / odrębny projekt/</w:t>
      </w:r>
    </w:p>
    <w:p>
      <w:pPr>
        <w:pStyle w:val="Normal"/>
        <w:rPr/>
      </w:pPr>
      <w:r>
        <w:rPr>
          <w:sz w:val="24"/>
          <w:szCs w:val="24"/>
        </w:rPr>
        <w:t>wraz z  układem  studni  wpustowych i   kontrolnych,  do odprowadzenia wód opadowych  z jezdni oraz  chodników  ,  a także  do  odprowadzenia  wód  opadowych z  rowów poprzez  osadniki betonowe .  Proj. kanalizacja  deszczowa wprowadzona  została  do istniejącej kanalizacji deszczowej  w ul.Starogostyńskiej 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Konstrukcja  poszerzenia  nawierzchni  odc. główny :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Projektuje  się  zgodnie  z  ustaleniami  z  administratorem  drogi  następującą  konstrukcję  jezdni  dla  ruchu  KR – 4 i podłoża o grupie  nośności G2 , warunki  wodne przeciętne  :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 nowoprojektowana droga i poszerzenie w  ul.Starogostynskiej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w-wa   odcinająca  podłoże   gr. 15 cm  z  gruntu  stabilizowanego  cementem 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w  betoniarce  o Rm =  5,0   MPa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w-wa  podbudowy gr. 20 cm z  kruszywa  łamanego  stabilizowanego  mechanicznie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z  mieszanki  0-31,5  mm  z granit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w-wa podbudowy zasadniczej gr.10 cm z betonu  asfaltowego  0/25 m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o stabilności min.11kN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w-wa  wiążąca gr. 8 cm   z  betonu asfaltowego 0/20  mm  o  stabilności  min.11 kN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w-wa ścieralna  gr. 5 cm  z betonu  asfaltowego  średnioziarnistego 0/12,8 m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o  stabilności  min.  10   k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 istniejąca  jezdnia – ul. Starogostyńsk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wyrównanie istniejącej  nawierzchni betonem asfaltowym  0/16 mm o stabilnoś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min. 11kN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w-wa  wiążąca gr. 8 cm  z  betonu asfaltowego  0/20 mm o stabilności min. 11 kN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w-wa ścieralna  g. 5 cm z betonu  asfaltowego 0/12,8 mm o stabilności min. 10 kN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3       Spadek  poprzeczny  jezdni  zastosowano  daszkowy  2  %  , a  na  łukach poziomych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następujący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droga  nowoprojektowan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W1,        km   0+437  ,  R= 190    jednostronny   2 %   , przekrój  ulicz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W2,       km   0+541   , R= 100     jednostronny  2 %  , przekrój   ulicz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proste przejściowe obustronne l= 25 mb i 12,5 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/rampy przechyłowe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W3      km 0+586 ,     R = 90  , jednostronny 2,5 %  , obręb  skrzyżowania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Rampa przechyłowa 12,5 m od strony łuk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W2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szerzenie  drogi  - ul.Starogostyńska  o nawierzchni bitumicznej należy  wykonać  po   stronie  lewej jezd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5   Należy  zastosować  wiązanie pomiędzy   warstwami  bitumicznymi  emulsj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asfaltową  w  ilości  0,5  kg/m2  i  0,3  kg/m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 xml:space="preserve">Na  odcinku przyległym  do  terenów z ujęciem wody tj. w km 0+000 do 0+608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zaprojektowano  odcięcie   konstrukcji nawierzchni przed toksycznymi odciekami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d  terenu , poprzez  zastosowanie  geomembramy  polietylenowej ,ułożonej w spadku 1%  w kierunku zbieracza  drenażowego PCV ø 10 cm w otulinie z geowłókniny  z odprowadzeniem ewentualnych  wód do  studni kontrolnych kanalizacji deszczowej przykanalikiem ø 10 cm 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dcinek  w-wy ścieralnej drogi nowoprojektowanej  w km 0+000  do 0+6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projektuje  się w technologii „cichy asfalt „ z betonu asfaltowego  z dodatkiem gumy.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Według  dotychczasowych doświadczeń i obserwacji odcinków  z wykonan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nawierzchnią  ścieralną z użyciem asfaltu modyfikowanego  gumą możliwe j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obniżenie poziomu  hałasu około  3-4  dB w porównaniu z nawierzchni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o tradycyjnej  warstwie ścieralnej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 Konstrukcja  nawierzchni  zjazdów  na  drogi  boczne  /gruntowe /w km 0+554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w-wa  ścieralna gr. 4  cm z  betonu  asfaltowego  0/12,8 mm średnioziarnisteg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tabilności min. 5,5 kN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w-wa wiążąca   gr. 4 cm z betonu  asfaltowego    0/20 mm o stabilności min. 8 kN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 podbudowa  gr. 20 cm z  kruszywa łamanego stabilizowanego mechaniczn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w-wa  odsączająca   gr. 15 cm  z piasku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. Ciąg  pieszo-rowerowy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-----------------------------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Konstrukcja  nawierzchni :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- nawierzchnia z kostki betonowej gr. 8 cm bezfaz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- posypka  cementowo-piaskowa   w-wa o gr. 5 c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- podbudowa gr. 15 cm z kamienia łamanego  0 -31,5 mm stabilizowanego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mechanicz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5.    Przepusty  drogowe </w:t>
      </w:r>
    </w:p>
    <w:p>
      <w:pPr>
        <w:pStyle w:val="Normal"/>
        <w:rPr/>
      </w:pPr>
      <w:r>
        <w:rPr>
          <w:sz w:val="24"/>
          <w:szCs w:val="24"/>
        </w:rPr>
        <w:t xml:space="preserve">-------------------------------------------------------------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należy  wykonać  m  z  rur   polietylenowych  spiralnie karbowanych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o średnicy  60 cm oraz  nasyp  wokół  wlotu i wylotu należy  zabrukować 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Końcówki rur  należy oprzeć  o  ławę z betonu B-25 o wym. 30 x 60 x220 c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ochylenie  podłużne  przepustu  1 %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Przepusty  zaprojektowano  w  osi  istniejących   rowów  kolejowych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z  rur  polietylenowych  </w:t>
      </w:r>
      <w:r>
        <w:rPr/>
        <w:t>Ø</w:t>
      </w:r>
      <w:r>
        <w:rPr>
          <w:sz w:val="24"/>
          <w:szCs w:val="24"/>
        </w:rPr>
        <w:t xml:space="preserve"> 60  cm 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Rury  polietylenowe  Ø  60  cm  należy  posadowić  na  w-wie z  pospółki  o gr, 15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cm  i  o  maksymalnej  średnicy  ziaren  20  cm .Wymagany  wskaźnik  wgł. Proctora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0,98  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ypkę  wykopu  i  wokół  rury  wykonać  z  gruntu  niewysadzinowego  o  średnicy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ziaren  do  32  mm   równocześnie    obu  stron  rury  ,  warstwami    o  gr.  20  cm 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skaźnik  zagęszczenia  gruntu  1,0 /  wg Proctora /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Nasypy  wokół  rury  przepustu  na  szer.  100 cm na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wlocie  i  wylocie  należy  zabrukować   kamieniem polnym na  w-wie gr. 10 cm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z  betonu B-10   lub  kostką  betonową gr. 8 cm   na  podsypce  cementowo  piaskowej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gr. 10 cm z  wypełnieniem  spoin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zaprawą  cementową  1: 4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ierzchnię  ponad   częścią  z  obrukowaniem  należy na  skarpach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mocnić  darniną 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Przewiduje się   również  oczyścić  z  namułu  rowy  doprowadzające  wodę opadow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na  całym odcinku  przebudowywanej  drog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Rury  polietylenowe  </w:t>
      </w:r>
      <w:r>
        <w:rPr/>
        <w:t>Ø</w:t>
      </w:r>
      <w:r>
        <w:rPr>
          <w:sz w:val="24"/>
          <w:szCs w:val="24"/>
        </w:rPr>
        <w:t xml:space="preserve">  60  cm  spiralnie  karbowane  , stanowiące  część  przelotową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rzepustu  , muszą  spełnić  wymagania  zawarte  w Aprobacie  Technicznej   IBD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left="568" w:hanging="0"/>
        <w:rPr>
          <w:sz w:val="24"/>
          <w:szCs w:val="24"/>
        </w:rPr>
      </w:pPr>
      <w:r>
        <w:rPr>
          <w:sz w:val="24"/>
          <w:szCs w:val="24"/>
        </w:rPr>
        <w:t>6.Ściek  z  kostki betonowej.</w:t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------------------------------------------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Ściek przykrawężnikowy  z kostki betonowej  gr. 8 cm  należy  zastosowa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na odcinkach drogi o przekroju  uliczny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Ściek  jest posadowiony  na podsypce  cementowo – piaskowej  1 : 4 o  grubości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w-wy  5  cm  oraz  ławie betonowej  o wymiarach  20x25 cm  z  betonu klasy B – 15 . 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Spadek  podłużny  ścieku należy  wykonać  zgodny  z  pochyleniem  niwelety , 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nie  mniejszy  niż  0,15  %.  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Wody  opadowe  ze  ścieku  zostaną  odprowadzone do  studni  wpustowych  ø 50 cm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 wpustem ulicznym  typu  ciężkiego i dalej   przykanalikiem  ø 20  cm  do studn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kontrolnej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7.  Studzienki  ściekowe</w:t>
      </w:r>
      <w:r>
        <w:rPr>
          <w:sz w:val="24"/>
          <w:szCs w:val="24"/>
        </w:rPr>
        <w:t xml:space="preserve">  należy    wykonać  z  rur  żelbetowych o średnicy  50  c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wbudowując   z elementem dennym   żelbetowym  prefabrykowanym posadowionym  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ławie  gr. 15 cm z betonu klasy B-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pust uliczny krawężnikowo-jezdny  żeliwny należy  zastosować w  linii ścieku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i  krawężnika -  żeliwną  kratę wpustową typu ciężkiego z  ryglem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.   Projektuje się  posadowić  wpusty uliczne na  betonowym  pierścieniu  wzmacniający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8. Rowy  i osadniki betonowe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rojektuje  się  obustronne  rowy o szer. 40 cm   biegnące  wzdłuż  podstawy nasyp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o głębokości   60 cm   lub  na odcinku   drogi  w  wykopie o głębokości  90 c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w  celu odwodnienia konstrukcji jezd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ody opadowe  z  w/w  rowów  należy odprowadzić  poprzez osadniki betono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o kanalizacji deszczowej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Osadniki betonowe  zlokalizowane są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 po stronie  prawej  o wym. 610x100 cm z krata  zabezpieczająca  wlot  do osadn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po stronie  lewej  o wym. 2x225x100 cm ze studnią kanalizacyjną ø 120 cm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połączoną  rurociągiem deszczowym ø 30 cm  z  rur PCV ze studniami rewizyjnym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kanalizacji deszcz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. Urządzenia bezpieczeństwa  ruch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7.1  W odległości  75 cm od krawędzi jezdni    należy obustronnie   zastosować  bariery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chronne stalowe  bezprzekładkowe SP-05 z obustronną  prowadnicą typu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  rozstawem  słupków  co  2,0 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7.2   Poręcze segmentowe stalowe rurowe  o wys. 110 cm zaprojektowano  obustronnie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a krawędziami zewnętrznymi  ciągu pieszo-jezdnego  i chodnika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3  Malowanie  poziome  oraz  urządzenia odblaskowe  tzw „kocie oczka „ należy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zastosować  zgodnie z projektem organizacji ruch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. Geometria  jezdni  i  niweleta .</w:t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---------------------------------------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Niweletę  drogi  dostosowano  w  możliwie  maksymalnym  stopniu  do  istniejącej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nawierzch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iweleta  drogi nowoprojektowan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szystkie  załamania  osi  trasy  zostały  wyokrąglone  łukami poziomy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  <w:br/>
        <w:t xml:space="preserve">     Podstawowe  parametry  łuku poziomego  zostały  przedstawione  planach sytuacyj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Chodniki  , wjazdy  i krawężnik ulicz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1  Chodniki    projektuje  się 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z kostki betonowej  o gr. 8 cm  na podsypce cementowo-piaskowej gr. 5 cm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  warstwie gr. 10 cm  z piasku  w jedno lub obustronnym obrzeżu betonowym 30x8 c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Chodniki   ul. nowoprojektowanej są  przyległe  do krawężnik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Chodniki  ul. Starogostyńskiej zakłada  się  oddzielić  od  jezdni   pasem  ziele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w  miejscach o szerszym  pasie drogowy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     Krawężnik  uliczny  100 x 30 x20 cm należy posadowić na podsypce cementowo –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iaskowej   1 : 4   gr. 5 cm  oraz  ławie betonowej   gr 15 cm  z oporem 15 x 30 c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z betonu B-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3  Wjazdy  do posesji o szer. 5,0 m na odcinkach  chodników     należy  wykona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z kostki   betonowej o gr.  8 cm  i  w-wie  podsypki  o gr. w-wy 5 cm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cementowo-piaskowej  1: 4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oraz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odbudowie o  gr. w-wy 20 cm  z kamienia łamanego stabilizowanego mechaniczni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Od  strony posesji  wjazd  na szer. przejazdu  należy  umocnić opornikiem drogowy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0.  Wykonawca  zobowiązany  jest  wykonać roboty  drogowe  zgodnie  z  Polską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  <w:t>Normą  dotyczącą  poszczególnych  asortymentów  robót  oraz  zgodnie  z  S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1. Wykonawca  zobowiązany  jest  oznakować  roboty  i  pojazdy  znajdujące  się</w:t>
      </w:r>
    </w:p>
    <w:p>
      <w:pPr>
        <w:pStyle w:val="Normal"/>
        <w:ind w:left="840" w:hanging="0"/>
        <w:rPr>
          <w:sz w:val="24"/>
          <w:szCs w:val="24"/>
        </w:rPr>
      </w:pPr>
      <w:r>
        <w:rPr>
          <w:sz w:val="24"/>
          <w:szCs w:val="24"/>
        </w:rPr>
        <w:t>na  budowie  zgodnie  z  obowiązującymi   przepisami tj. :</w:t>
      </w:r>
    </w:p>
    <w:p>
      <w:pPr>
        <w:pStyle w:val="Normal"/>
        <w:ind w:left="480" w:hanging="0"/>
        <w:rPr/>
      </w:pPr>
      <w:r>
        <w:rPr>
          <w:sz w:val="24"/>
          <w:szCs w:val="24"/>
        </w:rPr>
        <w:t>- Rozporządzeniem  Ministra  Transportu i Gospodarki  Morskiej  z  dnia  10  października   2000  r . w  sprawie  szczegółowych  warunków  zarządzania  ruchem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  <w:t xml:space="preserve">na  drogach    /Dziennik  Ustaw  Nr  90 poz. 1006/    </w:t>
      </w:r>
    </w:p>
    <w:p>
      <w:pPr>
        <w:pStyle w:val="Normal"/>
        <w:ind w:left="12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Rozporządzeniem  Ministrów  Transportu  i  Gospodarki  Morskiej  oraz  Spraw</w:t>
      </w:r>
    </w:p>
    <w:p>
      <w:pPr>
        <w:pStyle w:val="Normal"/>
        <w:ind w:left="12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ewnętrznych  z  dnia  31  lipca 2002  r. w  sprawie  znaków  i  sygnałów  na  drogach</w:t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/Dz. U. Nr  170. poz. 1393 /.</w:t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rojekt   zabezpieczenia  robót  przygotowuje   wykonawca  robót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8" w:hanging="0"/>
        <w:rPr>
          <w:sz w:val="24"/>
          <w:szCs w:val="24"/>
        </w:rPr>
      </w:pPr>
      <w:r>
        <w:rPr>
          <w:sz w:val="24"/>
          <w:szCs w:val="24"/>
        </w:rPr>
        <w:t>11. Urządzenia  obce</w:t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---------------------</w:t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według  uzgodnień  branżowych</w:t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W  poboczach  znajduje  się  instalacja  wodociągowa, kanalizacja sanitarna </w:t>
      </w:r>
    </w:p>
    <w:p>
      <w:pPr>
        <w:pStyle w:val="Normal"/>
        <w:ind w:left="120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 odcinkami  deszczowa   oraz  kable  telekomunikacyjne ,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a także  napowietrzna linia energetyczna  oraz znaki  geodezyjne. </w:t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Należy postępować  zgodnie  z  uzgodnieniami administratorów  urządzeń .</w:t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Kolizje  energetyczne : </w:t>
      </w:r>
    </w:p>
    <w:p>
      <w:pPr>
        <w:pStyle w:val="Normal"/>
        <w:ind w:left="120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przekładki urządzeń zawierają  odrębne opracowania  dokumentacyjne.  </w:t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Projektant :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/ mgr inż. Rajmund  Jakuszkowiak /  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20:19:00Z</dcterms:created>
  <dc:creator>Rajmund Jakuszkowiak</dc:creator>
  <dc:description/>
  <cp:keywords/>
  <dc:language>en-US</dc:language>
  <cp:lastModifiedBy>Rajmund Jakuszkowiak</cp:lastModifiedBy>
  <cp:lastPrinted>2011-02-08T09:39:00Z</cp:lastPrinted>
  <dcterms:modified xsi:type="dcterms:W3CDTF">2011-02-08T08:51:00Z</dcterms:modified>
  <cp:revision>10</cp:revision>
  <dc:subject/>
  <dc:title>ZAŁ</dc:title>
</cp:coreProperties>
</file>