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OPIS TECHNICZNY PRZEPOMPOWNI ŚCIEKÓW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W M. GOSTYŃ UL. STAROGOSTYŃSK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pracy pomp:</w:t>
      </w:r>
    </w:p>
    <w:p>
      <w:pPr>
        <w:pStyle w:val="Normal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</w:t>
        <w:tab/>
        <w:t>Qp = 20,0l/s    H = 7,0m</w:t>
      </w:r>
    </w:p>
    <w:p>
      <w:pPr>
        <w:pStyle w:val="Normal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</w:t>
        <w:tab/>
        <w:t>Hg = 4,5m</w:t>
      </w:r>
    </w:p>
    <w:p>
      <w:pPr>
        <w:pStyle w:val="Normal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</w:t>
        <w:tab/>
        <w:t xml:space="preserve">Hstrl = 2,0m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traty rurociągu policzono dla rury PEHD PN6 110x97,4;   v = 1,27m/s 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długość rurociągu tłocznego L = 133,5m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-</w:t>
        <w:tab/>
        <w:t xml:space="preserve">Hwyp = 0,5m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  <w:t>WYPOSAŻENIE PRZEPOMPOWNI OBEJMUJE: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 Pompy </w:t>
      </w:r>
      <w:r>
        <w:rPr>
          <w:sz w:val="22"/>
        </w:rPr>
        <w:t>produkcji GRUNDFOS (typy pomp wg tabeli) - szt.2</w:t>
      </w:r>
    </w:p>
    <w:p>
      <w:pPr>
        <w:pStyle w:val="Normal"/>
        <w:rPr/>
      </w:pPr>
      <w:r>
        <w:rPr>
          <w:b/>
          <w:bCs/>
          <w:sz w:val="22"/>
        </w:rPr>
        <w:t xml:space="preserve">2. Zbiornik </w:t>
      </w:r>
      <w:r>
        <w:rPr>
          <w:sz w:val="22"/>
        </w:rPr>
        <w:t xml:space="preserve">(wymiary wg tabeli) wykonany z  </w:t>
      </w:r>
      <w:r>
        <w:rPr>
          <w:b/>
          <w:sz w:val="22"/>
        </w:rPr>
        <w:t xml:space="preserve">polimerobetonu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sz w:val="22"/>
          <w:szCs w:val="22"/>
        </w:rPr>
        <w:t>Grubość ścianek zbiornika ma wynosić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dla DN1500 mm - nie mniej niż 50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orę studzienki o przekroju kołowym stanowi rura wykonana z polimerobetonu (...) Standardowa wysokość komory wynosi 3 m(monolit). Dla zmniejszenia jej wysokości rura może być przycinana. Dla uzyskania większej wysokości komory rury są łączone przy użyciu kleju epoksydow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Wyposażenie zbiornika:</w:t>
      </w:r>
    </w:p>
    <w:p>
      <w:pPr>
        <w:pStyle w:val="Normal"/>
        <w:ind w:left="993" w:hanging="142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- podest obsługowy- stal nierdzewna 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drabinka złazowa - stal nierdzewna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poręcz – stal nierdzewna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kominki wentylacyjne - PCV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właz wejściowy - stal nierdzewna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belka wsporcza – stal nierdzewna</w:t>
      </w:r>
    </w:p>
    <w:p>
      <w:pPr>
        <w:pStyle w:val="Normal"/>
        <w:ind w:left="708" w:firstLine="143"/>
        <w:jc w:val="both"/>
        <w:rPr/>
      </w:pPr>
      <w:r>
        <w:rPr>
          <w:sz w:val="22"/>
          <w:szCs w:val="22"/>
        </w:rPr>
        <w:t>- prowadnice - stal nierdzewna</w:t>
      </w:r>
    </w:p>
    <w:p>
      <w:pPr>
        <w:pStyle w:val="Normal"/>
        <w:ind w:left="708" w:firstLine="14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łańcuchy do pomp i regulatorów pływakowych - stal nierdzewna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zasuwy z klinem gumowanym DN100 szt. 2 - żeliwo (obsługa z poziomu podestu)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zawory zwrotne kulowe DN100 szt.2 - żeliwo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przewody tłoczne DN100/150 - stal nierdzewna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łączenia kołnierzowe </w:t>
      </w:r>
      <w:r>
        <w:rPr>
          <w:color w:val="000000"/>
          <w:sz w:val="22"/>
          <w:szCs w:val="22"/>
        </w:rPr>
        <w:t xml:space="preserve">nierdzewne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lementy złączne - stal nierdzewna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złączka STAL/PE - połączenie w zbiorniku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nasada T-52 z pokrywą - 1 sz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elnia Sterowania Pomp – wyposażenie i funkcje rozdzielnicy elektrycznej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. Obudowa szafy sterowniczej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a </w:t>
      </w:r>
      <w:r>
        <w:rPr>
          <w:color w:val="000000"/>
          <w:sz w:val="22"/>
          <w:szCs w:val="22"/>
        </w:rPr>
        <w:t xml:space="preserve">z tworzywa sztucznego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ona w drzwi wewnętrzne z tworzywa sztucznego, na których są zainstalowane (na sitodruku obrazu pompowni): kontrolki: poprawności zasilania, awarii ogólnej, awarii pompy nr 1, awarii pompy nr 2, pracy pompy nr 1, pracy pompy nr 2; wyłącznik główny zasilania, przełącznik trybu pracy pompowni (Ręczna – 0 – Automatyczna); przyciski Startu i Stopu pompy w trybie pracy ręcznej; stacyjka z klucze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wymiarach: 800(wysokość)x600(szerokość)x300(głębokość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ona w płytę montażową z blachy ocynkowanej o grubości 2m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ona w co najmniej dwa zamki patentowe w drzwiach zewnętrznych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adzona na cokole  plastikowym, umożliwiającym montaż/demontaż wszystkich kabli (np. zasilających, od czujników pływakowych i sondy  hydrostatycznej, itd.) bez konieczności demontażu obudowy szafy sterowniczej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Urządzenia elektryczne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duł telemetryczny GSM/GPRS posiadający co najmniej wyposażenie i możliwości wymienione w podpunkcie e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ujnik poprawnej kolejności i zaniku faz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kład grzejny 50W wraz z elektronicznym termostate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twornik prądowy do monitorowania prądu pomp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wyłącznik różnicowo-prądowy czteropolowy 63A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łącznik główny sieć-agregat 60A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niazdo agregatu 32A/5P w zabudowie tablicow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niazdo serwisowe 230V/10A wraz z jednopolowym wyłącznikiem nadmiarowo-prądowym klasy B10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wyłącznik silnikowy, jako zabezpieczenie każdej pompy przed przeciążeniem i zanikiem napięcia na dowolnej fazie zasilając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ycznik dla każdej pompy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polowy wyłącznik nadmiarowo prądowy klasy B dla fazy sterując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cz buforowy 24 VDC/1 A wraz z układem akumulatorów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renka alarmowa 24  VDC z osobnymi wejściami dla zasilania sygnału dźwiękowego i optycznego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łącznik trybu pracy (Ręczna – 0 – Automatyczna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łącznik krańcowy otwarcia drzwi szafy sterownicz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rmetyczny  wyłącznik krańcowy otwarcia włazu przepompowni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cyjka umożliwiająca rozbrojenia obiektu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nda hydrostatyczna z wyjściem prądowym (4-20mA) o zakresie 0-4m H2O wraz z dwoma pływakami (suchobieg i poziom alarmowy) oraz z łańcuchem ze stali nierdzewn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tena typu YAGI dla sygnału GPRS modułu telemetrycznego (w przypadku wysokiego poziomu mocy sygnału GSM wystarczy zastosowanie anteny typu Telesat2 – w kształcie „krążka” z montażem na obudowie szafy sterowniczej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etlenie wewnętrzne szafy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</w:t>
      </w:r>
      <w:r>
        <w:rPr>
          <w:b/>
          <w:sz w:val="22"/>
          <w:szCs w:val="22"/>
        </w:rPr>
        <w:t>.  Sterowanie w oparciu o moduł telemetryczny GSM/GPRS, do którego wchodzą następujące sygnały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UWAGA</w:t>
      </w:r>
      <w:r>
        <w:rPr>
          <w:sz w:val="22"/>
          <w:szCs w:val="22"/>
        </w:rPr>
        <w:t>!!! Wszystkie sygnały binarne powinny być wyprowadzone z przekaźników pomocniczych)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ejścia (24VDC)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pracy (Ręczny/Automatyczny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nie na obiekcie (Włączone/Wyłączone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waria pompy nr 1 – kontrola termika pompy i wyłącznika silnikowego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waria pompy nr 2 – kontrola termika pompy i wyłącznika silnikowego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otwarcia drzwi i włazu pompowni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pływaka suchobiegu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pływaka alarmowego – przelania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rozbrojenia stacyjki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gnał z sondy hydrostatycznej (4-20 mA) odbezpieczony bezpiecznikiem (32mA)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jścia (załączanie przekaźników napięciem 24VDC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anie pompy nr 1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enie pompy nr 2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enie sygnału dźwiękowego syrenki alarmowej i sygnału optyczneg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Rozdzielnia Sterowania Pomp zapewnia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rzemienną pracę pomp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ę termików pompy i wyłączników silnikowych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momencie awarii sondy hydrostatycznej, pracę pompowni w oparciu o sygnał z dwóch pływaków </w:t>
      </w:r>
    </w:p>
    <w:p>
      <w:pPr>
        <w:pStyle w:val="Normal"/>
        <w:suppressAutoHyphens w:val="tru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Wytyczne odnośnie wyposażenia i możliwości modułu telemetrycznego GSM/GPR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Sterownik pracy przepompowni swobodnie programowalny z wbudowanym modułem nadawczo-odbiorczym GPRS/GS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8 wejść binar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8 wyjść binar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2 wyjścia analogowe o zakresie pomiarowym 4…20 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Port szeregowy RS 2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Port szeregowy RS 232/422/485 optoizolowa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Wejścia licznik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Sterownik powinien posiadać synoptykę o wejściach i wyjści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Stopień ochrony IP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uł Dual Band GPRS/GSM EGSM900/18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pięcie stałe 24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jście anten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niazdo karty SI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Panel czołowy sterownika wyposażony w diody informujące 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2160" w:hanging="742"/>
        <w:rPr>
          <w:sz w:val="22"/>
          <w:szCs w:val="22"/>
        </w:rPr>
      </w:pPr>
      <w:r>
        <w:rPr>
          <w:sz w:val="22"/>
          <w:szCs w:val="22"/>
        </w:rPr>
        <w:t xml:space="preserve">stanach wejść i wyjść binarnych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2160" w:hanging="7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asięgu sieci GSM – minimum 3 dio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2160" w:hanging="7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prawności zasilania sterownik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2160" w:hanging="742"/>
        <w:rPr>
          <w:sz w:val="22"/>
          <w:szCs w:val="22"/>
        </w:rPr>
      </w:pPr>
      <w:r>
        <w:rPr>
          <w:sz w:val="22"/>
          <w:szCs w:val="22"/>
        </w:rPr>
        <w:t>o prawidłowości zalogowania się sterownika do sieci GPRS</w:t>
      </w:r>
    </w:p>
    <w:p>
      <w:pPr>
        <w:pStyle w:val="Normal"/>
        <w:suppressAutoHyphens w:val="true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żliw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Wysyłanie zdarzeniowe pełnego stanu wejść i wyjść modułu telemetrycznego do stacji monitorującej w ramach usługi GPRS dowolnego operatora GS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Wysyłanie zdarzeniowe wiadomości tekstowych (SMS) w przypadku powstania stanów alarmowych na obie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Sterowanie pracą obiektu – przepompowni na podstawie sygnału z pływaków i sondy hydrostatycznej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W celu funkcjonowania systemu konieczne jest dostarczenie kart SIM, w których będzie aktywna usługa pakietowej transmisji danych GPRS ze statycznym adresem IP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b/>
          <w:iCs/>
          <w:sz w:val="22"/>
        </w:rPr>
        <w:t xml:space="preserve"> </w:t>
      </w:r>
      <w:r>
        <w:rPr>
          <w:b/>
          <w:sz w:val="22"/>
          <w:szCs w:val="22"/>
        </w:rPr>
        <w:t>Dostawa stacji bazowej GPRS</w:t>
        <w:tab/>
        <w:tab/>
        <w:tab/>
        <w:tab/>
        <w:tab/>
        <w:tab/>
      </w:r>
    </w:p>
    <w:p>
      <w:pPr>
        <w:pStyle w:val="Tekstpodstawowy2"/>
        <w:spacing w:lineRule="auto" w:line="240" w:before="0" w:after="0"/>
        <w:jc w:val="both"/>
        <w:rPr>
          <w:sz w:val="22"/>
        </w:rPr>
      </w:pPr>
      <w:r>
        <w:rPr>
          <w:sz w:val="22"/>
        </w:rPr>
        <w:t>W zakres dostawy stacji bazowej GPRS wchodzi: komputer PC z licencjonowanym systemem operacyjnym Windows XP, monitor LCD 22” panoramiczny, zasilacz UPS, modem komunikacyjnym GPRS, oprogramowanie wizualizacyjne.  Jedna stacja bazowa pozwala na monitorowanie wszystkich przepompowni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0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sz w:val="22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ind w:left="1134" w:hanging="774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24:00Z</dcterms:created>
  <dc:creator>pawel</dc:creator>
  <dc:description/>
  <dc:language>en-US</dc:language>
  <cp:lastModifiedBy>Jola</cp:lastModifiedBy>
  <cp:lastPrinted>2010-12-05T17:35:00Z</cp:lastPrinted>
  <dcterms:modified xsi:type="dcterms:W3CDTF">2010-12-05T16:35:00Z</dcterms:modified>
  <cp:revision>3</cp:revision>
  <dc:subject/>
  <dc:title/>
</cp:coreProperties>
</file>