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80"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14605</wp:posOffset>
            </wp:positionV>
            <wp:extent cx="685800" cy="68580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lang w:val="en-US" w:eastAsia="en-US"/>
        </w:rPr>
        <w:tab/>
        <w:tab/>
        <w:t>FEDERACJA SNT-NOT w POZNANI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7645</wp:posOffset>
                </wp:positionH>
                <wp:positionV relativeFrom="paragraph">
                  <wp:posOffset>14605</wp:posOffset>
                </wp:positionV>
                <wp:extent cx="42062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64008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31.2pt;height:50.4pt;mso-wrap-distance-left:9.05pt;mso-wrap-distance-right:9.05pt;mso-wrap-distance-top:0pt;mso-wrap-distance-bottom:0pt;margin-top:1.15pt;mso-position-vertical-relative:text;margin-left:116.3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416" w:firstLine="708"/>
        <w:rPr/>
      </w:pPr>
      <w:r>
        <w:rPr/>
        <w:t>Biuro Studiów i Rzeczoznawstwa PZITS</w:t>
      </w:r>
    </w:p>
    <w:p>
      <w:pPr>
        <w:pStyle w:val="Normal"/>
        <w:ind w:left="1416" w:firstLine="708"/>
        <w:jc w:val="center"/>
        <w:rPr>
          <w:b/>
          <w:b/>
          <w:color w:val="808080"/>
          <w:sz w:val="28"/>
        </w:rPr>
      </w:pPr>
      <w:r>
        <w:rPr>
          <w:b/>
          <w:color w:val="000080"/>
          <w:sz w:val="28"/>
        </w:rPr>
        <w:t>Ul. Towarowa 1   64-100 Lesz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inline distT="0" distB="0" distL="0" distR="0">
                <wp:extent cx="571436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360"/>
                          <a:chOff x="0" y="0"/>
                          <a:chExt cx="57142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.95pt" coordorigin="0,0" coordsize="8999,539">
                <v:rect id="shape_0" stroked="f" o:allowincell="f" style="position:absolute;left:0;top:0;width:899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59" to="8998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a Gosty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737235" cy="8591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ynek 2</w:t>
        <w:br/>
        <w:t>63-800 Gostyń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EDERACJA SNT-NOT w POZNANIU</w:t>
      </w:r>
    </w:p>
    <w:p>
      <w:pPr>
        <w:pStyle w:val="Heading2"/>
        <w:ind w:firstLine="708"/>
        <w:rPr>
          <w:color w:val="000000"/>
        </w:rPr>
      </w:pPr>
      <w:r>
        <w:rPr>
          <w:color w:val="000000"/>
        </w:rPr>
        <w:t>Biuro Studiów i Rzeczoznawstwa PZITS</w:t>
      </w:r>
    </w:p>
    <w:p>
      <w:pPr>
        <w:pStyle w:val="Normal"/>
        <w:ind w:left="1416" w:firstLine="708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ul. Towarowa 1   64-100 Lesz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jekt budowlany – nawierzchnia przejazdu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 xml:space="preserve">Budowa przejazdu kolejowego </w:t>
        <w:br/>
        <w:t>w ciągu drogi łączącej ulicę Starogostyńską z ulicą Polną w Gostyniu na skrzyżowaniu z linią kolejową nr 360 Jarocin – Kąkolewo w km 37,228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Wykaz działek, na których zlokalizowana jest projektowana inwestycja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163/5 i 1676/41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3292"/>
        <w:gridCol w:w="2549"/>
        <w:gridCol w:w="1134"/>
        <w:gridCol w:w="1286"/>
      </w:tblGrid>
      <w:tr>
        <w:trPr>
          <w:trHeight w:val="21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anowisko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mię i nazwisko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umer uprawn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pis</w:t>
            </w:r>
          </w:p>
        </w:tc>
      </w:tr>
      <w:tr>
        <w:trPr>
          <w:trHeight w:val="21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jektant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gr inż. Edward Więcek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UW-3/20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pr. bud.do projektowania bez ograniczeń w specjalności kolejowej w zakresie linii, stacj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węzłów kole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/20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rawdzający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sław Kostórkiewicz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KP/BD/0711/0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upr. bud.do projektowania          w specjalności konstrukcyjno-inżynieryjnej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zakresie dró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/20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racowa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otr Kowalsk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/20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i/>
        </w:rPr>
        <w:t>Poznań, listopad 2010 r.</w:t>
      </w:r>
    </w:p>
    <w:sectPr>
      <w:type w:val="nextPage"/>
      <w:pgSz w:w="11906" w:h="16838"/>
      <w:pgMar w:left="141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color w:val="000080"/>
      <w:sz w:val="28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37:00Z</dcterms:created>
  <dc:creator/>
  <dc:description/>
  <cp:keywords/>
  <dc:language>en-US</dc:language>
  <cp:lastModifiedBy>ADMIN</cp:lastModifiedBy>
  <cp:lastPrinted>2009-11-09T09:37:00Z</cp:lastPrinted>
  <dcterms:modified xsi:type="dcterms:W3CDTF">2010-12-15T09:47:00Z</dcterms:modified>
  <cp:revision>3</cp:revision>
  <dc:subject/>
  <dc:title/>
</cp:coreProperties>
</file>