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8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685</wp:posOffset>
            </wp:positionH>
            <wp:positionV relativeFrom="paragraph">
              <wp:posOffset>14605</wp:posOffset>
            </wp:positionV>
            <wp:extent cx="685800" cy="6858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lang w:val="en-US" w:eastAsia="en-US"/>
        </w:rPr>
        <w:tab/>
        <w:tab/>
        <w:t>FEDERACJA SNT-NOT w POZNANI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14605</wp:posOffset>
                </wp:positionV>
                <wp:extent cx="42062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400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31.2pt;height:50.4pt;mso-wrap-distance-left:9.05pt;mso-wrap-distance-right:9.05pt;mso-wrap-distance-top:0pt;mso-wrap-distance-bottom:0pt;margin-top:1.15pt;mso-position-vertical-relative:text;margin-left:116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16" w:firstLine="708"/>
        <w:rPr/>
      </w:pPr>
      <w:r>
        <w:rPr/>
        <w:t>Biuro Studiów i Rzeczoznawstwa PZITS</w:t>
      </w:r>
    </w:p>
    <w:p>
      <w:pPr>
        <w:pStyle w:val="Normal"/>
        <w:ind w:left="1416" w:firstLine="708"/>
        <w:jc w:val="center"/>
        <w:rPr>
          <w:b/>
          <w:b/>
          <w:color w:val="808080"/>
          <w:sz w:val="28"/>
        </w:rPr>
      </w:pPr>
      <w:r>
        <w:rPr>
          <w:b/>
          <w:color w:val="000080"/>
          <w:sz w:val="28"/>
        </w:rPr>
        <w:t>Ul. Towarowa 1   64-100 Lesz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inline distT="0" distB="0" distL="0" distR="0">
                <wp:extent cx="57143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360"/>
                          <a:chOff x="0" y="0"/>
                          <a:chExt cx="57142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.95pt" coordorigin="0,0" coordsize="8999,539">
                <v:rect id="shape_0" stroked="f" o:allowincell="f" style="position:absolute;left:0;top:0;width:89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899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ZAWARTOŚĆ OPRACOWANI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right" w:pos="9069" w:leader="dot"/>
            </w:tabs>
            <w:rPr/>
          </w:pPr>
          <w:r>
            <w:fldChar w:fldCharType="begin"/>
          </w:r>
          <w:r>
            <w:rPr/>
            <w:instrText xml:space="preserve"> TOC \o "1-9" \t "Nagłówek 9;9;Nagłówek 8;8;Nagłówek 7;7;Nagłówek 1;1;Nagłówek 2;2;Nagłówek 3;3" \h</w:instrText>
          </w:r>
          <w:r>
            <w:rPr/>
            <w:fldChar w:fldCharType="separate"/>
          </w:r>
          <w:r>
            <w:rPr/>
            <w:t>I.      Część opisowa</w:t>
            <w:tab/>
          </w:r>
        </w:p>
        <w:p>
          <w:pPr>
            <w:pStyle w:val="Contents2"/>
            <w:tabs>
              <w:tab w:val="clear" w:pos="9072"/>
              <w:tab w:val="left" w:pos="360" w:leader="none"/>
              <w:tab w:val="right" w:pos="9069" w:leader="dot"/>
            </w:tabs>
            <w:rPr/>
          </w:pPr>
          <w:r>
            <w:rPr/>
            <w:t xml:space="preserve">II.    Część rysunkowa </w:t>
            <w:tab/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1. Plan sytuacyjny (skala 1:500) …………..………………………………rys. 01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2. Plan sytuacyjny – przejazd kolejowy(skala 1:500) .………………....…rys. 02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3. Przekrój normalny toru (skala 1:50) ….………..…………………….…rys. 03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4. Szczegół konstrukcyjny A (skala 1:10) …………..………………....….rys. 04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rPr/>
          </w:pPr>
          <w:r>
            <w:rPr/>
            <w:t>5. Szczegół konstrukcyjny B (skala 1:10) …………..………………....….rys. 05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ind w:left="0" w:hanging="0"/>
            <w:rPr/>
          </w:pPr>
          <w:r>
            <w:rPr/>
            <w:t>III.   Uprawnienia budowlane……………....…………..………………....…………………….</w:t>
          </w:r>
        </w:p>
        <w:p>
          <w:pPr>
            <w:pStyle w:val="Contents3"/>
            <w:tabs>
              <w:tab w:val="clear" w:pos="708"/>
              <w:tab w:val="right" w:pos="9551" w:leader="dot"/>
            </w:tabs>
            <w:ind w:left="0" w:hanging="0"/>
            <w:rPr/>
          </w:pPr>
          <w:r>
            <w:rPr/>
            <w:t>III.   Świadectwo techniczne……………......…………..………………....…………………….</w:t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  <w:r>
            <w:rPr>
              <w:lang w:eastAsia="ar-SA"/>
            </w:rPr>
            <w:fldChar w:fldCharType="end"/>
          </w:r>
        </w:p>
      </w:sdtContent>
    </w:sdt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budowl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udowy nawierzchni przejazdu kolejowego na nowoprojektowanej drodze łączącej               ul. Starogostyńską z ul. Polną w Gosty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Zakres opracowa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Przedmiotem opracowania jest zabudowa nawierzchni drogowej z płyt małogabarytowych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a nowoprojektowanym przejeździe kolejowym w torze linii kolejowych nr 360 Jarocin – Kąkolewo w km 37,228 w ciągu drogi łączącej ulicę Starogostyńską z ulicą Polną w Gostyni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Podstawa oprac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zlecenie na wykonanie dokumentacji projektowej nawierzchni na przejeździe kolejowy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projekt budowy drogi łączącej ulicę Starogostyńską z ulicą Polną w Gostyni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pomiary parametrów geometrycznych torów kolejowych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istnieją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nowoprojektowana droga w Gostyniu krzyżuje się w jednym poziomie z linią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olejową nr 360  Jarocin - Kąkolewo w km 37,2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  <w:t>- Nawierzchnia torowa – szyny typu S49, podkłady strunobetonowe INBK4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dsypka tłuczniowa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tory położone na prostej na pochyleniu podłużnym 0,8%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na torze linii 360 odbywa się normalny ruch pociągów z prędkością V = 50 km/h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rzędne istniejące pomierzone w osi toru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la linii nr 360 = 92,99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stan techniczny szyn, podkładów oraz obecne parametry geometryczne pozwalają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 ułożenie nawierzchni drogowej z płyt małogabary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ład projektowan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40" w:hanging="0"/>
        <w:rPr/>
      </w:pPr>
      <w:r>
        <w:rPr>
          <w:sz w:val="24"/>
          <w:szCs w:val="24"/>
        </w:rPr>
        <w:t>Projektowana zabudowa przejazdu związana jest z budową drogi łączącej ulicę Starogostyńską z ulicą Polną krzyżującą się z torem kolejowym w lokalizacji określonej w pkt.3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budowę nawierzchni drogowej przejazdu projektuje się z płyt małogabarytowych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typu „Mirosław”. Konstrukcja ta posiada świadectwo dopuszczenia do eksploatacji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nr B/2000/0291 wydane 21.12.2000r.</w:t>
      </w:r>
    </w:p>
    <w:p>
      <w:pPr>
        <w:pStyle w:val="Normal"/>
        <w:ind w:left="1140" w:hanging="0"/>
        <w:rPr/>
      </w:pPr>
      <w:r>
        <w:rPr>
          <w:sz w:val="24"/>
          <w:szCs w:val="24"/>
        </w:rPr>
        <w:t>szerokość przebudowanego przejazdu będzie wynosiła 16,20m</w:t>
      </w:r>
    </w:p>
    <w:p>
      <w:pPr>
        <w:pStyle w:val="Normal"/>
        <w:ind w:left="1140" w:hanging="0"/>
        <w:rPr/>
      </w:pPr>
      <w:r>
        <w:rPr>
          <w:sz w:val="24"/>
          <w:szCs w:val="24"/>
        </w:rPr>
        <w:t>kat skrzyżowania ulicy z torami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</w:t>
      </w:r>
    </w:p>
    <w:p>
      <w:pPr>
        <w:pStyle w:val="Normal"/>
        <w:ind w:left="1140" w:hanging="0"/>
        <w:rPr/>
      </w:pPr>
      <w:r>
        <w:rPr>
          <w:sz w:val="24"/>
          <w:szCs w:val="24"/>
        </w:rPr>
        <w:t>szerokość ulicy wraz z chodnikami wyniesie 14,50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ntaż konstrukcji przejazdu wykonać zgodnie z Instrukcją montażu nawierzchni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przejazdu kolejowego typu „Mirosław”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Pochylenie odcinków drogi dojazdowej do przejazdu powinno być nie większe niż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2,5% na długości nie mniejszej niż 26m z obu stron przejaz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d montażem konstrukcji typu „Mirosław” należy wykonać roboty przygotowawcze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nawierzchni torowej:</w:t>
      </w:r>
    </w:p>
    <w:p>
      <w:pPr>
        <w:pStyle w:val="Normal"/>
        <w:ind w:left="1140" w:hanging="0"/>
        <w:rPr/>
      </w:pPr>
      <w:r>
        <w:rPr>
          <w:sz w:val="24"/>
          <w:szCs w:val="24"/>
        </w:rPr>
        <w:t>a/ do montażu przejazdu typu „Mirosław” rozstaw podkładów powinien wynosić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00mm ± 5mm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b/ podsypkę tłuczniową zagęścić w stopniu min. 1,00. Tłuczeń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polach między podkładami oprofilować 5 cm poniżej górnej powierzchni  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kładów.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wodni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Odwodnienie ulicy powierzchniowe kratkami ściekowymi do istniejącej kanalizacji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urzowej zgodnie ze spadkiem projektowanej powierzchni przejazd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kowa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rganizacja ruchu powinna być zgodna z Rozporządzeniem Ministra Transportu i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Gospodarki Morskiej z 26 lutego 1996 roku poz. 144 Dz.U. Nr 33 z 20 marca 1996 rok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 także Rozporządzeniem Ministra Infrastruktury oraz Spraw Wewnętrznych i Administracji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 31 lipca 2002 roku w sprawie znaków i sygnałów drogowych poz. 1393 Dz.U. Nr 170 z 12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aździernika 2002 roku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cj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Roboty związane ze stabilizacją toru mogą być prowadzone w przerwach między pociąg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wca robót związanych z zabudową przejazdu zobowiązany będzie do uzgodnienia tych robót i przeprowadzenia ich na warunkach określonych przez właściciela linii kolejowej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sz w:val="24"/>
          <w:szCs w:val="24"/>
        </w:rPr>
        <w:t>Opracował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spacing w:lineRule="auto" w:line="36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spacing w:lineRule="auto" w:line="360"/>
        <w:ind w:left="6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mgr inż. E. Więcek</w:t>
      </w:r>
    </w:p>
    <w:sectPr>
      <w:type w:val="nextPage"/>
      <w:pgSz w:w="11906" w:h="16838"/>
      <w:pgMar w:left="141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color w:val="000080"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072" w:leader="dot"/>
      </w:tabs>
      <w:suppressAutoHyphens w:val="true"/>
      <w:spacing w:lineRule="auto" w:line="360"/>
      <w:ind w:right="-2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uppressAutoHyphens w:val="true"/>
      <w:spacing w:lineRule="auto" w:line="360"/>
      <w:ind w:right="-2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uppressAutoHyphens w:val="true"/>
      <w:spacing w:lineRule="auto" w:line="360"/>
      <w:ind w:left="482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05:00Z</dcterms:created>
  <dc:creator>ADMIN</dc:creator>
  <dc:description/>
  <cp:keywords/>
  <dc:language>en-US</dc:language>
  <cp:lastModifiedBy>ADMIN</cp:lastModifiedBy>
  <cp:lastPrinted>2010-11-19T12:47:00Z</cp:lastPrinted>
  <dcterms:modified xsi:type="dcterms:W3CDTF">2010-11-19T12:16:00Z</dcterms:modified>
  <cp:revision>5</cp:revision>
  <dc:subject/>
  <dc:title/>
</cp:coreProperties>
</file>