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8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685800" cy="6858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lang w:val="en-US" w:eastAsia="en-US"/>
        </w:rPr>
        <w:tab/>
        <w:tab/>
        <w:t>FEDERACJA SNT-NOT w POZNANI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</wp:posOffset>
                </wp:positionV>
                <wp:extent cx="42062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400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31.2pt;height:50.4pt;mso-wrap-distance-left:9.05pt;mso-wrap-distance-right:9.05pt;mso-wrap-distance-top:0pt;mso-wrap-distance-bottom:0pt;margin-top:1.15pt;mso-position-vertical-relative:text;margin-left:116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16" w:firstLine="708"/>
        <w:rPr/>
      </w:pPr>
      <w:r>
        <w:rPr/>
        <w:t>Biuro Studiów i Rzeczoznawstwa PZITS</w:t>
      </w:r>
    </w:p>
    <w:p>
      <w:pPr>
        <w:pStyle w:val="Normal"/>
        <w:ind w:left="1416" w:firstLine="708"/>
        <w:jc w:val="center"/>
        <w:rPr>
          <w:b/>
          <w:b/>
          <w:color w:val="808080"/>
          <w:sz w:val="28"/>
        </w:rPr>
      </w:pPr>
      <w:r>
        <w:rPr>
          <w:b/>
          <w:color w:val="000080"/>
          <w:sz w:val="28"/>
        </w:rPr>
        <w:t>Ul. Towarowa 1   64-100 Lesz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57143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360"/>
                          <a:chOff x="0" y="0"/>
                          <a:chExt cx="57142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.95pt" coordorigin="0,0" coordsize="8999,539">
                <v:rect id="shape_0" stroked="f" o:allowincell="f" style="position:absolute;left:0;top:0;width:89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WARTOŚĆ OPRACOWANI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right" w:pos="9069" w:leader="dot"/>
            </w:tabs>
            <w:rPr/>
          </w:pPr>
          <w:r>
            <w:fldChar w:fldCharType="begin"/>
          </w:r>
          <w:r>
            <w:rPr/>
            <w:instrText xml:space="preserve"> TOC \o "1-9" \t "Nagłówek 9;9;Nagłówek 8;8;Nagłówek 7;7;Nagłówek 1;1;Nagłówek 2;2;Nagłówek 3;3" \h</w:instrText>
          </w:r>
          <w:r>
            <w:rPr/>
            <w:fldChar w:fldCharType="separate"/>
          </w:r>
          <w:r>
            <w:rPr/>
            <w:t>I.      Część opisowa</w:t>
            <w:tab/>
          </w:r>
        </w:p>
        <w:p>
          <w:pPr>
            <w:pStyle w:val="Contents2"/>
            <w:tabs>
              <w:tab w:val="clear" w:pos="9072"/>
              <w:tab w:val="left" w:pos="360" w:leader="none"/>
              <w:tab w:val="right" w:pos="9069" w:leader="dot"/>
            </w:tabs>
            <w:rPr/>
          </w:pPr>
          <w:r>
            <w:rPr/>
            <w:t xml:space="preserve">II.    Część rysunkowa </w:t>
            <w:tab/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1. Plan sytuacyjny (skala 1:500) …………..………………………………rys. 01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2. Plan sytuacyjny – przejazd kolejowy(skala 1:500) .………………....…rys. 02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3. Przekrój normalny toru (skala 1:50) ….………..…………………….…rys. 03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4. Szczegół konstrukcyjny A (skala 1:10) …………..………………....….rys. 04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5. Szczegół konstrukcyjny B (skala 1:10) …………..………………....….rys. 05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ind w:left="0" w:hanging="0"/>
            <w:rPr/>
          </w:pPr>
          <w:r>
            <w:rPr/>
            <w:t>III.   Uprawnienia budowlane……………....…………..………………....…………………….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ind w:left="0" w:hanging="0"/>
            <w:rPr/>
          </w:pPr>
          <w:r>
            <w:rPr/>
            <w:t>III.   Świadectwo techniczne……………......…………..………………....…………………….</w:t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  <w:r>
            <w:rPr>
              <w:lang w:eastAsia="ar-SA"/>
            </w:rPr>
            <w:fldChar w:fldCharType="end"/>
          </w:r>
        </w:p>
      </w:sdtContent>
    </w:sdt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budowl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udowy nawierzchni przejazdu kolejowego na nowoprojektowanej drodze łączącej               ul. Starogostyńską z ul. Polną w Gosty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opracowani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Opracowanie dotyczy zabudowy w torze nawierzchni drogowej z płyt małogabarytowych przy skrzyżowaniu w jednym poziomie nowobudowanej drogi łączącej ulicę Starogostyńską i ulicę Polną w Gostyniu z linią kolejową nr 366 Miejska Górka - Kościan w km 35+780. W lokalizacji tej projektowany jest przejazd kategorii „D”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lecenie na wykonanie dokumentacji projektowej nawierzchni przejazd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rojekt budowy drogi łączącej ulicę Starogostyńską z ulicą Polną w Gostyni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miary parametrów geometrycznych toru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  <w:sz w:val="24"/>
          <w:szCs w:val="24"/>
        </w:rPr>
        <w:t>Stan istnieją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9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 – nowoprojektowana droga w Gostyniu krzyżuje się w jednym poziomie z linią  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olejową nr 366  Miejska Górka - Kościan w km 35,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  <w:t>- Nawierzchnia torowa – szyny typu S49, podkłady drewniane sosnowe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dsypka tłuczniowa, przytwierdzenie pośrednie typu „K”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tory położone w łuku o promieniu 350 z przechyłką 70 mm, na pochyleniu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dłużnym 18,1%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a torze linii 366 ruch pociągów jest zawieszony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rzędna istniejąca pomierzona w osi toru dla linii nr 366 = 95,71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tan techniczny szyn, podkładów oraz obecne parametry geometryczne nie 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zwalają na ułożenie nawierzchni drogowej z płyt małogabarytowyc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     Projektowana zabudowa przejazd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- Projektowana zabudowa przejazdu związana jest z budową drogi łączącej ulicę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arogostyńską z ulicą Polną krzyżującą się z torem kolejowym w lokalizacji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kreślonej w pkt.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Zabudowę nawierzchni drogowej przejazdu projektuje się z płyt 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ałogabarytowych typu „Mirosław”. Konstrukcja ta posiada świadectwo 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puszczenia do eksploatacji nr B/2000/0291 wydane 21.12.2000r.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erokość przebudowanego przejazdu będzie wynosiła 18,60m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ąt skrzyżowania ulicy z torami 6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erokość ulicy wraz z chodnikami wyniesie 14,50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Montaż konstrukcji przejazdu wykonać zgodnie z Instrukcją montażu 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wierzchni przejazdu kolejowego typu „Mirosław”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chylenie odcinków drogi dojazdowej do przejazdu powinno być nie większe  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ż 2,5% na długości nie mniejszej niż 26m z obu stron przejazdu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Przed montażem konstrukcji typu „Mirosław” należy wykonać roboty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przygotowawcze nawierzchni torowej: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a/ zerwanie istniejącej nawierzchni torowej na długości 30m ( po 15 m w obie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rony od osi drogi) w km 35+765 do 35+795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b/ usunięcie zanieczyszczonej podsypki z warstwą filtracyjną w lokalizacji wg pkt 4.4a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c/ ułożenie warstwy filtracyjnej ze żwiru gruboziarnistego grubości 10cm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 zagęszczeniu RM = 2,5MPa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d/ ułożenie warstwy tłucznia min. 25cm pod podkładem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e/ ułożenie przęsła torowego długości 30 m z szyn typu S49 (49E1) na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dkładach strunobetonowych z przytwierdzeniem typu „K” oraz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nie 4szt spoin termitowych celem odsunięcia złącz klasycznych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za przejazd. Ze względu na zawieszenie ruchu oraz konieczność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stosowania do projektowanej drogi, tor w obrębie przejazdu ułożyć bez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chył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f/ do montażu przejazdu typu „Mirosław” rozstaw podkładów powinien wynosić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00mm ± 5mm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g/ po ułożeniu przęseł podsypkę tłuczniową zagęścić w stopniu min. 1,00.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łuczeń w polach między podkładami oprofilować 5 cm poniżej górnej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wierzchni podkładów.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h/ tor na linii nr 366 doprowadzić do profilu o istniejącej rzędnej w osi toru 95,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z płyt małogabarytowych typu „MIROSŁAW” jest oparta na stopkach    szyn  przez amortyzatory gumowe, a zewnętrzne płyty - ich krawędź zewnętrzna jest   oparta na prefabrykowanej belce podporowej. Podłoże pod belki podporowe płyt  winno być przygotowane starannie przez zaklinowanie klińcem, wyrównanie grysem i  dobrze zagęszczone. Aby osiągnąć większą stabilność podpór betonowych (belek)  zaprojektowano fundamenty z ławy betonowej grubości 20 cm z betonu B-15  (C12/15). Belki ułożyć na podsypce cementowo-piaskowej grubości 3 cm.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5.  Oznakowanie i zabezpieczenie przejazdu</w:t>
      </w:r>
    </w:p>
    <w:p>
      <w:pPr>
        <w:pStyle w:val="Normal"/>
        <w:ind w:left="7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powinna być zgodna z Rozporządzeniem Ministra Transportu i 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>Gospodarki Morskiej z 26 lutego 1996 roku poz. 144 Dz.U. Nr 33 z 20 marca 1996 roku a także Rozporządzeniem Ministra Infrastruktury oraz Spraw Wewnętrznych i Administracji z 31 lipca 2002 roku w sprawie znaków i sygnałów drogowych poz. 1393 Dz.U. Nr 170 z 12 października 2002 roku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6.  Organizacja robót</w:t>
      </w:r>
    </w:p>
    <w:p>
      <w:pPr>
        <w:pStyle w:val="Normal"/>
        <w:ind w:left="7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nie zabudowy nawierzchni drogowej przejazdu oraz jego odwodnienia i 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>budowy drogi na dojazdach nie wymaga na czas robót zamknięcia toru linii Miejska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Górka - Kościan lecz uzgodnienia prac z zarządcą linii kolejowej.  Wszelkie prace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>powinny odbywać się po zgłoszeniu robót i pod nadzorem wyznaczonego  pracownika PKP.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Opracował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mgr inż. E. Wię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color w:val="000080"/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color w:val="000080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072" w:leader="dot"/>
      </w:tabs>
      <w:suppressAutoHyphens w:val="true"/>
      <w:spacing w:lineRule="auto" w:line="360"/>
      <w:ind w:right="-2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uppressAutoHyphens w:val="true"/>
      <w:spacing w:lineRule="auto" w:line="360"/>
      <w:ind w:right="-2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82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0:00Z</dcterms:created>
  <dc:creator>ADMIN</dc:creator>
  <dc:description/>
  <cp:keywords/>
  <dc:language>en-US</dc:language>
  <cp:lastModifiedBy>ADMIN</cp:lastModifiedBy>
  <cp:lastPrinted>2010-11-23T08:08:00Z</cp:lastPrinted>
  <dcterms:modified xsi:type="dcterms:W3CDTF">2010-11-23T07:09:00Z</dcterms:modified>
  <cp:revision>3</cp:revision>
  <dc:subject/>
  <dc:title/>
</cp:coreProperties>
</file>