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SPIS TREŚCI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enie projektanta</w:t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zynależność do Izby Inżynierów Budownictwa</w:t>
        <w:tab/>
        <w:tab/>
        <w:tab/>
        <w:t>str. 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cyzja o stwierdzeniu przygotowania zawodowego</w:t>
        <w:tab/>
        <w:tab/>
        <w:tab/>
        <w:t>str.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cja dotycząca bezpieczeństwa i ochrony zdrowia</w:t>
        <w:tab/>
        <w:tab/>
        <w:t>str. 6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is techniczny</w:t>
        <w:tab/>
        <w:tab/>
        <w:tab/>
        <w:tab/>
        <w:tab/>
        <w:tab/>
        <w:tab/>
        <w:tab/>
        <w:t>str. 8-11</w:t>
      </w:r>
    </w:p>
    <w:p>
      <w:pPr>
        <w:pStyle w:val="Heading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>CZĘŚĆ RYSUNKOW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Plan orientacyjny</w:t>
        <w:tab/>
        <w:tab/>
        <w:tab/>
        <w:tab/>
        <w:tab/>
        <w:tab/>
        <w:tab/>
        <w:tab/>
        <w:t>str. 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Plan sytuacyjny  w skali  1: 500</w:t>
        <w:tab/>
        <w:tab/>
        <w:tab/>
        <w:tab/>
        <w:tab/>
        <w:tab/>
        <w:t>str. 13-1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 Przekrój podłużny w skali  1:50/500</w:t>
        <w:tab/>
        <w:tab/>
        <w:tab/>
        <w:tab/>
        <w:tab/>
        <w:t>str. 1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Przekroje normalne i konstrukcyjne w skali 1:50 i 1:10</w:t>
        <w:tab/>
        <w:tab/>
        <w:t>str. 16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TECHNICZ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kosztory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projektu budowy ulicy Wandy Modlibowskiej  w Gostyni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działkach nr 212/20, 218/75, 225/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obejmuje budowę ulicy Wandy Modlibowskiej  na całkowitej długości 539,00 m. Projektowany odcinek znajduje się pomiędzy ulicami G. E. Potworowskich, Gen. D. Chłapowskiego i Poznańską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 xml:space="preserve">Jezdnia ulicy Wandy Modlibowskiej  w przekroju poprzecznym projektowana jest szerokości 6,00 m. Chodnik wzdłuż I odcinka ulicy W. Modlibowskiej zaprojektowany jest po prawej stronie jezdni szerokości 2,00 m oraz w obrębie pierwszego, drugiego skrzyżowania z ul. Psarskiego także po lewej stronie szer. 2,00 m. Na drugim odcinku Wandy Modlibowskiej chodniki projektowane są obustronne szerokości 2,00 m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dnię należy wykonać z kostki betonowej wibroprasowanej w kolorze szarym. Chodniki   należy wykonać z kostki betonowej wibroprasowanej bez fazowej w kolorze czerwonym. Ściek należy wykonać z kostki betonowej wibroprasowanej w kolorze grafitowym.   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rFonts w:cs="Arial" w:ascii="Arial" w:hAnsi="Arial"/>
          <w:sz w:val="28"/>
        </w:rPr>
        <w:t>OPIS TECHNICZN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do projektu budowlanego na budowę ulicy Wandy Modlibowskiej   w Gostyniu odcinek I od km 0 + 000 do km 0 + 411,00 oraz odcinek II od km 0 + 000 do km    0 + 12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działkach nr 212/20, 218/75, 225/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OPRACOWANIA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Projekt budowlany na budowę ulicy Wandy Modlibowskiej  w Gostyniu opracowano na zlecenie Gminy Gostyń ul. Rynek 2       63-800 Gostyń w oparciu o Rozporządzenie Ministra Transportu i Gospodarki Morskiej z dnia 2 marca 1999r. w sprawie warunków technicznych, jakim powinny odpowiadać drogi publiczne i ich usytuowanie ( Dz.U. nr 43 z 14.05.1999r. poz. 430 ), podkładu geodezyjnego oraz pomiarów sytuacyjno-wysokościowych wykonanych w ter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PROJEKTOW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Do projektowania przyjęto następujące parametry techniczne jak dla ulicy klasy L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tegoria obciążenia ruchem</w:t>
        <w:tab/>
        <w:tab/>
        <w:tab/>
        <w:tab/>
        <w:tab/>
        <w:t>- KR 2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projektowana szerokość jezdni</w:t>
        <w:tab/>
        <w:tab/>
        <w:tab/>
        <w:tab/>
        <w:tab/>
        <w:t>- 6,00 m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szerokość chodników</w:t>
        <w:tab/>
        <w:tab/>
        <w:tab/>
        <w:tab/>
        <w:tab/>
        <w:tab/>
        <w:t>- 2,00 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chylenie poprzeczne jezdni i chodników</w:t>
        <w:tab/>
        <w:tab/>
        <w:tab/>
        <w:t>- 2 %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pochylenie poprzeczne chodników</w:t>
        <w:tab/>
        <w:tab/>
        <w:tab/>
        <w:tab/>
        <w:t>- 1,5 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</w:t>
        <w:tab/>
        <w:tab/>
        <w:tab/>
        <w:tab/>
        <w:tab/>
        <w:tab/>
        <w:t>- 50 km/h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idziany do budowy jest odcinek ulicy Wandy Modlibowskiej  od km 0 + 000 do km 0 + 411 oraz dalszy ciąg ulicy Wandy Modlibowskiej od km 0 + 000 do km 0 + 128. Projektowany odcinek znajduje się pomiędzy ulicami G. E. Potworowskich, Gen. D. Chłapowskiego i Poznańską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 xml:space="preserve">Projektowane ulice w chwili obecnej są o nawierzchni gruntowej. Nie znajdują się na nich żadne obiekty lub drzewa, które utrudniałyby  budowę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 projektowanym odcinku droga w przeważającej części poprowadzona jest w wykopie i na ok. 100 m w lekkim nasypie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ZYŻOW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ierwszym odcinku występują skrzyżowania w km 0+152,33, 0+225,73, 0+368, 0+396 oraz na drugim odcinku w km 0+058,49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Y PROFIL PODŁUŻ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a niweleta drogi w przeważającej części została dostosowana do istniejącego przebiegu jezdni z zastosowaniem korekt spadków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iweleta na projektowanym odcinku ulicy Wandy Modlibowskiej  od początku opada jednostajnie spadkami 0,0030, 0,0430, 0,0730 do km 0+411,00. Drugi odcinek ulicy W. Modlibowskiej od skrzyżowania z ul. Z. Psarskiego opada jednostajnie spadkami 0,0399, 0,0680 do 0,0332 do km 0+128,00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 ulicy W. Modlibowskiej projektuje się łuk poziomy w lewo W1 w km 0+036,78. Projektowany łuk posiada promień R – 80 m i kąt skrętu α – 9,4g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Po tym łuku następuje łuk poziomy w prawo W2 w km 0+115,70 posiadający promień R – 220 m, kąt skrętu α – 19,3 g. Następnie projektuje się trzy promienie w lewo następujące jeden po drugim o następujących wartościach W3 w km 0+224, 45 promień R – 250 m i kąt skrętu α – 10 g , W4 w km 0+296, 99 promień R – 140 m i kąt skrętu α – 35,1 g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W5 w km 0+376,16 promień R – 50 m i kąt skrętu α – 70,5 g. Drugi odcinek ul. W. Modlibowskiej posiada tylko jeden łuk poziomy w prawo promień R – 250 m, kąt skrętu α – 4,2 g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RZEKROJE POPRZECZ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dnia ulicy Wandy Modlibowskiej  w przekroju poprzecznym projektowana jest szerokości 6,00 m. Chodnik wzdłuż I odcinka ulicy W. Modlibowskiej zaprojektowany jest po prawej stronie jezdni szerokości 2,00 m oraz w obrębie pierwszego, drugiego skrzyżowania z ul. Psarskiego także po lewej stronie szer. 2,00 m. Na drugim odcinku Wandy Modlibowskiej chodniki projektowane są obustronne szerokości 2,00 m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dnię należy wykonać z kostki betonowej wibroprasowanej w kolorze szarym. Chodniki   należy wykonać z kostki betonowej wibroprasowanej bez fazowej w kolorze czerwonym. Ściek należy wykonać z kostki betonowej wibroprasowanej w kolorze grafitowym.   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PROJEKTOWANA KONSTRUKCJA NAWIERZCH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Konstrukcje nawierzchni zaprojektowano w oparciu o załącznik nr 5 „projektowanie konstrukcji nawierzchni dróg” ( Rozporządzenie Ministra Transportu i Gospodarki Morskiej z dnia 2 marca 1999r.  w sprawie warunków technicznych, jakim powinny odpowiadać drogi publiczne i ich usytuowanie - Dz.U. nr 43 z 14.05.1999r. poz. 430 ) i przyjęto nawierzchnię przeznaczoną dla stanowiska postojowego dla samochodów ciężarowych wg punktu 5.6.2.c., na podłożu G1 o module sprężystości nie mniejszym niż 120 MPa. Konstrukcje nawierzchni przedstawiono na rys. przekrojów normalnych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 xml:space="preserve">8.1.  JEZDNIA 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firstLine="130"/>
        <w:jc w:val="both"/>
        <w:rPr/>
      </w:pPr>
      <w:r>
        <w:rPr>
          <w:rFonts w:cs="Arial" w:ascii="Arial" w:hAnsi="Arial"/>
        </w:rPr>
        <w:t>Na całej długości ulicy Wandy Modlibowskiej  projektuje się nawierzchnię stanowiska postojowego dla samochodów ciężarowych z kostki betonowej wibroprasowanej grubości 8 cm na podsypce cementowo-piaskowej grub. 5 cm. Pod warstwą nawierzchni projektuje się warstwę podbudowy pomocniczej z kruszywa łamanego stabilizowanego mechanicznie – mieszanka ze skały naturalnej o uziarnieniu ciągłym 0/31,5 – grubość warstwy 25 cm. Pod podbudową zaprojektowano warstwę wzmacniającą podłoże z gruntu stabilizowanego cementem o Rm – 2,5 MPa wytworzonego w betoniarni grubości 10 cm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8.2.  CHODNIKI 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iki projektuje się jednostronne z kostki betonowej wibroprasowanej bez fazowej w kolorze czerwonym grubości 8 cm na podsypce cementowo-piaskowej grub. 5 cm. Pozostała konstrukcja pod chodnikiem jest taka sama jak pod nawierzchnią jezdni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8.3.  KRAWĘŻNIK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Krawężnik typu ulicznego 10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3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5 wibroprasowany na ławie betonowej z oporem, beton kl. B-15 w ilości 0,067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b. Krawężniki zaprojektowano wystające 5 cm ponad jezdnię. Na wjazdach do posesji  zaprojektowano krawężnik wystający 3 cm ponad jezdnię, a na przejściach dla pieszych 2 cm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8.4.  OBRZEŻE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rzeża betonowe wibroprasowane 10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3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8 cm ustawione na ławie betonowej z oporem w ilości 0,023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mb z betonu kl. B15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8.5.  ŚCIEK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ciek zaprojektowano z kostki betonowej wibroprasowanej typu „HOLLAND” grub. 8 cm na podsypce cementowo-piaskowej grub. 3 cm w kolorze szarym i podbudowie betonowej w ilości 0,062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mb z betonu B-15. Ściek posadowiono wzdłuż krawężników .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WO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360" w:firstLine="348"/>
        <w:rPr/>
      </w:pPr>
      <w:r>
        <w:rPr/>
        <w:t xml:space="preserve">Na projektowanej ulicy Wandy Modlibowskiej projektuje się kanalizację deszczową, które projektowane są w osobnym opracowaniu. Odprowadzenie wód opadowych projektuje się poprzez zaprojektowane studzienki ściekowe w ilości 38 szt.. </w:t>
      </w:r>
    </w:p>
    <w:p>
      <w:pPr>
        <w:pStyle w:val="Tekstpodstawowywcity2"/>
        <w:ind w:left="360" w:firstLine="348"/>
        <w:rPr/>
      </w:pPr>
      <w:r>
        <w:rPr/>
      </w:r>
    </w:p>
    <w:p>
      <w:pPr>
        <w:pStyle w:val="Tekstpodstawowywcity2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ROBOTY WYKOŃCZE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Należy wykonać regulację wysokościową studni kanalizacyjnych w ilości 17 szt., studzienek wodociągowych w ilości 10 szt. oraz  studzienek telefonicznych w ilości 5 szt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zielonych należy rozłożyć warstwę humusu grub. 5 cm i obsiać trawą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IA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360" w:firstLine="348"/>
        <w:rPr/>
      </w:pPr>
      <w:r>
        <w:rPr/>
        <w:t>Przed przystąpieniem do robót należy zgłosić rozpoczęcie do właściwego Nadzoru Budowlanego.</w:t>
      </w:r>
    </w:p>
    <w:p>
      <w:pPr>
        <w:pStyle w:val="Tekstpodstawowywcity2"/>
        <w:ind w:left="360" w:firstLine="348"/>
        <w:rPr/>
      </w:pPr>
      <w:r>
        <w:rPr/>
        <w:t>Po wykonaniu robót pomiarowych można przystąpić do robót przygotowawczych i ziemnych. W czasie wykonywania tych robót należy zachować warunki wynikające z uzgodnień branżowych, a dotyczących wykonywania robót w rejonie kolizji z uzbrojeniem podziemnym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60" w:hanging="72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PERY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bCs/>
        </w:rPr>
        <w:t>Niwelację wysokościową nawiązano do naniesionych na mapie sytuacyjnej wysokości zaniwelowanych przez geodetę oraz pomiarów dodatkowych w tereni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ind w:left="4248" w:hanging="0"/>
        <w:rPr/>
      </w:pPr>
      <w:r>
        <w:rPr/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Informacja dotycząca bezpieczeństw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I ochrony zdrowi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  <w:u w:val="single"/>
        </w:rPr>
        <w:t>OBIEKT</w:t>
      </w:r>
      <w:r>
        <w:rPr>
          <w:rFonts w:cs="Arial" w:ascii="Arial" w:hAnsi="Arial"/>
        </w:rPr>
        <w:t xml:space="preserve">                            Budowa ulicy Wandy Modlibowskiej  w m. Gostyń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WESTOR</w:t>
      </w:r>
      <w:r>
        <w:rPr>
          <w:rFonts w:cs="Arial" w:ascii="Arial" w:hAnsi="Arial"/>
        </w:rPr>
        <w:tab/>
        <w:tab/>
        <w:tab/>
        <w:t>Gmina Gostyń ul. Rynek 2   63-800 Gosty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JEKTANT</w:t>
      </w:r>
      <w:r>
        <w:rPr>
          <w:rFonts w:cs="Arial" w:ascii="Arial" w:hAnsi="Arial"/>
        </w:rPr>
        <w:tab/>
        <w:tab/>
        <w:t>inż. Jan Kró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upr.920/86/L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ul. Zacisze 9A  64-100 Leszn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opracowania:  m-c wrzesień 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Część opisowa – branża drogow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686" w:leader="none"/>
        </w:tabs>
        <w:ind w:left="3686" w:hanging="33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ierzenie budowlane – </w:t>
      </w:r>
      <w:r>
        <w:rPr>
          <w:rFonts w:cs="Arial" w:ascii="Arial" w:hAnsi="Arial"/>
        </w:rPr>
        <w:t>Budowa ulicy Wandy Modlibowskiej  w m. Gostyń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3240" w:hanging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lejność realizacji – </w:t>
      </w:r>
      <w:r>
        <w:rPr>
          <w:rFonts w:cs="Arial" w:ascii="Arial" w:hAnsi="Arial"/>
          <w:bCs/>
        </w:rPr>
        <w:t xml:space="preserve">roboty rozbiórkowe, roboty ziemne, wykonanie podbudowy, wykonanie nawierzchni oraz chodników i wjazdów z kostki betonowej wibroprasowanej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stniejące obiekty  –  </w:t>
      </w:r>
      <w:r>
        <w:rPr>
          <w:rFonts w:cs="Arial" w:ascii="Arial" w:hAnsi="Arial"/>
          <w:bCs/>
        </w:rPr>
        <w:t>br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240" w:hanging="2880"/>
        <w:jc w:val="both"/>
        <w:rPr/>
      </w:pPr>
      <w:r>
        <w:rPr>
          <w:rFonts w:cs="Arial" w:ascii="Arial" w:hAnsi="Arial"/>
          <w:b/>
          <w:bCs/>
        </w:rPr>
        <w:t xml:space="preserve">Elementy zagospodarowania mogące stwarzać zagrożenie – </w:t>
      </w:r>
      <w:r>
        <w:rPr>
          <w:rFonts w:cs="Arial" w:ascii="Arial" w:hAnsi="Arial"/>
          <w:bCs/>
        </w:rPr>
        <w:t>sieć kanalizacyjna wodociągowa, telekomunikacyjna oraz energetycz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rzewidywane zagrożenia – </w:t>
      </w:r>
      <w:r>
        <w:rPr>
          <w:rFonts w:cs="Arial" w:ascii="Arial" w:hAnsi="Arial"/>
        </w:rPr>
        <w:t>podczas realizacji zamierzenia budowlanego</w:t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ępować będą zagrożenia dotyczące bezpieczeństwa i ochrony ludzi przy robotach ziemnych i budowie nawierzchni drog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2"/>
        <w:tabs>
          <w:tab w:val="clear" w:pos="708"/>
          <w:tab w:val="left" w:pos="720" w:leader="none"/>
        </w:tabs>
        <w:ind w:left="2160" w:hanging="1800"/>
        <w:rPr/>
      </w:pPr>
      <w:r>
        <w:rPr>
          <w:b/>
          <w:bCs/>
        </w:rPr>
        <w:t>6. Wskazania i środki zapobiegające</w:t>
      </w:r>
      <w:r>
        <w:rPr/>
        <w:t xml:space="preserve"> – przy wykonywaniu powyższych robót występować będą zagrożenia przysypania ziemią oraz okaleczenia części ciała. Przed przystąpieniem do robót pracownicy powinni być zapoznani z ich zakresem i poinstruowani o bezpiecznym sposobie ich wykonania.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trudnieni pracownicy powinni posiadać odpowiednie kwalifikacje i uprawnienia oraz ważne orzeczenie lekarskie o dopuszczeniu do określonej pracy i wstępnie przeszkolonych w zakresie bh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  <w:i/>
          <w:i/>
          <w:spacing w:val="20"/>
          <w:u w:val="single"/>
        </w:rPr>
      </w:pPr>
      <w:r>
        <w:rPr>
          <w:bCs/>
          <w:i/>
          <w:spacing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Cs/>
          <w:i/>
          <w:i/>
          <w:spacing w:val="20"/>
          <w:sz w:val="28"/>
          <w:u w:val="single"/>
        </w:rPr>
      </w:pPr>
      <w:r>
        <w:rPr>
          <w:rFonts w:cs="Arial" w:ascii="Arial" w:hAnsi="Arial"/>
          <w:bCs/>
          <w:i/>
          <w:spacing w:val="2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świadczam, że projekt na budowę ulicy Wandy Modlibowskiej  w m. Gostyń dla inwestora Gminy Gostyń ul. Rynek 2   63-800 Gostyń został sporządzony zgodnie z obowiązującymi przepisami oraz zasadami wiedzy technicznej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IRMA HANDLOWO-USŁUGO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tabs>
          <w:tab w:val="clear" w:pos="708"/>
          <w:tab w:val="left" w:pos="12293" w:leader="none"/>
        </w:tabs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RSZULA KRÓ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4-100 LESZNO UL. ZACISZE 9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529-63-77 tel. kom. 603 604 9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YFIKACJE TECHNICZNE</w:t>
      </w:r>
    </w:p>
    <w:p>
      <w:pPr>
        <w:pStyle w:val="Heading8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DO PROJEKTU BUDOWA ULICY WANDY MODLIBOWSKIEJ  W  GOSTYNI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rzesień 2014 r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IRMA HANDLOWO-USŁUGO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tabs>
          <w:tab w:val="clear" w:pos="708"/>
          <w:tab w:val="left" w:pos="12293" w:leader="none"/>
        </w:tabs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RSZULA KRÓ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4-100 LESZNO UL. ZACISZE 9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529-63-77 tel. kom. 603 604 9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SZTORYS INWESTORSKI</w:t>
      </w:r>
    </w:p>
    <w:p>
      <w:pPr>
        <w:pStyle w:val="Heading8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DO PROJEKTU BUDOWA ULICy WANDY MODLIBOWSKIEJ W  GOSTYNI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rzesień 2014 r.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1800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20:00Z</dcterms:created>
  <dc:creator>Jurek Jankowski</dc:creator>
  <dc:description/>
  <cp:keywords/>
  <dc:language>en-US</dc:language>
  <cp:lastModifiedBy>psokolowski</cp:lastModifiedBy>
  <cp:lastPrinted>2014-09-15T14:15:00Z</cp:lastPrinted>
  <dcterms:modified xsi:type="dcterms:W3CDTF">2015-02-18T09:28:00Z</dcterms:modified>
  <cp:revision>140</cp:revision>
  <dc:subject/>
  <dc:title>jdfjkfkkdf</dc:title>
</cp:coreProperties>
</file>