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</w:t>
      </w:r>
      <w:r>
        <w:rPr/>
        <w:t>Spis tre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zęść  opisowa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Opis techniczny.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Podstawa opracowania.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Przedmiot i zakres opracowania.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Materiały wykorzystane w opracowaniu.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Warunki gruntowo-wodne.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Dane dotyczące terenu przeznaczonego do inwestycji.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Istniejące urządzenia na terenie przeznaczonym do inwestycji.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Oznakowanie pionowe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Parametry techniczne drogi.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Konstrukcja nawierzchni.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Konstrukcja zjazdów.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Odwodnienie.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Charakterystyka robót.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Tabela robót ziemnych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ałączniki.</w:t>
      </w:r>
    </w:p>
    <w:p>
      <w:pPr>
        <w:pStyle w:val="Normal"/>
        <w:spacing w:lineRule="auto" w:line="360"/>
        <w:ind w:left="1080" w:hanging="0"/>
        <w:rPr/>
      </w:pPr>
      <w:r>
        <w:rPr/>
        <w:t>Oświadczenia i uprawnienia projektantów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zęść rysunkowa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zęść  opisowa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Opis techniczny.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Podstawa opracowania.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Projekt budowlany budowy odcinka drogi w strefie przemysłowej w Czachoro-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wie,  gm. Gostyń opracowano na zlecenie Gminy Gostyń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Przedmiot i zakres opracowania.</w:t>
      </w:r>
    </w:p>
    <w:p>
      <w:pPr>
        <w:pStyle w:val="Normal"/>
        <w:spacing w:lineRule="auto" w:line="360"/>
        <w:ind w:left="1200" w:hanging="0"/>
        <w:rPr/>
      </w:pPr>
      <w:r>
        <w:rPr/>
        <w:t xml:space="preserve">    </w:t>
      </w:r>
      <w:r>
        <w:rPr/>
        <w:t>Przedmiotem opracowania jest podanie rozwiązań technicznych budowy drogi</w:t>
      </w:r>
    </w:p>
    <w:p>
      <w:pPr>
        <w:pStyle w:val="Normal"/>
        <w:spacing w:lineRule="auto" w:line="360"/>
        <w:ind w:left="1200" w:hanging="0"/>
        <w:rPr/>
      </w:pPr>
      <w:r>
        <w:rPr/>
        <w:t xml:space="preserve">    </w:t>
      </w:r>
      <w:r>
        <w:rPr/>
        <w:t>w strefie przemysłowej w  Czachorowie, gm. Gostyń.</w:t>
      </w:r>
    </w:p>
    <w:p>
      <w:pPr>
        <w:pStyle w:val="Normal"/>
        <w:spacing w:lineRule="auto" w:line="360"/>
        <w:ind w:left="1200" w:hanging="0"/>
        <w:rPr/>
      </w:pPr>
      <w:r>
        <w:rPr/>
        <w:t xml:space="preserve">    </w:t>
      </w:r>
      <w:r>
        <w:rPr/>
        <w:t>Zakres obejmuje budowę o nawierzchni z trylinki. Projektowane szerokość dro</w:t>
      </w:r>
    </w:p>
    <w:p>
      <w:pPr>
        <w:pStyle w:val="Normal"/>
        <w:spacing w:lineRule="auto" w:line="360"/>
        <w:ind w:left="1200" w:hanging="0"/>
        <w:rPr/>
      </w:pPr>
      <w:r>
        <w:rPr/>
        <w:t xml:space="preserve">    </w:t>
      </w:r>
      <w:r>
        <w:rPr/>
        <w:t>gi 7,0 m i długość 198,0 m.</w:t>
      </w:r>
    </w:p>
    <w:p>
      <w:pPr>
        <w:pStyle w:val="Normal"/>
        <w:spacing w:lineRule="auto" w:line="360"/>
        <w:ind w:left="1200" w:hanging="0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Materiały wykorzystane w opracowaniu: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Do opracowania wykorzystano: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-  mapy sytuacyjno-wysokościowe w skali 1 : 500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-  obowiązujące normy i przepisy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 xml:space="preserve">-  rozwiązania projektowe dla w/w odcinka drogi, a dotyczące budowy na 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tym terenie sieci kanalizacji sanitarnej, deszczowej, wodociągu oraz oświe-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tlenia.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-  uzgodnienia z Inwestore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1.1.4  Warunki gruntowo-wodne.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>Warunki gruntowo-wodne określono na podstawie opinii geotechnicznej doty-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czącej warunków gruntowo-wodnych występujących w podłożu projektowa-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nej drogi z oświetleniem, sieci wodociągowej, kanalizacji sanitarnej i deszczo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wej w strefie przemysłowej w Czachorowie, gm. Gostyń. Opracowanej przez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Firmę Geotechniczno-Wiertniczej mgr inż. Józef Lachiewicz, ul. Wołodyjo-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wskiego 29, 64-100 Leszno.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Wykonane badania  geotechniczne pozwoliły na rozpoznanie warunków grun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towo – wodnych panujących w podłożu projektowanej drogi. Badania te wy-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kazały, że na omawianym terenie w podłożu gruntowym do głębokości 3,0 m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p.p.t nie nawiercono wody gruntowej.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Natomiast zalegające w podłożu grunty ujęto w jednej grupie: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>- grupa I – grunty rodzime, niespoiste.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W ramach w/w grupy wydzielono warstwy: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>- warstwa IA  - to piaski drobne, wilgotne średnio zagęszczone,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>- warstwa IB  - to piaski drobne zagęszczone,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Badania wykazały, że w podłożu projektowanej drogi zalegają grunty chara-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 xml:space="preserve">kteryzujące się korzystnymi parametrami geotechnicznymi. Zezwalają one 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na bezpośrednie posadowienie drogi w ich obrębie.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Projektowana inwestycja zaliczona została do I kategorii gruntowej, genera-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lnie do prostych warunków gruntowo-wodn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Dane dotyczące istniejącego terenu.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Przewidziany do budowy odcinek drogi od km 0+982 do km 1+180 o dłu-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 xml:space="preserve">gości 198,0 m. Budowa w/w odcinka drogi rozpoczyna się od km 0+982, tj. 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od zakończenia w latach ubiegłych budowy odcinka drogi z trylinki.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Budowa dalszego odcinka drogi jest wynikiem rozwijającej się strefa prze-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mysłowej w Czachorowie , gm. Gostyń.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Działki w obrębie Czachorowo na których zlokalizowano drogę: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Działka nr 232 – Gmina Gostyń,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Działka nr 118/35 – Agencja Nieruchomości Rolnych w Poznaniu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Działka nr 219  - Starosta  Gostyński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Działka nr 223 -  Lidia i Robert Wojciechowscy, zam. Czachorowo 3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Istniejące urządzenia  na terenie przeznaczonym do inwestycji.</w:t>
      </w:r>
    </w:p>
    <w:p>
      <w:pPr>
        <w:pStyle w:val="Normal"/>
        <w:spacing w:lineRule="auto" w:line="360"/>
        <w:ind w:left="1200" w:hanging="0"/>
        <w:rPr/>
      </w:pPr>
      <w:r>
        <w:rPr/>
        <w:t xml:space="preserve">       </w:t>
      </w:r>
      <w:r>
        <w:rPr/>
        <w:t>Obecnie na terenie przeznaczonym pod budowę w/w odcinka drogi przebie-</w:t>
      </w:r>
    </w:p>
    <w:p>
      <w:pPr>
        <w:pStyle w:val="Normal"/>
        <w:spacing w:lineRule="auto" w:line="360"/>
        <w:ind w:left="1200" w:hanging="0"/>
        <w:rPr/>
      </w:pPr>
      <w:r>
        <w:rPr/>
        <w:t xml:space="preserve">        </w:t>
      </w:r>
      <w:r>
        <w:rPr/>
        <w:t xml:space="preserve">ga droga o nawierzchni gruntowej. Nie występują urządzenia podziemne </w:t>
      </w:r>
    </w:p>
    <w:p>
      <w:pPr>
        <w:pStyle w:val="Normal"/>
        <w:spacing w:lineRule="auto" w:line="360"/>
        <w:ind w:left="1200" w:hanging="0"/>
        <w:rPr/>
      </w:pPr>
      <w:r>
        <w:rPr/>
        <w:t xml:space="preserve">        </w:t>
      </w:r>
      <w:r>
        <w:rPr/>
        <w:t>oprócz odcinka kanalizacji sanitarnej w dolnym biegu projektowanej drogi.</w:t>
      </w:r>
    </w:p>
    <w:p>
      <w:pPr>
        <w:pStyle w:val="Normal"/>
        <w:spacing w:lineRule="auto" w:line="360"/>
        <w:ind w:left="1200" w:hanging="0"/>
        <w:rPr/>
      </w:pPr>
      <w:r>
        <w:rPr/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Oznakowanie pionowe.</w:t>
      </w:r>
    </w:p>
    <w:p>
      <w:pPr>
        <w:pStyle w:val="Normal"/>
        <w:spacing w:lineRule="auto" w:line="360"/>
        <w:ind w:left="1200" w:hanging="0"/>
        <w:rPr/>
      </w:pPr>
      <w:r>
        <w:rPr/>
        <w:t xml:space="preserve">      </w:t>
      </w:r>
      <w:r>
        <w:rPr/>
        <w:t xml:space="preserve">Inwestor opracuje projekt organizacji ruch we własnym zakresie – w terminie </w:t>
      </w:r>
    </w:p>
    <w:p>
      <w:pPr>
        <w:pStyle w:val="Normal"/>
        <w:spacing w:lineRule="auto" w:line="360"/>
        <w:ind w:left="1200" w:hanging="0"/>
        <w:rPr/>
      </w:pPr>
      <w:r>
        <w:rPr/>
        <w:t xml:space="preserve">      </w:t>
      </w:r>
      <w:r>
        <w:rPr/>
        <w:t xml:space="preserve">Zależnym od docelowej realizacji zadania na całej długości strefy przemy- </w:t>
      </w:r>
    </w:p>
    <w:p>
      <w:pPr>
        <w:pStyle w:val="Normal"/>
        <w:spacing w:lineRule="auto" w:line="360"/>
        <w:ind w:left="1200" w:hanging="0"/>
        <w:rPr/>
      </w:pPr>
      <w:r>
        <w:rPr/>
        <w:t xml:space="preserve">      </w:t>
      </w:r>
      <w:r>
        <w:rPr/>
        <w:t xml:space="preserve">słowej. </w:t>
      </w:r>
    </w:p>
    <w:p>
      <w:pPr>
        <w:pStyle w:val="Normal"/>
        <w:spacing w:lineRule="auto" w:line="360"/>
        <w:ind w:left="1200" w:hanging="0"/>
        <w:rPr/>
      </w:pPr>
      <w:r>
        <w:rPr/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Parametry techniczne drogi.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Przyjęto następujące parametry techniczne drogi: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-  klasa drogi                                                                    - klasa L ( lokalna)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-  kategoria ruchu drogi powiatowej                                -  KR3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-  prędkość projektowana                                                 -  V</w:t>
      </w:r>
      <w:r>
        <w:rPr>
          <w:vertAlign w:val="subscript"/>
        </w:rPr>
        <w:t>p</w:t>
      </w:r>
      <w:r>
        <w:rPr/>
        <w:t xml:space="preserve"> do 60 km/h.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-  szerokość pasa ruchu                                                    -  3,50 m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-  szerokość jezdni                                                           -  7,00 m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-  szerokość pobocza                                                        -  1,0 m – 2,0 m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-  pochylenie poprzeczne jezdni na prostych                   -   2% daszkowe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-  pochylenie poprzeczne na łukach                                 -   2%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-  pochylenie poboczy                                                      -   6%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-  pochylenie skarp                                                           -   1:1,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1.1.8.1  Konstrukcja nawierzchni.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Droga.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 xml:space="preserve">12,0 cm   -  warstwa jezdna z płyt betonowych sześciokątnych, szarych,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</w:t>
      </w:r>
      <w:r>
        <w:rPr/>
        <w:t>spoiny wypełnione zaprawą cementową,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4,0 cm    -  podsypka cementowo – piaskowa,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20,0 cm    -  podbudowa zasadnicza z betonu B-10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2x0,5 kg/m</w:t>
      </w:r>
      <w:r>
        <w:rPr>
          <w:vertAlign w:val="superscript"/>
        </w:rPr>
        <w:t>2</w:t>
      </w:r>
      <w:r>
        <w:rPr/>
        <w:t xml:space="preserve">   -  warstwa poślizgowa asfaltu,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10,0 cm  -  podbudowa pomocnicza z gruntu stabilizowanego cementem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</w:t>
      </w:r>
      <w:r>
        <w:rPr/>
        <w:t>wytworzonego w węźle betoniarskim 0 RM = 2,5 MPa,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15x30 cm  -  obrys z krawężnika betonowego wibroprasowanego na pod-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</w:t>
      </w:r>
      <w:r>
        <w:rPr/>
        <w:t>sypce cementowo-piaskowej grubości 5 cm oraz ławie beto-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</w:t>
      </w:r>
      <w:r>
        <w:rPr/>
        <w:t>nowej B-15 z oporem o wymiarach 30x15+15x15 cm,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15x30 cm   - zakończenie drogi krawężnikiem betonowym, wibropraso-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</w:t>
      </w:r>
      <w:r>
        <w:rPr/>
        <w:t xml:space="preserve">wanym na płask, na podsypce cementowo-piaskowej grubości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</w:t>
      </w:r>
      <w:r>
        <w:rPr/>
        <w:t xml:space="preserve">5,0 cm oraz na ławie betonowej B-15 z oporem o wymiarach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</w:t>
      </w:r>
      <w:r>
        <w:rPr/>
        <w:t>45x15+15x10 c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Łączna grubość wszystkich warstw nawierzchni i ulepszonego podłoża wynosi: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H = 0,12 + 0,20 + 0,10 = 0,42 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1.1.8.2 Konstrukcja zjazdu.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8,0 cm           - nawierzchnia z kostki brukowej wibroprasowanej, szarej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/>
        <w:t>spoiny wypełnione piaskiem.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4,0 cm             - podsypka cementowo – piaskowa,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>20,0 cm            - podbudowa zasadnicza z betonu B-10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2x0,5kg/m</w:t>
      </w:r>
      <w:r>
        <w:rPr>
          <w:vertAlign w:val="superscript"/>
        </w:rPr>
        <w:t>2</w:t>
      </w:r>
      <w:r>
        <w:rPr/>
        <w:t xml:space="preserve">           - warstwa poślizgowa z asfaltu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10,0 cm           - podbudowa pomocnicza z gruntu stabilizowanego cementem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</w:t>
      </w:r>
      <w:r>
        <w:rPr/>
        <w:t>wytworzonego w węźle betoniarskim o RM=2,5 MPa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15x30 cm            - zakończenie zjazdów w linii zabudowy krawężnikiem beto-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/>
        <w:t>nowym, wibroprasowanym, wtopionym na płask, na pod-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/>
        <w:t>sypce cementowo-piaskowej grub. 3,0 cm oraz ławie beto-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/>
        <w:t>nowej  B-15 z oporem o wymiarach 45x15+15x10 cm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1.1.8.3  Odwodnien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Odwodnienie planowanego odcinka drogi przewidziano powierzchniowe, po-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 xml:space="preserve">przez nadanie normatywnych spadków podłużnych i poprzecznych jezdni i 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poboczy do urządzeń kanalizacji deszczowej objętej oddzielną częścią opra-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cowania – część branżow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1.1.8.5  Charakterystyka robó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Prace należy rozpocząć od robót przygotowawczych, są to prace pomiarowe na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wyznaczeniu trasy i urządzeń.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Po wykonaniu prac pomiarowych można przystąpić do robót ziemnych. Prace te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polegają na wykonywaniu prac związanych z wykopami i przemieszczeniem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mas ziemnych niezbędnych do uformowania i zagęszczania nasypów drogowych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oraz odwiezieniu nadmiaru gruntu w miejsce wskazane przez Inwestora.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Wykonanie odwodnienia drogi poprzez wyprofilowanie poboczy.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Podbudowa drogi i zjazdów obejmuje wyprofilowanie i zagęszczenie podłoża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drogowego do momentu osiągnięcia wymaganych wskaźników zagęszczenia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gruntu. Wykonanie w kolejności technologicznej poszczególnych warstw kon-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strukcyjnych  opisanych powyżej  tak więc podbudowy pomocniczej z gruntu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stabilizowanego cementem, dwukrotnym skropieniu asfaltem drogowym  pod-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budowy pomocniczej w celu uzyskania tzw. warstwy poślizgowej i na tak wy-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konaną warstwę ułożenie  podbudowy zasadniczej z betonu B-10.  Należy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zwrócić szczególną uwagę na pielęgnacje obu warstw. Wykonać nawierzchnię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drogi z płyt betonowych sześciokątnych z odpowiednim wypełnieniem spoin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zaprawą cementową.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Wykonanie zjazdów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1.8.5 Tabela robót ziemn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</w:t>
      </w:r>
    </w:p>
    <w:tbl>
      <w:tblPr>
        <w:tblW w:w="807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7"/>
        <w:gridCol w:w="2024"/>
        <w:gridCol w:w="1946"/>
        <w:gridCol w:w="1369"/>
        <w:gridCol w:w="1472"/>
      </w:tblGrid>
      <w:tr>
        <w:trPr>
          <w:trHeight w:val="90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Wykop/nasyp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Powierzchnia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Przyrost objętości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Objętość całkowita</w:t>
            </w:r>
          </w:p>
        </w:tc>
      </w:tr>
      <w:tr>
        <w:trPr>
          <w:trHeight w:val="300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3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kieta: 0+982.03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op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.9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syp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kieta: 1+022.01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op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.8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5.4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5.45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syp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.5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.8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.81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kieta: 1+061.98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op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.6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.70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5.15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syp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.9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.8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.70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kieta: 1+101.99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op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.59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.79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7.94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syp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.3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.1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.81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kieta: 1+142.24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op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.4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0.41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8.34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syp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.2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.1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.97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kieta: 1+163.74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op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.1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1.38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9.72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syp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.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.3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.29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kieta: 1+179.59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ykop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.7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6.37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16.09</w:t>
            </w:r>
          </w:p>
        </w:tc>
      </w:tr>
      <w:tr>
        <w:trPr>
          <w:trHeight w:val="28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syp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.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.4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.7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/>
      </w:pPr>
      <w:r>
        <w:rPr/>
        <w:t xml:space="preserve">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1.8.6 Uwagi – bioz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rzed przystąpieniem do robót należy z odpowiednim wyprzedzeniem czasowym  powiado- </w:t>
      </w:r>
    </w:p>
    <w:p>
      <w:pPr>
        <w:pStyle w:val="Normal"/>
        <w:spacing w:lineRule="auto" w:line="360"/>
        <w:rPr/>
      </w:pPr>
      <w:r>
        <w:rPr/>
        <w:t>mić wszystkie jednostki branżowe odpowiedzialne za organizację oraz bezpieczeństwo ruchu</w:t>
      </w:r>
    </w:p>
    <w:p>
      <w:pPr>
        <w:pStyle w:val="Normal"/>
        <w:spacing w:lineRule="auto" w:line="360"/>
        <w:rPr/>
      </w:pPr>
      <w:r>
        <w:rPr/>
        <w:t>drogowego, administrowanie sieciami . Ponadto roboty drogowe należy realizować po zamo- ntowaniu pełnego oznakowania pionowego, w oparciu o zatwierdzony projekt organizacji ruchu.</w:t>
      </w:r>
    </w:p>
    <w:p>
      <w:pPr>
        <w:pStyle w:val="Normal"/>
        <w:spacing w:lineRule="auto" w:line="360"/>
        <w:rPr/>
      </w:pPr>
      <w:r>
        <w:rPr/>
        <w:t>Sprzęt i pracownicy biorący udziałw procesie budowlanym muszą być wyposażeni w urzą- dzenia oraz elementy zabezpieczające oraz ostrzegawcze pozwalające na zapewnienie warunków koniecznych i niezbędnych do bezpiecznego prowadzenia robót oraz zapewnienia bezpiecznych warunków użytkowników drogi pozostających w ruchu, stosownie do obowią- zujących przepisów.</w:t>
      </w:r>
    </w:p>
    <w:p>
      <w:pPr>
        <w:pStyle w:val="Normal"/>
        <w:spacing w:lineRule="auto" w:line="360"/>
        <w:rPr/>
      </w:pPr>
      <w:r>
        <w:rPr/>
        <w:t>Przed przystąpieniem do realizacji robót kierownik budowy na podstawie rozporządzenia Ministra właściwego do spraw architektury i budownictwa sporządzi plan bezpieczeństwa i ochrony zdrowia, uwzględniający specyfikę obiektu budowlanego i warunki prowadzenia robót budowlanych, mając na uwadze stopień zagrożenia, jakie stwarzają poszczególne ich rodzaj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Opracował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792" w:hanging="0"/>
        <w:rPr/>
      </w:pPr>
      <w:r>
        <w:rPr/>
        <w:t xml:space="preserve">                                             </w:t>
      </w:r>
      <w:r>
        <w:rPr>
          <w:b/>
          <w:sz w:val="32"/>
          <w:szCs w:val="32"/>
        </w:rPr>
        <w:t>O Ś W I A D C Z E N I E</w:t>
      </w:r>
    </w:p>
    <w:p>
      <w:pPr>
        <w:pStyle w:val="Normal"/>
        <w:ind w:left="1440" w:right="7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right="7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/>
        <w:t>Ja, niżej podpisany  Ryszard Ruszkiewicz</w:t>
      </w:r>
    </w:p>
    <w:p>
      <w:pPr>
        <w:pStyle w:val="Normal"/>
        <w:ind w:right="792" w:hanging="0"/>
        <w:jc w:val="both"/>
        <w:rPr/>
      </w:pPr>
      <w:r>
        <w:rPr>
          <w:b/>
        </w:rPr>
        <w:t xml:space="preserve">                         </w:t>
      </w:r>
      <w:r>
        <w:rPr/>
        <w:t xml:space="preserve">    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 imię i nazwisko projektanta )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</w:t>
      </w:r>
      <w:r>
        <w:rPr/>
        <w:t>Oś. Jagiellońskie 86/8,  64-000 Kościan</w:t>
      </w:r>
    </w:p>
    <w:p>
      <w:pPr>
        <w:pStyle w:val="Normal"/>
        <w:ind w:left="1440" w:right="792" w:hanging="0"/>
        <w:jc w:val="both"/>
        <w:rPr/>
      </w:pPr>
      <w:r>
        <w:rPr/>
        <w:t>zamieszkały(a) ……………………………………………………..</w:t>
      </w:r>
    </w:p>
    <w:p>
      <w:pPr>
        <w:pStyle w:val="Normal"/>
        <w:ind w:left="1440" w:right="7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( adres zamieszkania )             </w:t>
      </w:r>
    </w:p>
    <w:p>
      <w:pPr>
        <w:pStyle w:val="Normal"/>
        <w:ind w:left="1440"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right="792" w:hanging="0"/>
        <w:jc w:val="both"/>
        <w:rPr/>
      </w:pPr>
      <w:r>
        <w:rPr/>
        <w:t xml:space="preserve">stosownie do postanowienia art. 20 ust. 4 ustawy z dnia 7 lipca 1994 r. – Prawo budowlane (Dz. U. z 2003 r. Nr 207, poz. 2016 </w:t>
        <w:br/>
        <w:t>z późniejszymi zmianami)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792" w:hanging="0"/>
        <w:jc w:val="center"/>
        <w:rPr>
          <w:b/>
          <w:b/>
        </w:rPr>
      </w:pPr>
      <w:r>
        <w:rPr>
          <w:b/>
        </w:rPr>
        <w:t>o ś w i a d c z a m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432" w:hanging="0"/>
        <w:jc w:val="both"/>
        <w:rPr/>
      </w:pPr>
      <w:r>
        <w:rPr/>
        <w:t xml:space="preserve">że projekt budowlany Budowa drogi  sieci wodociągowej, kanalizacji sanitarnej i deszczowej oraz oświetlenia w strefie przemysłowej w Czachorowie , gm. Gostyń, obiekt: Budowa drogi w strefie przemysłowej w Czachorowie, gm. Gostyń. </w:t>
      </w:r>
    </w:p>
    <w:p>
      <w:pPr>
        <w:pStyle w:val="Normal"/>
        <w:ind w:left="1440" w:right="792" w:hanging="0"/>
        <w:jc w:val="both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        </w:t>
      </w:r>
      <w:r>
        <w:rPr>
          <w:sz w:val="20"/>
          <w:szCs w:val="20"/>
        </w:rPr>
        <w:t>( nazwa obiektu budowlany)</w:t>
      </w:r>
    </w:p>
    <w:p>
      <w:pPr>
        <w:pStyle w:val="Normal"/>
        <w:ind w:left="1440" w:right="792" w:hanging="0"/>
        <w:jc w:val="both"/>
        <w:rPr/>
      </w:pPr>
      <w:r>
        <w:rPr/>
        <w:t>…………………………</w:t>
      </w:r>
      <w:r>
        <w:rPr/>
        <w:t>..………...…………………………………….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792" w:hanging="0"/>
        <w:jc w:val="both"/>
        <w:rPr/>
      </w:pPr>
      <w:r>
        <w:rPr/>
        <w:t>Dla Gminy Gostyń, ul. Rynek 2, 63-800 Gostyń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</w:t>
      </w:r>
      <w:r>
        <w:rPr>
          <w:sz w:val="20"/>
          <w:szCs w:val="20"/>
        </w:rPr>
        <w:t>( nazwa zakładu pracy, imię i nazwisko oraz adres zamieszkania inwestora )</w:t>
      </w:r>
      <w:r>
        <w:rPr/>
        <w:t xml:space="preserve"> </w:t>
      </w:r>
    </w:p>
    <w:p>
      <w:pPr>
        <w:pStyle w:val="Normal"/>
        <w:ind w:left="1440" w:right="792" w:hanging="0"/>
        <w:jc w:val="both"/>
        <w:rPr/>
      </w:pPr>
      <w:r>
        <w:rPr/>
        <w:t>………………………………………………………………………</w:t>
      </w:r>
      <w:r>
        <w:rPr/>
        <w:t>......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  <w:t>sporządzono zgodnie z obowiązującymi przepisami oraz zasadami wiedzy technicznej.</w:t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right="792" w:hanging="0"/>
        <w:jc w:val="both"/>
        <w:rPr/>
      </w:pPr>
      <w:r>
        <w:rPr>
          <w:b/>
        </w:rPr>
        <w:t xml:space="preserve">   </w:t>
      </w:r>
      <w:r>
        <w:rPr/>
        <w:t xml:space="preserve">Leszno  2014 r. </w:t>
      </w:r>
    </w:p>
    <w:p>
      <w:pPr>
        <w:pStyle w:val="Normal"/>
        <w:ind w:left="1440" w:right="792" w:hanging="0"/>
        <w:jc w:val="both"/>
        <w:rPr/>
      </w:pPr>
      <w:r>
        <w:rPr/>
        <w:t>....................................................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</w:t>
      </w:r>
      <w:r>
        <w:rPr>
          <w:sz w:val="20"/>
          <w:szCs w:val="20"/>
        </w:rPr>
        <w:t>( miejscowość, data )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                        ………………………………………</w:t>
      </w:r>
      <w:r>
        <w:rPr/>
        <w:t>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                                     </w:t>
      </w:r>
      <w:r>
        <w:rPr>
          <w:sz w:val="20"/>
          <w:szCs w:val="20"/>
        </w:rPr>
        <w:t xml:space="preserve">( podpis i pieczątka imienna </w:t>
      </w:r>
    </w:p>
    <w:p>
      <w:pPr>
        <w:pStyle w:val="Normal"/>
        <w:ind w:left="1440" w:right="792" w:firstLine="37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 uprawnieniami budowlanymi)</w:t>
      </w:r>
    </w:p>
    <w:p>
      <w:pPr>
        <w:pStyle w:val="Normal"/>
        <w:ind w:left="1440" w:right="792" w:firstLine="39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7:00Z</dcterms:created>
  <dc:creator>x</dc:creator>
  <dc:description/>
  <cp:keywords/>
  <dc:language>en-US</dc:language>
  <cp:lastModifiedBy>bb</cp:lastModifiedBy>
  <cp:lastPrinted>2008-09-28T15:32:00Z</cp:lastPrinted>
  <dcterms:modified xsi:type="dcterms:W3CDTF">2014-06-10T10:40:00Z</dcterms:modified>
  <cp:revision>32</cp:revision>
  <dc:subject/>
  <dc:title>                                                                                                           Poznań  26</dc:title>
</cp:coreProperties>
</file>