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BRANŻA : drogow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INWESTOR  ROBÓT :        Gmina  Gostyń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woj.  wielkopolsk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63-800  Gostyń  ul. Rynek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NAZWA  OBIEKTU 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Przebudowa  istniejącego chodnika na ciąg  pieszo-rowerow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ul. Poznańs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asto  Gostyń</w:t>
      </w:r>
    </w:p>
    <w:p>
      <w:pPr>
        <w:pStyle w:val="Normal"/>
        <w:jc w:val="center"/>
        <w:rPr/>
      </w:pPr>
      <w:r>
        <w:rPr>
          <w:sz w:val="28"/>
          <w:szCs w:val="28"/>
        </w:rPr>
        <w:t>l  =  1 449  m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Gmina  Gostyń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4. WYKONAŁ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:  mgr  inż. Rajmund  Jakuszkowi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Upr. proj. 341/82/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Rok 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Spis  załączników</w:t>
      </w:r>
    </w:p>
    <w:p>
      <w:pPr>
        <w:pStyle w:val="Normal"/>
        <w:jc w:val="center"/>
        <w:rPr/>
      </w:pPr>
      <w:r>
        <w:rPr>
          <w:sz w:val="36"/>
          <w:szCs w:val="36"/>
        </w:rPr>
        <w:t>--------------------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  <w:t>I  Część   opis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Opis  techniczny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sz w:val="32"/>
          <w:szCs w:val="32"/>
        </w:rPr>
      </w:pPr>
      <w:r>
        <w:rPr>
          <w:sz w:val="32"/>
          <w:szCs w:val="32"/>
        </w:rPr>
        <w:t>II  Część  rysunkow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Plan  orientacyjny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2.  Plan  sytuacyjny 1:  1000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-3.14   Przekroje normalne 1: 50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4. Konstrukcja nawierzchni  ścieżki rowerowej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5. Konstrukcja nawierzchni wjazdów  do posesji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6.1-6.2 Przekroje  poprzeczne  przez ciąg pieszo-rowerowy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ZAŁ.  NR 1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S  TECHNICZ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 przebudowę istniejącego chod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 ciąg pieszo-rower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 . Poznań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Miasto   Gosty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w ciągu drogi wojewódzkiej nr 43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l = 1449 m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sz w:val="24"/>
          <w:szCs w:val="24"/>
        </w:rPr>
        <w:t>działki</w:t>
      </w:r>
      <w:r>
        <w:rPr>
          <w:b/>
          <w:sz w:val="32"/>
          <w:szCs w:val="32"/>
        </w:rPr>
        <w:t xml:space="preserve"> - </w:t>
      </w:r>
      <w:r>
        <w:rPr>
          <w:sz w:val="24"/>
          <w:szCs w:val="24"/>
        </w:rPr>
        <w:t xml:space="preserve"> obręb Gostyń 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-</w:t>
      </w:r>
      <w:r>
        <w:rPr>
          <w:sz w:val="24"/>
          <w:szCs w:val="24"/>
        </w:rPr>
        <w:t xml:space="preserve"> ul. Poznańska  nr :  243/1 , 243/2 ,  537, 666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sz w:val="24"/>
          <w:szCs w:val="24"/>
        </w:rPr>
        <w:t xml:space="preserve">-  ulice  boczne - dr gminne  ; 1626/1/ </w:t>
      </w:r>
      <w:r>
        <w:rPr/>
        <w:t>ul. Graniczna</w:t>
      </w:r>
      <w:r>
        <w:rPr>
          <w:sz w:val="24"/>
          <w:szCs w:val="24"/>
        </w:rPr>
        <w:t xml:space="preserve">/ 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212/1  </w:t>
      </w:r>
      <w:r>
        <w:rPr/>
        <w:t>/ ul. Kasyna Gostyńskiego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/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I .  DANE  OGÓLNE</w:t>
      </w:r>
    </w:p>
    <w:p>
      <w:pPr>
        <w:pStyle w:val="Normal"/>
        <w:rPr/>
      </w:pPr>
      <w:r>
        <w:rPr>
          <w:sz w:val="28"/>
          <w:szCs w:val="28"/>
        </w:rPr>
        <w:t>--------------------------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Opracowano  w  oparciu  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Rozporządzenie  Ministra  Transportu  i  Gospodarki  Morskiej  z  dnia  2  marca 1999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  sprawie  warunków  technicznych  , jakim  powinny  odpowiadać drogi  publicz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  ich  usytuowanie  - Dziennik  Ustaw  Nr  43  z  dnia  14  maja  1999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Ustawę  z dnia 7 lipca 1994 r. – Prawo budowlane  /Dz. U. Nr 89 poz. 414 ze zmianami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Rozporządzenie Ministra Infrastruktury z dnia 3 lipca  203.  w sprawie szczegół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kresu i formy projektu budowlanego /Dz.U. Nr 120 z dnia 3 lipca 2003 r. poz. 1133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Ustawę z dnia  27 kwietnia  2001 r. , Prawo ochrony środowiska  ” Ustawy z dnia 18 maj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05 o zmianie ustawy „ Prawo ochrony Środowisk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Parametry  techniczne  projektowanego  odcinka  drog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 klasa  techniczna  drogi  - PG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 obciążenie  ruchem  - KR 5 ;     p.p. 100kN/pas / dob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 przekroje  normalne  -  ulicz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istniejąca  szer. jezdni drogi  - 7,80 - 8,1 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istniejąca  szer. poboczy  - 1,0 - 1,8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istniejąca szer. chodnika   - 1,60 m – 1,9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  proj. szerokość  ścieżki rowerowej   -  2,50 - 3,50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proj. szerokość  pasa  zieleni  - 1,00-3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istniejąca  szerokość  pasa  drogowego  - 16.00 m  -  18,2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II  STAN  TECHNICZNY  ISTNIEJĄCEJ  DROG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roga   posiada  szerokość  jezdni 8,0 m  , natomiast   szerokość pasa  drog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nosi  16,00 m – 18,20 m,-  przekrój normalny  uli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oda opadowa z drogi odprowadzana jest  do istniejącej kanalizacji deszcz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całej  długości   chodnik  biegnie  w ciągu  drogi wojewódzkiej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n  techniczny  nawierzchni  chodnika  płyt betonowych  35x35 w obustronnym obrzeżu betonowym jest średni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tomiast  wjazdy  do posesji  wykonane są głównie  z trylinki i posiadają  szerokość 3,0 – 5,40 m i ich stan techniczny jest bardzo zróżnicowan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zęść z nich posiada zaniżenia , wykruszenia  spękane  spowodowane   najazdem samochodami  ciężarow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jazdy  o nawierzchni z kostki betonowej lub bitumiczne / do sklepu i Starostwa w Gostyniu/  znajdujące  się  w km 0+091,0+126 i 0+168  pozostawia  się  bez  zmi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uch  pieszy    wewnętrzny odbywa  się chodnikiem , a  ruch  rowerowy  głównie jezdnią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czne  zwiększenie natężenia ruchu  drogowego  oraz  udział  w nim   dużej  ilości  samochodów osobowych,   ciężarowych i ciągników  rolniczych  powoduje    niebezpieczeństwo kolizji  rowerzysty  z  samochod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unki  wodne  przebudowywanego  odcinka  są  średnie  , droga   biegnie  na  poziomie otaczającego istniejącego  terenu    lub minimalnie  powyżej terenu . Natomiast  pod  istniejącym chodnikiem  i pasem zieleni  przebiega kanalizacja deszczowa  z układem  studni kontrolnych i przykanalików odprowadzających wody deszczowe ze studni wpustowych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unty występują  niewysadzinowe :    piaski  średnio i drobnoziarnste  , lokalni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stępują  grunty wątpliwe  w postaci  piasków pylast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owa  droga    wojewódzka nr 434 posiada istniejący  chodnik o szer. ca 1,60 – 1,90 m  z  płyt beton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hodnik oddzielony jest od  jezdni   pasem  zieleni  o szer. 1,10 -2,0 m w któr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odc. 0+000 – 0+469  rosną  drzewa  , głównie  jesio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ZAŁOŻENIA  PROJEKT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. Ogólna  charakterystyka 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----------------------------------------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j.  do przebudowy  istniejący  chodnik  na  ciąg  pieszo-rowerowy  na całym przebiegu znajduje  się  w istniejącym pasie  drogi  wojewódzkiej  nr 434.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 km 0+472 – ul. Graniczna oraz w km 1+105  ul. Kasyna Gostyńskiego wprowadza  się  ciąg pieszo-rowerowy w  drogi  gminne  poszerzając istniejące chodniki w tych drogach  z kostki bet. do  szer. 2,0   i 3,5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ojektowana jest przebudowa  istniejącego  chodnika  z płyt  chodnikowych 35x35x5 c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 nawierzchnie z kostki betonowej bezfazowej kolorowej – czerwonej w obustronnym obrzeżu  betonowym wraz  ze  zwiększeniem  szerokości od 2,50 do 3,5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 przystosowaniem do ciągu pieszo-rowerowego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wstanie bezpieczny ciąg  pieszo- rowerowy   do centrum  Gostynia  łącznej długości  1449  m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 Projektowana  ścieżka  rowerowa  o  szerokości  2,50 -3,50 m  będzie  spełniała  funkcje  równocześnie pasa ruchu  dla  rowerów    i  pasa ruchu  dla pieszych  bez  podział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/w  ścieżkę  należy  oznakować  znakiem C-16/13  „ droga  dla pieszych  i kierując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werami –   z podziałem poziomym    „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/w  ścieżkę  projektuje  się   oddzieloną  od  jezdni istniejącym pasem  zieleni o szer. 1,00 m  o 2,50 m  .   W km  0+800 do 0+931 z uwagi na wystarczającą szer. pasa drogow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ostawia  się szer. pasa  zieleni  3,0 m  ,jako pas  pod  przyszły lewoskręt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ul. Kasprowicz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tomiast w miejscach  rozszerzeń  pasa chodnikowego , spowodowanych  zabudową,  projektuje  się  umocnienie pasa  chodnika  od  istniejącego pasa ciągu pieszo-rowerowego  do  granicy posesji  , ale kostką betonową bezfazową szar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 Przed  skrzyżowaniami z ul. Graniczną oraz  ul.  Kasyna Gostyńskiego   w pasie  zieleni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 odl. 0,50 m od krawędzi jezdni , projektuje  się  ogrodzenie  segmentowe z rur  stalowych ø 63- ø 48 [dwie poprzeczki] o rozstawie słupków 2,0 m i wysokości 1,1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/w ogrodzenie  należy zastosować również od strony  posesji na odc.  w km  0+440 do 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5  o l = 25 mb  z uwagi na  duże obniżenie terenu przyległego do pasa drog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5.  Na w/w odc. w km 0+450  do  0+465  o l= 20 mb projektuje  się  od strony posesji na krawędzi pasa  drogowego ściankę oporowa L55 posadowioną na podsypce cementowo-piaskowej 1 :4  o gr. 5 cm oraz chudym betonie o gr. w-wy 10 cm i w-wie mrozoochron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gr. 30 cm z pospółk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6  Lokalizację wszystkich wjazdów  do posesji  pozostawia  się  bez  zmian 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zerokość  wjazdów  poszerzono ca  o 1,0 m  tak ,aby uniknąć  skosów  wjazd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 Istniejący krawężnik przy  drodze  wojewódzkiej pozostawia  się  bez  zmi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atomiast   na  przejazdach   na skrzyżowaniach  na szerokości .ścieżki należy obniży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krawężnik  do wys. 2,0 cm  powyżej istniejącej nawierzchni bitumicznej drog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/w krawężnik 20x30 cm  projektuje  się  wykonać  nowy  na ławie betonowej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gr. 15cm z oporem 15x25 cm z betonu klasy B-15 /C 12/15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onstrukcja 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jektuje  się  zgodnie  z  ustaleniami  z  Inwestorem     następującą konstrukcję  nawierzchni  ścieżki rowerowej oraz  dla warunków  gruntowo-wodnych przecięt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gruntów  o grupie nośności G-1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Konstrukcja  nawierzchni  ścieżki  rowerowej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kostka betonowa bezfazowa  czerwonej  gr. 8 cm  ułożona na podsyp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ementowo-piaskowej  1: 4  z wypełnieniem spoin  piaskiem 0- 4 m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w-wa  o gr. 5 cm  podsypki cementowo-piaskowej  1 :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podbudowa gr. 15 cm  z kruszywa łamanego 0-31,5 mm stabilizowanego mechanicz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-wa odsączająca gr. 10 cm z pias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cieżkę  należy obustronnie  obramować  obrzeżem  betonowym  30x8 cm posadowio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ypce  cementowo-piaskowej  z  wypełnieniem spoin  zaprawą  cementowo-piaskową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miejscach   występowania  zaniżonych  podmurówek opłotowania, należy obrzeże biegnące od  strony posesji wzmocnić  ławą  betonową  o wym.  0,50 x 0,3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betonu B-15. W/w rozwiązanie pozwoli uniknąć  zjawisku   osiadania krawędzi  ścież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eszo-rower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Wjazdy  do posesj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ojektuje  się  następującą  nawierzchnię wjazdów  do posesj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stka betonowa g. 8 cm /czerwona / bezfazowa , spoiny wypełnione piaskiem 0- 4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w-wa gr. 5 cm podsypki cementowo-piaskowej  1 : 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w-wa podbudowy gr. 20 cm z kruszyw łamanych 0-31.5 mm o uziarnieniu ciągłym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abilizowana   mechanicz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w-wa odsączająca gr. 10 cm  z pias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rawędzie   wjazdu  do posesji należy wykonać  z kostki koloru czarnego przerywan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 co druga kostka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jazdy  na krawędzi pasa drogowego , od  strony posesji należy umocnić  opornikiem betonowym 12x30x100 cm posadowionym  na  ławie betonowej z oporem z betonu B-15 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Powierzchnię projektowanych wjazdów należy  połączyć z powierzchnią istniejących wjazdów umocnionych  na  długości ca  2,0 m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3.Odwodnienie  jezd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padek poprzeczny  nawierzchni  2 %  należy skierować w stronę  jezdni głów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Studnie  kontrolne , telekomunikacyjne i inne urządzenia  znajdujące  się  w  pasie  ciągu  pieszo-rowerowego należy wyregulować  wysokościow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pływ  projektowanej przebudowy istniejącego chodnika na środowisko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---------------------------------------------------------------------------------------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godnie z ustawą z dnia 10mkwietnia 2003 r. o szczegółowych  zasadach przygotowana i realizacji inwestycji w zakresie dróg publicznych / Dz. U.z 3003 r. poz. 721 z póżniejszymi zmianami /    , w/w przebudowa  istniejącego chodnika nie wymaga decyzji środowiskowej.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ometria  jezdni  i  niweleta 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iweletę  ścieżki należy dostosować  w  możliwie  maksymalnym  stopniu  do  istniejącej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awierzchni i istniejącego krawężnika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kłada  się  podniesienie  istniejącej niwelety  ciągu pieszo –jednego  o ca  6 c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tomiast  poziom wjazdów  do posesji pozostawia  się  bez  zmi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/w  podniesienie  rzędnej   ciągu  pieszo-rowerowego pozwoli przy  przebudow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rogi wojewódzkiej  pozostawić  większość nawierzchni bez  zmi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rakujące pobocza  ścieżki rowerowej  należy  uzupełnić    gruntem  z kory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Wykonawca  zobowiązany  jest  wykonać roboty  drogowe  zgodnie  z  Polską Normą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tyczącą  poszczególnych asortymentów  robót  oraz  zgodnie  z  SST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 Wykonawca  zobowiązany  jest  oznakować  roboty  i  pojazdy  znajdujące  się  na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ie  zgodnie  z  obowiązującymi   przepisami tj. :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- Rozporządzeniem  Ministra  Infrastruktury  z  dnia  23  września   2003  r . w  sprawie   szczegółowych warunków  zarządzania  ruchem na drogach oraz wykonywania nadzoru nad tym zarządzeniem 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/Dziennik  Ustaw  Nr  177 poz. 1729  z dnia  14.10,1999r. /    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Rozporządzeniem  Ministra   Infrastruktury z  dnia   z  dnia  3  lipca 2003  r. w  sprawie 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zczegółowych warunków technicznych dla  znaków  i  sygnałów  na  drogowych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raz urządzeń  bezpieczeństwa i warunków  ich umieszczania  na  drogach 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/Dz. U. Nr  220. poz. 2181 /.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rojekt   zabezpieczenia  robót  przygotowuje   wykonawca  robót .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odpisał :                                                              </w:t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9:02:00Z</dcterms:created>
  <dc:creator>Rajmund Jakuszkowiak</dc:creator>
  <dc:description/>
  <cp:keywords/>
  <dc:language>en-US</dc:language>
  <cp:lastModifiedBy>psokolowski</cp:lastModifiedBy>
  <cp:lastPrinted>2014-02-16T13:22:00Z</cp:lastPrinted>
  <dcterms:modified xsi:type="dcterms:W3CDTF">2014-07-16T08:34:00Z</dcterms:modified>
  <cp:revision>9</cp:revision>
  <dc:subject/>
  <dc:title>SPECYFIKACJA ISTOTNYCH WARUNÓW ZAMÓWIENIA</dc:title>
</cp:coreProperties>
</file>