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a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(projekt)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…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.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0 r. Nr 113, poz. 759</w:t>
      </w:r>
      <w:r>
        <w:rPr>
          <w:rFonts w:cs="Times New Roman" w:ascii="Times New Roman" w:hAnsi="Times New Roman"/>
          <w:color w:val="000000"/>
          <w:szCs w:val="24"/>
        </w:rPr>
        <w:t xml:space="preserve"> ze zm.), 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, a Wykonawca przyjmuje do realizacji następującą usługę pn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imowe mechaniczne utrzymanie dróg i ulic na terenie gminy Gostyń – miasto; (cz. 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3 r. do 31.12.2013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 przygotowanie mieszanki solno-piaskowej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tonę (brutto) </w:t>
        <w:tab/>
        <w:tab/>
        <w:t>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jednostkowej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3 (łącznie na wykonanie cz. I i cz. II zaplanowano kwotę 340.0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nie może powierzyć innej osobie (fizycznej lub prawnej) wykonywania swych prac bez zgody Zamawiającego wyrażonej pisemn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 razie naruszenia ust. 1 Zamawiający może odstąpić od umowy ze skutkiem natychmiastow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ulic);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razie niewywiązania się z umowy Zamawiający może odstąpić od umowy ze skutkiem natychmiastow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Verdana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0:00Z</dcterms:created>
  <dc:creator>pprzybyl</dc:creator>
  <dc:description/>
  <cp:keywords/>
  <dc:language>en-US</dc:language>
  <cp:lastModifiedBy>pprzybyl</cp:lastModifiedBy>
  <cp:lastPrinted>2011-12-16T08:54:00Z</cp:lastPrinted>
  <dcterms:modified xsi:type="dcterms:W3CDTF">2012-11-16T12:46:00Z</dcterms:modified>
  <cp:revision>4</cp:revision>
  <dc:subject/>
  <dc:title/>
</cp:coreProperties>
</file>