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łącznik nr 7b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wa (projekt)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r GK/…….. /…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warta w dniu …………………………….. r. w Gostyniu pomiędzy: Gminą Gostyń, z siedzibą w Gostyniu, Rynek 2, 63-800 Gostyń, reprezentowaną przez: Burmistrza Gostynia 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Jerzego Kulaka, przy kontrasygnacie Skarbnika Gminy, Hanny Marcinkowskiej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aną w dalszej części umowy „Zamawiający”,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prowadzącym działalność gospodarczą pod nazwą …………………………………………………………………………………………………..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anym dalej „Wykonawcą”. </w:t>
      </w:r>
    </w:p>
    <w:p>
      <w:pPr>
        <w:pStyle w:val="TextBodyIndent"/>
        <w:tabs>
          <w:tab w:val="left" w:pos="426" w:leader="none"/>
          <w:tab w:val="left" w:pos="708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TextBodyIndent"/>
        <w:tabs>
          <w:tab w:val="left" w:pos="426" w:leader="none"/>
          <w:tab w:val="left" w:pos="708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ę zawarto zgodnie z ustawą z dnia 29 stycznia 2004 r. Prawo zamówień publicznych (t.j. Dz. U. z 2010 r. Nr 113, poz. 759 ze zm.</w:t>
      </w:r>
      <w:r>
        <w:rPr>
          <w:rFonts w:cs="Times New Roman" w:ascii="Times New Roman" w:hAnsi="Times New Roman"/>
          <w:color w:val="000000"/>
          <w:szCs w:val="24"/>
        </w:rPr>
        <w:t>), w</w:t>
      </w:r>
      <w:r>
        <w:rPr>
          <w:rFonts w:cs="Times New Roman" w:ascii="Times New Roman" w:hAnsi="Times New Roman"/>
          <w:szCs w:val="24"/>
        </w:rPr>
        <w:t xml:space="preserve"> wyniku wyboru najkorzystniejszej oferty </w:t>
        <w:br/>
        <w:t>w trybie przetargu nieograniczonego.</w:t>
      </w:r>
    </w:p>
    <w:p>
      <w:pPr>
        <w:pStyle w:val="TextBodyIndent"/>
        <w:tabs>
          <w:tab w:val="left" w:pos="426" w:leader="none"/>
          <w:tab w:val="left" w:pos="708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mawiający zleca, a Wykonawca przyjmuje do realizacji następującą usługę pn.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imowe mechaniczne utrzymanie dróg i ulic na terenie gminy Gostyń – wsie; (cz. II)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2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mowę zawarto na okres: od 01.01.2013 r. do 31.12.2013 r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3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ozliczenie Wykonawcy będzie następowało miesięcznie na podstawie rachunków płatnych</w:t>
        <w:br/>
        <w:t>w terminie do 21 dni od daty wpływu rachunku wraz z rozliczeniem usług i potwierdzeniu</w:t>
        <w:br/>
        <w:t>ich wykonania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achunki będą płatne przelewem z konta gminy Gostyń na konto Wykonawc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w przypadku opóźnień w zapłacie uprawniony jest do naliczenia odsetek ustawowych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4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szelkie zmiany umowy wymagają formy pisemnej pod rygorem nieważności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5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.Zamawiający wypłaci Wykonawcy za usuwanie skutków zimy, po dostarczeniu pisemnego wykazu wykonanych usług, o którym mowa w § 8 ust. 2 umowy, następujące wynagrodzenie: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samochód ciężarowy z piaskarką lub ciągnik z piaskarką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- stawka za godz. (brutto) </w:t>
        <w:tab/>
        <w:tab/>
        <w:t>- ………………... zł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(słownie brutto ………………………………………………………zł)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samochód ciężarowy z pługiem lub ciągnik z pługiem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- stawka za godz. (brutto) - ………………... zł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(słownie brutto ………………………………………………………zł)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c) koparko ładowarka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- stawka za godz. (brutto) - …………………. zł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) przygotowanie mieszanki solno-piaskowej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- stawka za tonę (brutto) </w:t>
        <w:tab/>
        <w:tab/>
        <w:t>- …………………. zł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(słownie brutto ………………………………………………………zł)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. Zmiana stawki jednostkowej świadczenia usługi usuwania skutków zimy będzie możliwa jedynie w wypadku podwyżki lub obniżki ceny paliwa - powyżej 10% w stosunku do ceny 1 litra w dniu rozpoczęcia realizacji umowy i będzie zwiększona lub zmniejszona proporcjonalnie do średniego wskaźnika zmiany cen paliw, ustalonego w oparciu o ceny paliwa na rynku gostyńskim (załącznik - kalkulacja ceny jednostkowej z uwzględnieniem ceny paliwa)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W przypadku ustawowej zmiany stawki podatku od towarów i usług (VAT); wysokość wynagrodzenia Wykonawcy za każdym razem ustalana jest z uwzględnieniem aktualnej stawki podatku VAT obowiązującej na dzień wystawienia faktury (powstania obowiązku podatkowego)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4. Zamawiający zleci wykonanie, usługi zimowego utrzymania w ramach posiadanych środków finansowych, w projekcie budżetu na rok 2013 (łącznie na wykonanie cz. I i cz. II zaplanowano kwotę 340.000 zł)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6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Wykonawca nie może powierzyć innej osobie (fizycznej lub prawnej) wykonywania swych prac bez zgody Zamawiającego wyrażonej pisemnie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W razie naruszenia ust. 1 Zamawiający może odstąpić od umowy ze skutkiem natychmiastowym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7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a może zatrudnić do prowadzenia prac objętych umową wybrane przez siebie osoby pokrywając we własnym zakresie wszelkie świadczenia i koszty związane </w:t>
        <w:br/>
        <w:t>z ich zatrudnieniem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8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Wykonawca zobowiązany jest do wykonywania swoich zadań, zgodnie z warunkami określonymi w SIWZ oraz złożonej ofercie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/ zakres przedmiotowej usługi obejmuje drogi, ulice wymienione na zał. (wykaz dróg); 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b/ Zamawiający zastrzega sobie możliwość telefonicznego sygnalizowania innych miejsc niebezpiecznych, które będą objęte przedmiotem zamówienia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. Obowiązkiem Wykonawcy jest prowadzenie </w:t>
      </w:r>
      <w:r>
        <w:rPr>
          <w:rFonts w:cs="Times New Roman" w:ascii="Times New Roman" w:hAnsi="Times New Roman"/>
          <w:sz w:val="24"/>
          <w:szCs w:val="24"/>
        </w:rPr>
        <w:t>ewidencji pracy sprzętu oraz codzienne raportowanie Zamawiającemu o wykonanych pracach. Raport ten winien być dostarczany Zamawiającemu drogą elektroniczną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pprzybyl@um.gostyn.pl</w:t>
        </w:r>
      </w:hyperlink>
      <w:r>
        <w:rPr>
          <w:rFonts w:cs="Times New Roman" w:ascii="Times New Roman" w:hAnsi="Times New Roman"/>
          <w:sz w:val="24"/>
          <w:szCs w:val="24"/>
        </w:rPr>
        <w:t>) lub papierową (fax 65 5752114) każdorazowo po podjętych działaniach do godz.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– w cyklu dobowym (od godz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do godz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). Niedostarczenie tego raportu w wyznaczonym terminie może stanowić podstawę do niezaliczenia wykazanych prac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3. Po zakończonym miesiącu świadczenia usług Wykonawca zobowiązany jest dostarczyć Zamawiającemu pisemny wykaz przeprowadzonych prac, w terminie do 10-go kolejnego miesiąca, celem potwierdzenia wykonania prac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 W przypadku opóźnienia w dostarczeniu wykazu, o którym mowa w ust. 1 Zamawiający odroczy wypłatę miesięcznej należności o taką ilość dni, o jaką spóźnił się Wykonawca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9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razie niewywiązania się z umowy Zamawiający może odstąpić od umowy ze skutkiem natychmiastowym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0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y niniejszej umowy dopuszczone są w granicach unormowania art. 144 ustawy Prawo zamówień publicznych, w niżej wymienionych przypadkach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zmiany stawki podatku VAT,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- zmiany zakresu usługi - wykaz dróg i ulic, </w:t>
      </w:r>
    </w:p>
    <w:p>
      <w:pPr>
        <w:pStyle w:val="Akapitzlist1"/>
        <w:tabs>
          <w:tab w:val="clear" w:pos="708"/>
          <w:tab w:val="left" w:pos="90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- konieczności wprowadzenia usługi zamiennej w zależności od warunków atmosferycznych,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zmiany tytułu prawnego do prowadzenia działalności przez Wykonawcę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1.</w:t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 W przypadku wykonania części usługi przez podwykonawców, Wykonawca odpowiada </w:t>
        <w:br/>
        <w:t xml:space="preserve">w pełni za należyte wykonanie usługi.  </w:t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 W przypadku wykonania części usługi przez podwykonawców warunkiem wypłaty wynagrodzenia jest udokumentowanie, że Wykonawca zapłacił wynagrodzenie należne podwykonawcy za te usługi. Dopuszcza się udokumentowanie zapłaty podwykonawcy </w:t>
        <w:br/>
        <w:t xml:space="preserve">w formie kopii faktury wystawionej dla Wykonawcy przez podwykonawcę za wykonane przez niego usługi, łącznie z kopią przelewu bankowego (potwierdzoną „za zgodność </w:t>
        <w:br/>
        <w:t xml:space="preserve">z oryginałem)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2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wodem ubezpieczenia od odpowiedzialności cywilnej w zakresie prowadzonej działalności, </w:t>
      </w:r>
      <w:r>
        <w:rPr>
          <w:rFonts w:cs="Times New Roman" w:ascii="Times New Roman" w:hAnsi="Times New Roman"/>
          <w:sz w:val="24"/>
          <w:szCs w:val="24"/>
        </w:rPr>
        <w:t>związanej z przedmiotem zamówieni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jest opłacona polisa lub inny dokument ubezpieczenia (……….), z okresem ubezpieczenia (……..)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krótszego okresu ubezpieczenia, po upływie tego okresu wymagana jest ciągłość ubezpieczenia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3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sprawach nieuregulowanych niniejszą umową zastosowanie mają przepisy ustawy Prawo zamówień publicznych oraz Kodeksu cywilnego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4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a niniejszej umowy wymaga formy pisemnej pod rygorem nieważności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5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wentualne spory wynikłe na tle realizacji niniejszej umowy będzie rozstrzygał sąd powszechny właściwy miejscowo dla siedziby Zamawiającego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6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wę niniejszą sporządzono w dwóch jednobrzmiących egzemplarzach, po jednym dla każdej ze stron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Zamawiający</w:t>
        <w:tab/>
        <w:tab/>
        <w:tab/>
        <w:tab/>
        <w:tab/>
        <w:t xml:space="preserve"> </w:t>
        <w:tab/>
        <w:t>Wykonawca</w:t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>Kontrasygnata Skarbnika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Bezodstpw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Bezodstpw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Bezodstpw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Bezodstpw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Bezodstpw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Bezodstpw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Załącznik nr … </w:t>
      </w:r>
      <w:r>
        <w:rPr>
          <w:rFonts w:cs="Times New Roman" w:ascii="Times New Roman" w:hAnsi="Times New Roman"/>
          <w:i/>
          <w:sz w:val="24"/>
          <w:szCs w:val="24"/>
        </w:rPr>
        <w:t>do umowy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pieczątka firmy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u składającego oświadczeni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: Urzędu Miejskiego w Gostyni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trudnieni przeze mnie pracownicy posiadają aktualne badania lekarskie oraz szkolenie z zakresu BH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dnocześnie zobowiązuję się przeprowadzić szkolenie BHP stanowiskowe na wyznaczonych stanowiskach pracy przed przystąpieniem moich pracowników do pra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(data, pieczęć imienna i podpis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imes New Roman"/>
      <w:color w:val="000000"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240" w:before="0" w:after="0"/>
      <w:ind w:left="284" w:hanging="0"/>
      <w:jc w:val="both"/>
    </w:pPr>
    <w:rPr>
      <w:rFonts w:ascii="Tahoma" w:hAnsi="Tahoma" w:eastAsia="Times New Roman" w:cs="Times New Roman"/>
      <w:color w:val="000000"/>
      <w:sz w:val="24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rzybyl@um.gosty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1:00Z</dcterms:created>
  <dc:creator>pprzybyl</dc:creator>
  <dc:description/>
  <cp:keywords/>
  <dc:language>en-US</dc:language>
  <cp:lastModifiedBy>pprzybyl</cp:lastModifiedBy>
  <cp:lastPrinted>2011-12-01T10:34:00Z</cp:lastPrinted>
  <dcterms:modified xsi:type="dcterms:W3CDTF">2012-11-16T12:46:00Z</dcterms:modified>
  <cp:revision>3</cp:revision>
  <dc:subject/>
  <dc:title/>
</cp:coreProperties>
</file>