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Tekstpodstawowy3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color w:val="3366FF"/>
          <w:sz w:val="24"/>
          <w:szCs w:val="24"/>
          <w:u w:val="single"/>
        </w:rPr>
        <w:t xml:space="preserve">Projekt budowlany przebudowy ul. Agrestowej w Gostyniu wraz z kanalizacją deszczowa. </w:t>
      </w:r>
    </w:p>
    <w:p>
      <w:pPr>
        <w:pStyle w:val="Normal"/>
        <w:rPr>
          <w:b/>
          <w:b/>
          <w:i/>
          <w:i/>
          <w:sz w:val="28"/>
          <w:szCs w:val="24"/>
          <w:u w:val="single"/>
        </w:rPr>
      </w:pPr>
      <w:r>
        <w:rPr>
          <w:b/>
          <w:i/>
          <w:sz w:val="28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</w:rPr>
        <w:t>SPIS  TREŚ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sz w:val="28"/>
        </w:rPr>
        <w:t>I. CZĘŚĆ   OPISOWA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rFonts w:cs="Times New Roman" w:ascii="Times New Roman" w:hAnsi="Times New Roman"/>
          <w:sz w:val="24"/>
        </w:rPr>
        <w:t>1. Strona tytułowa</w:t>
        <w:tab/>
        <w:tab/>
        <w:tab/>
        <w:tab/>
        <w:tab/>
        <w:tab/>
        <w:tab/>
        <w:tab/>
        <w:tab/>
        <w:t>str. nr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Spis treści</w:t>
        <w:tab/>
        <w:tab/>
        <w:tab/>
        <w:tab/>
        <w:tab/>
        <w:tab/>
        <w:tab/>
        <w:tab/>
        <w:tab/>
        <w:tab/>
        <w:t>str. nr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Opis techniczny</w:t>
        <w:tab/>
        <w:tab/>
        <w:tab/>
        <w:tab/>
        <w:tab/>
        <w:tab/>
        <w:tab/>
        <w:tab/>
        <w:tab/>
        <w:t>str. nr 3-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Informacja BIOZ                                                                                                  str. nr 10-15</w:t>
      </w:r>
    </w:p>
    <w:p>
      <w:pPr>
        <w:pStyle w:val="Heading7"/>
        <w:rPr/>
      </w:pPr>
      <w:r>
        <w:rPr/>
        <w:t>II.ZAŁĄCZNIKI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</w:rPr>
        <w:t xml:space="preserve">-    </w:t>
      </w:r>
      <w:r>
        <w:rPr>
          <w:rFonts w:cs="Times New Roman" w:ascii="Times New Roman" w:hAnsi="Times New Roman"/>
          <w:sz w:val="24"/>
          <w:szCs w:val="24"/>
        </w:rPr>
        <w:t>Oświadczenia oraz uprawnienia  projektantów</w:t>
      </w:r>
      <w:r>
        <w:rPr>
          <w:rFonts w:cs="Times New Roman" w:ascii="Times New Roman" w:hAnsi="Times New Roman"/>
          <w:b/>
          <w:sz w:val="28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str. nr 16-19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4"/>
          <w:szCs w:val="24"/>
        </w:rPr>
        <w:t>-     Opinia ZUD Gostyń.                                                                                          str. nr 20-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Uzgodnienie Urzędu Miejskiego w Gostyniu                                                    str. nr 2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Uchwała nr XLVIII/616/06 Rady Miejskiej w Gostyniu                                  str. nr 24-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Wypis z rejestru gruntów – uproszczony                                                          str. nr 3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</w:rPr>
        <w:t xml:space="preserve">III. CZĘŚĆ   RYSUNKOWA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Mapa poglądowa                                                                1:50000          rys. nr 1 str. nr 39       2 Plan sytuacyjny</w:t>
        <w:tab/>
        <w:tab/>
        <w:tab/>
        <w:tab/>
        <w:tab/>
        <w:tab/>
        <w:t>1:500</w:t>
        <w:tab/>
        <w:tab/>
        <w:t>rys. nr 2 str. nr 40</w:t>
      </w:r>
    </w:p>
    <w:p>
      <w:pPr>
        <w:pStyle w:val="Normal"/>
        <w:ind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Profile podłużne drogi                                                       1:100/500       rys. nr 3 str. nr 41</w:t>
      </w:r>
    </w:p>
    <w:p>
      <w:pPr>
        <w:pStyle w:val="Normal"/>
        <w:ind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Przekrój  normalny drogi                                                   1:50                rys. nr 4 str. nr 42</w:t>
      </w:r>
    </w:p>
    <w:p>
      <w:pPr>
        <w:pStyle w:val="Normal"/>
        <w:ind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Połączenie z krawężnikiem                                                1:10               rys. nr 5 str. nr  43</w:t>
      </w:r>
    </w:p>
    <w:p>
      <w:pPr>
        <w:pStyle w:val="Normal"/>
        <w:ind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 Przekroje poprzeczne drogi                                              1:50               rys. nr 6.1 str. nr 44</w:t>
      </w:r>
    </w:p>
    <w:p>
      <w:pPr>
        <w:pStyle w:val="Normal"/>
        <w:ind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 Przekroje poprzeczne drogi                                              1:50               rys. nr 6.2 str. nr 45</w:t>
      </w:r>
    </w:p>
    <w:p>
      <w:pPr>
        <w:pStyle w:val="Normal"/>
        <w:ind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Profil   podłużny kanalizacji deszczowej</w:t>
        <w:tab/>
        <w:tab/>
        <w:tab/>
        <w:t>1:100/500</w:t>
        <w:tab/>
        <w:t>rys. nr 7 str. nr    46</w:t>
      </w:r>
    </w:p>
    <w:p>
      <w:pPr>
        <w:pStyle w:val="Normal"/>
        <w:ind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. Studzienka ściekowa                                                                              rys. nr 12 str. nr   47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</w:rPr>
        <w:t xml:space="preserve">Projekt budowlany  przebudowy ul. Agrestowej w Gostyniu wraz z kanalizacją deszczową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</w:rPr>
        <w:t>OPIS   TECHNICZN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o projektu budowlanego „ Przebudowa ulicy  Agrestowej  w  Gostyniu  wraz  z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</w:rPr>
        <w:t>kanalizacją deszczową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1.Wstęp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1.1.Podstawa opracowa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edmiotowy projekt budowlany przebudowy ulicy Agrestowej w Gostyniu wraz  z kanali-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cją  deszczową,  opracowano  na zlecenie  Gminy Gostyń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1.2  Przedmiot i zakres opracowa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edmiotem opracowania jest podanie rozwiązań technicznych przebudowy  ulicy Agresto-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j  w Gostyniu wraz z kanalizacją deszczową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res opracowania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Kanał kanalizacji deszczowej  wykonany z rur PVC DN 315 mm        -   81,0 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Studzienki kanalizacji. deszczowej Ø 1000mm prefabrykowane</w:t>
        <w:tab/>
        <w:t>-    4  szt</w:t>
      </w:r>
    </w:p>
    <w:p>
      <w:pPr>
        <w:pStyle w:val="Akapitzli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dzienka kanalizacji deszczowej Ø 1500mm prefabrykowane</w:t>
        <w:tab/>
        <w:t>-    1  sz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Studzienki  ściekowe uliczne                                                                  -    8 sz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Jezdnia o szerokości 5,0 m o nawierzchni z trylinki                              -   121,0 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1.3 Warunki gruntowo-wod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Miasto położone jest w pradolinie rzeki Kani. Grunty te przede wszystkim piaski drobno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iarniste z wkładkami glin piaszczystych. Poniżej leżą grunty żwirowe i piski średnioziarnist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ody zaskórne, na poziom których decydujący wpływ mają cieki powierzchniowe znajdują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się na głębokości 2,0 m. Natomiast pierwsza warstwa wodonośna na głębokości 9 – 10 m, a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</w:rPr>
        <w:t xml:space="preserve">Projekt budowlany przebudowy ul. Agrestowej w Gostyniu wraz z kanalizacją deszczową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druga warstwa na głębokości 35 – 55 m.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 względu na mały zakres robót nie wykonano badań gruntowo-wodnych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g odkrywki wykonanej we własnym zakresie do gł.2,0m w  podłożu gruntowym występują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aski drobne i średni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Zwierciadło wody gruntowej występuje na gł. ca 1,50m ppt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bec powyższego warunki wodne należy określić jako dobr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1.4 Stan istniejąc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4.1 Cieki naturalne i odbiorniki ścieków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łównym ciekiem, który przepływa przez miasto Gostyń jest rzeka Kania,  Płynie ona wzdłuż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asta z południa na północ do Kościańskiego Kanału Obr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zeka ta stanowi odbiornik ścieków deszczowych z miasta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Ponadto przez miasto przepływa ciek Brzezinka – dopływ Kan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zeka Kania  stanowi też odbiornik oczyszczonych ścieków sanitarnych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Charakterystyka miast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iasto Gostyń położone jest nad rzeką Kanią i rozciągnięte jest w kierunku północ – południe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cechuje się niewielkim zróżnicowaniem wysokościowym w tym kierunku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tomiast na kierunku wschód – zachód deniwelacja terenu jest znaczna i wynosi ca 20–30 m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akie zróżnicowanie wysokościowe wynika z ukształtowania terenu położenia miasta w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linie rzeki Kan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 bokach doliny znajdują się niewielkie wyniesienia terenowe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południowo – zachodniej części miasta jest największe wzgórze o rzędnych terenu ca. 120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 np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tomiast centrum miasta położone jest na rzędnych w granicach 90 m n.p.m z niewielkimi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</w:rPr>
        <w:t xml:space="preserve">Projekt budowlany przebudowy ul. Agrestowej w Gostyniu wraz z kanalizacją deszczową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padkami w stronę rzeki i wzdłuż jej biegu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4.3 Istniejący układ i stan kanalizacj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terenie przeznaczonym do inwestycji obecnie nie występuje uzbrojenie terenu w sieci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analizacyjne i wodociągowe oprócz kocowego górnego odcinka ul. Agrestowej, gdzie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posesji są doprowadzone kanalizacje sanitarna i deszczowa oraz wodociąg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2.0 Opis rozwiązań projektowych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2.1 Kanalizacja deszczow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2.1.1Trasa kolektora deszczowego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widuje się wykonanie odcinka kanalizacji deszczowej od ul. Czereśniowej wzdłuż ul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grestowej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sę przebiegu kolektora  kanalizacji deszczowej pokazano na planie sytuacyjnym w skali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: 500, rys. nr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2.1.4 Roboty ziem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Wykop pod projektowane  kanalizacje i wodociąg przewidziano jako ręczny wąsko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strzenny o ścianach pionowych umocnionych o szerokości 1,00m.</w:t>
      </w:r>
    </w:p>
    <w:p>
      <w:pPr>
        <w:pStyle w:val="Heading4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2.1.5 Podłoża i podsypk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nały układać na podsypce z piasku gr. 15 cm starannie zagęszczonej. Powierzchni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łoża wykonana z ubitego –zagęszczonego piasku powinna być zgodna z zaprojekto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wanym spadkiem. Stopień zagęszczenia I</w:t>
      </w:r>
      <w:r>
        <w:rPr>
          <w:rFonts w:cs="Times New Roman" w:ascii="Times New Roman" w:hAnsi="Times New Roman"/>
          <w:sz w:val="24"/>
          <w:vertAlign w:val="subscript"/>
        </w:rPr>
        <w:t>s</w:t>
      </w:r>
      <w:r>
        <w:rPr>
          <w:rFonts w:cs="Times New Roman" w:ascii="Times New Roman" w:hAnsi="Times New Roman"/>
          <w:sz w:val="24"/>
        </w:rPr>
        <w:t>=0,98 wg. zmodyfikowanej skali Proctor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</w:rPr>
        <w:t xml:space="preserve">Projekt budowlany przebudowy ul. Agrestowej w Gostyniu wraz z kanalizacją deszczową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2.1.6 Rurociąg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Kanał  wykonać  z rur  kanalizacyjnych PVC Dn  315;   SN 8  (ścianki lite) np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rmy Wavin Kaczmarek łączenie rur na uszczelki gumowe oraz PE DN110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ykanaliki studzienek ściekowych wykonać z rur kanalizacyjnych PVC Dn200; SN8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ścianki lite)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/>
        <w:t xml:space="preserve">Po wykonaniu rurociąg poddać próbie szczelności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Spadki kanału podano na profilu  podłużnym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2.1.7  Studzienk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2.1.7 .1   Studzienki rewizyj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wszystkich załamaniach trasy,  należy zlokalizować studnie kanalizacyjne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fabrykowane z kręgów betonowych wykonanych z betonu B40. dno studzienek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winno być elementem stanowiącym monolityczne połączenie kręgu i płyty dennej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fabrykowane elementy studzienek łączyć za pomocą uszczelek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udnie przykryć włazem żeliwnym typu ciężkiego klasy D400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dzienki kanalizacyjne wykonać, wg załączonego rysunku nr 1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ntaż studni wykonać w suchym wykopie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/>
        <w:t>Izolacja studzienek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pozioma dna  - folią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pionowa  ścian zewnętrznych – bitizol  lub AQUAFIN 2K</w:t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</w:rPr>
        <w:t xml:space="preserve">              </w:t>
      </w:r>
    </w:p>
    <w:p>
      <w:pPr>
        <w:pStyle w:val="TextBodyIndent"/>
        <w:rPr>
          <w:rFonts w:ascii="Times New Roman" w:hAnsi="Times New Roman" w:cs="Times New Roman"/>
          <w:i/>
          <w:i/>
          <w:color w:val="0000FF"/>
          <w:sz w:val="24"/>
          <w:szCs w:val="24"/>
          <w:u w:val="single"/>
        </w:rPr>
      </w:pPr>
      <w:r>
        <w:rPr>
          <w:rFonts w:cs="Times New Roman"/>
          <w:i/>
          <w:color w:val="0000FF"/>
          <w:sz w:val="24"/>
          <w:szCs w:val="24"/>
          <w:u w:val="single"/>
        </w:rPr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2.1.7.2. Studzienki ściekow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rPr/>
      </w:pPr>
      <w:r>
        <w:rPr/>
        <w:t>Studzienki ściekowe wykonać wg rys nr 12</w:t>
      </w:r>
    </w:p>
    <w:p>
      <w:pPr>
        <w:pStyle w:val="TextBody"/>
        <w:rPr/>
      </w:pPr>
      <w:r>
        <w:rPr/>
      </w:r>
    </w:p>
    <w:p>
      <w:pPr>
        <w:pStyle w:val="Heading4"/>
        <w:rPr/>
      </w:pPr>
      <w:r>
        <w:rPr/>
        <w:t>Rzędne wpustów deszczowych dostosować do istniejącej nawierzch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</w:rPr>
        <w:t xml:space="preserve">Projekt budowlany przebudowy ul. Agrestowej w Gostyniu wraz z  kanalizacją deszczową                      </w:t>
      </w:r>
    </w:p>
    <w:p>
      <w:pPr>
        <w:pStyle w:val="TextBody"/>
        <w:rPr>
          <w:rFonts w:ascii="Times New Roman" w:hAnsi="Times New Roman" w:cs="Times New Roman"/>
          <w:i/>
          <w:i/>
          <w:color w:val="0000FF"/>
          <w:sz w:val="24"/>
          <w:szCs w:val="24"/>
          <w:u w:val="single"/>
        </w:rPr>
      </w:pPr>
      <w:r>
        <w:rPr>
          <w:rFonts w:cs="Times New Roman"/>
          <w:i/>
          <w:color w:val="0000FF"/>
          <w:sz w:val="24"/>
          <w:szCs w:val="24"/>
          <w:u w:val="single"/>
        </w:rPr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2.1.8 Zasypanie kanał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 xml:space="preserve">2.1.8.1 Obsypka </w:t>
      </w:r>
    </w:p>
    <w:p>
      <w:pPr>
        <w:pStyle w:val="Heading4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Heading4"/>
        <w:rPr/>
      </w:pPr>
      <w:r>
        <w:rPr/>
        <w:t xml:space="preserve">Obsypkę kanału wykonać z gruntu mineralnego, sypkiego którego wielkość ziaren , w </w:t>
      </w:r>
    </w:p>
    <w:p>
      <w:pPr>
        <w:pStyle w:val="Heading4"/>
        <w:rPr/>
      </w:pPr>
      <w:r>
        <w:rPr/>
      </w:r>
    </w:p>
    <w:p>
      <w:pPr>
        <w:pStyle w:val="Heading4"/>
        <w:rPr>
          <w:b/>
          <w:b/>
          <w:u w:val="single"/>
        </w:rPr>
      </w:pPr>
      <w:r>
        <w:rPr/>
        <w:t xml:space="preserve">bezpośredniej bliskości rury nie powinna przekraczać 10% nominalnej średnicy rury. </w:t>
      </w:r>
    </w:p>
    <w:p>
      <w:pPr>
        <w:pStyle w:val="Heading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rPr/>
      </w:pPr>
      <w:r>
        <w:rPr/>
        <w:t xml:space="preserve">Obsypkę prowadzić do uzyskania strefy ochronnej  kanału tj. warstwy o grubości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po zagęszczeniu co najmniej  30cm. Stopień zagęszczenia I</w:t>
      </w:r>
      <w:r>
        <w:rPr>
          <w:rFonts w:cs="Times New Roman" w:ascii="Times New Roman" w:hAnsi="Times New Roman"/>
          <w:sz w:val="24"/>
          <w:vertAlign w:val="subscript"/>
        </w:rPr>
        <w:t>s</w:t>
      </w:r>
      <w:r>
        <w:rPr>
          <w:rFonts w:cs="Times New Roman" w:ascii="Times New Roman" w:hAnsi="Times New Roman"/>
          <w:sz w:val="24"/>
        </w:rPr>
        <w:t>=0,98 wg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zmodyfikowanej skali Proctor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2.1.8.2 Zasypka</w:t>
      </w:r>
    </w:p>
    <w:p>
      <w:pPr>
        <w:pStyle w:val="Heading4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Heading4"/>
        <w:rPr/>
      </w:pPr>
      <w:r>
        <w:rPr/>
        <w:t xml:space="preserve">Zasypanie gruntem dowiezionym z wyrobiska wolnym od kamieni. Zagęszczenie prowadzić,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aż do uzyskania zagęszczenia 0,98  wg. zmodyfikowanej skali Proctor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2.1.9 Odwodnienie wykopów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wodnienie wykopów w przypadku opadów deszczu odwodnienie  powierzchniow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3.0 Nawierzchnia ulicy z trylink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jęto poniższe  parametry drogi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klasa drogi – ulicy                                    - klasa L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kategoria ruchu                                         - KR 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szerokość jezdni                                       -  5,0 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prędkość projektowana                             -  60 km/h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pochylenie jezdni na prostej i na łukach  -  2 %  daszkow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konstrukcja nawierzchni 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- warstwa jezdna z płyt sześciokątnych, szarych spoiny wypełnione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</w:rPr>
        <w:t xml:space="preserve">Projekt budowlany przebudowy ul. Agrestowej w Gostyniu wraz z  kanalizacją deszczową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zaprawą cementową.                                                                                       – 12 c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-  podsypka cementowo – piaskowa                                                                  -    4 c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-  podbudowa zasadnicza z betonu B – 10                                                        -   20 c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- warstwa poślizgowa asfaltu                                                                       - 2x0,5 kg/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- podbudowa pomocnicza z gruntu stabilizowanego cementem                        - 10 cm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- obrys z krawężnika betonowego wibroprasowanego na podsypc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cementowo – piaskowej grub. 5 cm oraz ławie betonowej B-1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z oporem  o wymiarach 30x15+15x15 cm                                                      - 15x30 c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- zakończenie drogi krawężnikiem betonowym, wtopionym na płask, na podsypc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cementowo – piaskowej grub. 5 cm oraz ławie betonowej B-15 z oporem 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wymiarach 45x15 + 15x10 cm.                                                                      – 15x30 c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- odwodnienie projektowanego odcinka drogi odbywać się będzie powierzchniow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 xml:space="preserve">poprzez nadanie normatywnych spadków podłużnych i poprzecznych jezdni i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poboczy do urządzeń kanalizacji deszczowej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 xml:space="preserve">Szczegółowe rozwiązania techniczne wykonania nawierzchni podano na planie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 xml:space="preserve">sytuacyjno – wysokościowym i profilach oraz przekrojach – załączniki nr 2 do 6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3.0 Uwagi końcow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łość robót wykonać i odebrać zgodnie z WTWiO robót budowlano-montażowych cz. II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WTWiO rurociągów z tworzyw sztucznych oraz zgodnie z przepisami BHP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ed przystąpieniem do robót należy powiadomić wszystkich użytkowników istniejącego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uzbrojenia podziemnego, a prace w ich obrębie wykonywać pod ich nadzore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 wykonaniu robót sporządzić inwentaryzację sieci 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oty drogowe należy realizować wyłącznie po zamontowaniu pełnego oznakowani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</w:rPr>
        <w:t xml:space="preserve">Projekt budowlany przebudowy ul. Agrestowej w Gostyniu wraz z   kanalizacją deszczową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pionowego i poziomego w oparciu o projekt organizacji ruchu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>Wszelkie materiały użyte do budowy winny posiadać atest.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/>
          <w:sz w:val="24"/>
        </w:rPr>
        <w:t>opracował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4"/>
        </w:rPr>
        <w:t>mgr inż. Edward Bąk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</w:rPr>
        <w:t xml:space="preserve">Projekt budowlany przebudowy ul. Agrestowej w Gostyniu wraz z   kanalizacją deszczową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792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badi MT Condensed Light;Arial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V.    ZAŁĄCZNIKI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eastAsia="Abadi MT Condensed Light;Arial"/>
        </w:rPr>
      </w:pPr>
      <w:r>
        <w:rPr>
          <w:rFonts w:eastAsia="Abadi MT Condensed Light;Arial"/>
        </w:rPr>
        <w:t xml:space="preserve">                                         </w:t>
      </w:r>
    </w:p>
    <w:p>
      <w:pPr>
        <w:pStyle w:val="Normal"/>
        <w:rPr/>
      </w:pPr>
      <w:r>
        <w:rPr>
          <w:rFonts w:eastAsia="Abadi MT Condensed Light;Arial"/>
          <w:b/>
        </w:rPr>
        <w:t xml:space="preserve">       </w:t>
      </w:r>
      <w:r>
        <w:rPr>
          <w:rFonts w:eastAsia="Abadi MT Condensed Light;Arial"/>
        </w:rPr>
        <w:t xml:space="preserve">                  </w:t>
      </w:r>
    </w:p>
    <w:p>
      <w:pPr>
        <w:pStyle w:val="Normal"/>
        <w:rPr/>
      </w:pPr>
      <w:r>
        <w:rPr>
          <w:rFonts w:eastAsia="Abadi MT Condensed Light;Arial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- oświadczenia oraz uprawnienia projektantów.</w:t>
      </w: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>
          <w:rFonts w:eastAsia="Abadi MT Condensed Light;Arial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- opinia  ZUD w Gostyń.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uzgodnienie Urzędu Miejskiego w Gostyni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uchwała nr XL VIII/616/06  Rady  Miejskiej w Gostyni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wypis  z rejestru gruntów - uproszcz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rFonts w:eastAsia="Abadi MT Condensed Light;Arial"/>
        </w:rPr>
      </w:pPr>
      <w:r>
        <w:rPr>
          <w:rFonts w:eastAsia="Abadi MT Condensed Light;Arial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600"/>
        </w:tabs>
        <w:ind w:left="600" w:hanging="600"/>
      </w:pPr>
      <w:rPr>
        <w:b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;Arial" w:hAnsi="Abadi MT Condensed Light;Arial" w:eastAsia="Times New Roman" w:cs="Abadi MT Condensed Light;Arial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b/>
      <w:sz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9:52:00Z</dcterms:created>
  <dc:creator>Grzesiak Andrzej</dc:creator>
  <dc:description/>
  <cp:keywords/>
  <dc:language>en-US</dc:language>
  <cp:lastModifiedBy>moj</cp:lastModifiedBy>
  <cp:lastPrinted>2008-12-22T12:08:00Z</cp:lastPrinted>
  <dcterms:modified xsi:type="dcterms:W3CDTF">2012-02-16T16:54:00Z</dcterms:modified>
  <cp:revision>39</cp:revision>
  <dc:subject/>
  <dc:title>                                                                          </dc:title>
</cp:coreProperties>
</file>