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1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ulic przeznaczonych do usuwania skutków zimy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terenie miasta Gostynia – Cz.I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2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6"/>
        <w:gridCol w:w="3931"/>
        <w:gridCol w:w="2923"/>
      </w:tblGrid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ulicy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gość [m]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o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Bronie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zereśniow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. Chrobrego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et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olwar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wrony/Helsztyńskiego/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elsz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ni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utni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ę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ch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Konopnickiej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ó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ście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ss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3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ip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zien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okie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62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aj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. Mickiewicza 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sz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. Mikołajcz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na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ń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Matejk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re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za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7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ws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Niestra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d Kanią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09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e Wro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grod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,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. Orzeszkowej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rzechowa/Truskaw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nie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leś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4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. Plater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mysława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4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 Far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u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stańców Wielkopol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zamc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n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60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ze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ynek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pokojn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 Stycz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8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or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liwi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zelec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cz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kac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6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uwim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ward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l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osny Ludów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ą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lkopol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is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ielo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bez nazwy (Nad Kanią-</w:t>
              <w:br/>
              <w:t>J. Matejki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ejazd i przejście (Graniczna –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M. Konopnickiej - Kręt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Poznanska-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. Chłap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. E. Potworow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Wito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dmunda Boj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. Kasyna Gos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264,33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e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8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uropejsk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res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423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3:00Z</dcterms:created>
  <dc:creator>pprzybyl</dc:creator>
  <dc:description/>
  <cp:keywords/>
  <dc:language>en-US</dc:language>
  <cp:lastModifiedBy>pprzybyl</cp:lastModifiedBy>
  <cp:lastPrinted>2008-12-10T13:53:00Z</cp:lastPrinted>
  <dcterms:modified xsi:type="dcterms:W3CDTF">2012-11-20T13:44:00Z</dcterms:modified>
  <cp:revision>5</cp:revision>
  <dc:subject/>
  <dc:title/>
</cp:coreProperties>
</file>