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Remont świetlicy wiejskiej w Sikorzynie – etap V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Remont świetlicy wiejskiej w Sikorzynie – etap V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20 r. poz. 1076 ze zm.)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świetlicy wiejskiej w Sikorzynie – etap V”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budowlane, wykonanie instalacji sanitarnej i elektryczn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18:00Z</dcterms:created>
  <dc:creator>jszablowska</dc:creator>
  <dc:description/>
  <cp:keywords/>
  <dc:language>en-US</dc:language>
  <cp:lastModifiedBy>kdudkowiak</cp:lastModifiedBy>
  <cp:lastPrinted>2020-01-16T13:09:00Z</cp:lastPrinted>
  <dcterms:modified xsi:type="dcterms:W3CDTF">2020-12-21T11:52:00Z</dcterms:modified>
  <cp:revision>12</cp:revision>
  <dc:subject/>
  <dc:title>Zamawiający:</dc:title>
</cp:coreProperties>
</file>