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V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ucznia niepełnosprawnego do Specjalnego Ośrodka Szkolno – Wychowawczego w Borzęciczkach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poniedziałki i piatki oraz zapewnienie opieki podczas przejazdu na trasie Daleszyn – Borzęciczki (SOSW) – Borzęciczki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a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jeden opiekun na środek transportu, 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zamówienia ustala się od dnia 2 stycznia 2021 roku       do dnia 30 czerwca 2021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warunki sanitarne w busie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busa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lub kierowca wyznaczony do jego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18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8:00Z</dcterms:modified>
  <cp:revision>5</cp:revision>
  <dc:subject/>
  <dc:title/>
</cp:coreProperties>
</file>