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a realizację usługi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Dowozy szkolne – usługi transportowe” – CZĘŚĆ V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dniu …………………….. 2021 roku w Gostyniu została zawarta umowa pomiędzy Gminą Gostyń z siedzibą w Gostyniu, Rynek 2; 63-800 Gostyń, reprezentowaną przez: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rzego Kulaka – Burmistrza Gosty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 kontrasygnacie Hanny Marcinkowskiej – Skarbnika Gmin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ą w dalszej treści umowy „Zamawiając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ym w dalszej treści umowy „Wykonawcą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wyniku wyboru Wykonawcy – Przewoźnika w postępowaniu prowadzonym</w:t>
        <w:br/>
        <w:t>w trybie przetargu nieograniczonego na podstawie przepisów ustawy z dnia 29 stycznia 2004 roku Prawo zamówień publicznych (t. j. Dz. U. 2019, poz. 1843 ze zm.), zwanej dalej „ustawą Pzp”, została zawarta umowa o następującej treści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przewóz regularny specjalny ucznia niepełnosprawnego na wózku inwalidzkim do Zespołu Szkół Specjalnych w Brzeziu, na trasach określonych w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u nr 1</w:t>
      </w:r>
      <w:r>
        <w:rPr>
          <w:rFonts w:cs="Times New Roman" w:ascii="Times New Roman" w:hAnsi="Times New Roman"/>
          <w:sz w:val="24"/>
          <w:szCs w:val="24"/>
        </w:rPr>
        <w:t xml:space="preserve"> do umowy, we wszystkie dni nauki szkolnej oraz zapewnienie opieki podczas przejazdu na trasie Kunowo – Brzezie (szkoła) – Kunowo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osiada odpowiednie kwalifikacje i umiejętności niezbędne do wykonania przedmiotu umowy w sposób zgodny z umową oraz obowiązującymi przepisami i zobowiązuje się dołożyć wszelkich starań, by przedmiot umowy wykonać w sposób oczekiwany przez Zamawiając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óz dzieci i uczniów odbywać się będzie pojazdami, które Wykonawca wykazał w swojej oferci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zapewnienia bezpieczeństwa dzieci i uczniów oraz ich opiekunów Wykonawca użyje do przewozu busa, który będzie w szczególności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ć aktualne badania techniczne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ne technicznie, czyli będą spełniały wymogi ustawy Prawo o ruchu drogowym oraz ustawy o transporcie drogowym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ć odpowiednie oznaczenie, które pozwala na przewożenie dzieci i uczniów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ć wymogi sanitarn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ć odpowiednie ogrzewani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 ubezpieczeniem OC i NNW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óz dzieci i uczniów odbywał się będzie pod opieką zatrudnionych przez Wykonawcę opiekunów (jeden opiekun na środek transportu, opiekunem nie może być kierowca pojazdu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a obejmuje dzieci i uczniów podczas wsiadania, przejazdu i wysiadania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podpisania umowy z opiekunem na opiekę dzieci i uczniów oraz poinformowanie opiekuna o obowiązkach i odpowiedzialności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 Terminy realizacji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realizacji przedmiotu zamówienia ustala się od dnia 2 stycznia 2021 roku       do dnia 30 czerwca 2021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roku, we wszystkie dni prowadzenia zajęć szkolnych</w:t>
        <w:br/>
        <w:t>i przedszkolnych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pracowywania zajęć szkolnych lub przedszkolnych w innym dniu wolnym od zajęć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czasowej zmiany organizacji ruchu, zmiany organizacji pracy szkoły</w:t>
        <w:br/>
        <w:t>w związku z obchodami uroczystości szkolnych, niekorzystnymi warunkami atmosferycznymi lub innymi wydarzeniami, które mogą skrócić lub wydłużyć zajęcia lekcyjne, Wykonawca zobowiązany jest zapewnić przewóz dzieci i uczniów zgodnie</w:t>
        <w:br/>
        <w:t>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alizacja przedmiotu zamówienia określonego w ust. 2 i 3 nie wymaga sporządzania aneksu do umow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. Wynagrod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ryczałtowe za wykonanie przedmiotu umowy</w:t>
        <w:br/>
        <w:t>w wysokości brutto ………………………… zł (słownie: ………….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 1 Zleceniodawca wypłacać będzie Wykonawcy w 6 równych miesięcznych transzach w wysokości brutto ……………….. zł (słownie: …………………………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nagrodzenia zostanie doliczony podatek VAT na podstawie obowiązujących przepisów w dacie wystawienia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ryczałtowe obejmuje wszystkie koszty związane z realizacją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 rzecz Wykonawcy płatne będzie przelewem na rachunek wskazany przez Wykonawcę na fakturze w terminie 30 dni od dnia otrzymania przez Zamawiającego poprawnie wystawionej faktury. Faktura będzie wystawiana z dołu,</w:t>
        <w:br/>
        <w:t>w miesiącu następującym po miesiącu, w którym usługa była realizowa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wskazywać na fakturze każdorazowo aktualny nr rachunku bankowego jego firmy, który służy mu  do rozliczeń z kontrahentami oraz organami skarbowymi, w związku z prowadzoną działalnością gospodarcz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będzie regulował swoje zobowiązania z umowy wyłącznie z zastosowaniem mechanizmu podzielonej płatności (MPP). W przypadku braku możliwości zrealizowania płatności MPP z uwagi na okoliczności, co do których winę ponosi wykonawca (w szczególności z uwagi na brak rachunku bankowego, o którym mowa w art. 108e ustawy z dnia 11 marca 2004 r. o podatku od towarów i usług) odsetek za zwłokę nie nalicza się. Zapłata zostanie wykonana w momencie, w którym realizacja płatności z zastosowaniem MPP stanie się możliwa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. Nadzó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adzoru nad wykonywaniem umowy Zamawiający może w szczególności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potwierdzających sprawność busa oraz dowodu rejestracyjnego i stosownych uprawnień i licencji koniecznych do realizacji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kierowców potwierdzających kwalifikacje do wykonywania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terminowość i punktualność wykonywanej usługi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ować warunki sanitarne w busie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ować oznakowanie busa do przewozu dzieci i ucznió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5. Udostępnianie inform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znany jest mu fakt, iż treść niniejszej umowy, a w szczególności dotyczące go dane identyfikacyjne, przedmiot umowy i wysokość wynagrodzenia, stanowią informację publiczną w rozumieniu art. 1 ust. 1 ustawy o dostępie do informacji publicznej, która podlega udostępnianiu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 Kary umowne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konania lub nienależytego wykonania umowy przez Wykonawcę, jest on zobowiązany do zapłaty kar umownych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wykonanie dowozu w całości lub w części Wykonawca zobowiązany jest do zapłaty na rzecz Zamawiającego kary umownej w kwocie 500,00 zł brutto (słownie: pięćset złotych brutto 0/100) za każdy dzień niezgodnego z umową wykonania usługi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nie podstawienie w czasie ……. minut pojazdu zastępczego Zamawiający naliczy karę pieniężną w wysokości 200,00 zł brutto (słownie: dwieście złotych brutto 0/100), zaś w sytuacji dłuższego opóźnienia wynająć innego Przewoźnika na koszt Wykonawcy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lub rozwiązania umowy przez strony umowy</w:t>
        <w:br/>
        <w:t xml:space="preserve">z przyczyn leżących po stronie Wykonawcy w wysokości 10 000,00 zł brutto (słownie: dziesięć tysięcy złotych brutto 0/100)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 tytułu niespełnienia przez Wykonawcę wymogu zatrudnienia na podstawie umowy</w:t>
        <w:br/>
        <w:t xml:space="preserve">o pracę osób wykonujących czynności przy realizacji przedmiotu umowy, Zamawiający naliczy karę umowną w wysokości 500,00 zł brutto (słownie: pięćset złotych brutto 0/100) za każdy stwierdzony przypadek naruszenia wymienionego wymogu. Zamawiający nie naliczy kary, jeżeli Wykonawca z przyczyn nieleżących po jego stronie, w szczególności w przypadku choroby, zmiany pracy osób wskazanych zgodnie z art. 29 ust. 3a ustawy Pzp, zastąpi je innymi pracownikami, a o tym fakcie poinformuje Zamawiającego pisemnie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służy prawo do dochodzenia odszkodowania uzupełniającego           na zasadach ogólnych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można zwolnić od powyższej odpowiedzialności, jeżeli zakłócenia</w:t>
        <w:br/>
        <w:t>w wykonywanych przewozach spowodowane zostały warunkami atmosferycznymi, na które nie miał wpływu i które uniemożliwiły mu prawidłowe wykonywanie umowy, pomimo dochowania przez niego należytej staranności z uwzględnieniem jego profesjonalnego charakteru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użyje starszego busa niż ten wskazany w ofercie, wówczas zapłaci karę umowną w wysokości 1 000,00 zł brutto (słownie: jeden tysiąc złotych brutto 0/100) za stwierdzony bus niezgodny z ofertą. Kara nie zostanie naliczona w przypadku awarii busa i konieczności szybkiego podstawienia pojazdu zastępczego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anie kar umownych z należnego mu wynagrodzenia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Zmiany umo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miany umowy wymagają formy pisemnej pod rygorem nieważności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niniejszej umowy dopuszczone są w granicach unormowania art. 144 ust. 1 ustawy Pzp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Mając na uwadze postanowienia art. 144 ust. 1 ustawy z dnia 29 stycznia 2004 r. – Prawo zamówień publicznych, zakazujące zmian postanowień zawartej umowy w stosunku do treści oferty, z zastrzeżeniem przewidywanych okoliczności określonych przez Zamawiających w treści ogłoszenia o zamówieniu lub SIWZ, Zamawiający dopuszczają możliwość zmiany umowy w zakresie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72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zmiany wynagrodzenia w wypadku wystąpienia zmian przepisów wskazanych w art. 142 ust. 5 ustawy z dnia 29 stycznia 2004r. Prawo zamówień publicznych, tj. zmiany: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napToGrid w:val="false"/>
        <w:spacing w:lineRule="auto" w:line="360" w:before="120" w:after="0"/>
        <w:ind w:left="851" w:right="-15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stawki podatku od towarów i usług,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napToGrid w:val="false"/>
        <w:spacing w:before="120" w:after="0"/>
        <w:ind w:left="851" w:right="-15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wysokości minimalnego wynagrodzenia za pracę ustalonego na podstawie art. 2 ust. 3 - 5 ustawy z dnia </w:t>
      </w:r>
      <w:r>
        <w:rPr>
          <w:rFonts w:cs="Times New Roman" w:ascii="Times New Roman" w:hAnsi="Times New Roman"/>
          <w:sz w:val="24"/>
          <w:szCs w:val="24"/>
        </w:rPr>
        <w:t>10 października 2002</w:t>
      </w:r>
      <w:r>
        <w:rPr>
          <w:rFonts w:cs="Times New Roman" w:ascii="Times New Roman" w:hAnsi="Times New Roman"/>
          <w:sz w:val="24"/>
          <w:szCs w:val="24"/>
          <w:shd w:fill="FDFDFD" w:val="clear"/>
        </w:rPr>
        <w:t> r. o minimalnym wynagrodzeniu za pracę,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nagrodzenie z przyczyn wskazanych w pkt. 8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danych adresowych stron, ich rachunków bankowych bądź zmiany osób wymienionych przez strony do realizacji umowy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formy prawnej prowadzenia działalności gospodarczej przez Wykonawcę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kazu sprzętu niezbędnego do wykonania zamówienia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soby odpowiedzialnej za nadzór nad wykonaniem umowy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, których nie można było przewidzieć na etapie sporządzania SIWZ, a które nie wykraczają poza zakres art. 140 ustawy Prawo zamówień publicznych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zakresu świadczenia usługi w sytuacji, kiedy świadczenie stanie się niemożliwe do realizacji, w szczególności w przypadku siły wyższej, w szczególności wystąpienia na terenie RP epidemii, strajku, zakazu prowadzenia zajęć w placówkach oświatowych, do chwili ustania przyczyny takiej zmian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. Rozwiązanie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rozwiązana przez Zamawiającego za uprzednim jednomiesięcznym okresem wypowiedzenia, przypadającym na koniec miesiąca, w razie rażącego naruszenia obowiązków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rozwiązać umowę niezwłocznie w przypadku powzięcia przez niego informacji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niu ostatecznej decyzji względem Wykonawcy o odebraniu koncesji na przewóz osób w zakresie objętym niniejszą umow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u prawomocnego wyroku sądowego względem Wykonawcy zakazującego prowadzenia działalności gospodarczej w zakresie objętym niniejszą umow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dstąpi od umowy w terminie 14 dni liczonych od momentu powzięcia przez niego informacji 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eniu wobec Wykonawcy wniosku o ogłoszenie upadłości, ogłoszenia upadłości lub likwidacji Wykonawc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86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aleniu wniosku o ogłoszenie upadłości Wykonawcy z powodu braku fundusz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86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częcia wobec Wykonawcy postępowania egzekucyjnego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86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ozpoczęciu przez Wykonawcę przewozów do którejkolwiek szkoły bez uzasadnionych przyczyn oraz nie kontynuowania ich pomimo wezwania Zamawiającego złożonego na piśmi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u przez Zamawiającego, że bus podstawiony do przewozu dzieci lub kierowca wyznaczony do jego obsługi powodują zagrożenie dla życia i zdrowia przewożonych uczniów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 Ochrona danych osobow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Cs/>
          <w:sz w:val="24"/>
          <w:szCs w:val="24"/>
        </w:rPr>
        <w:t xml:space="preserve">Zgodnie z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art. 13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ust. 1 i 2 Rozporządzenia Parlamentu Europejskiego i Rady (UE) 2016/679 z 27.04.2016 roku w sprawie ochrony osób fizycznych w związku z przetwarzaniem danych osobowych i w sprawie swobodnego przepływu takich danych oraz uchylenia dyrektywy 95/46/WE (dalej RODO) Zamawiający/Zlecający/Gmina wskazuje, że:</w:t>
      </w:r>
    </w:p>
    <w:p>
      <w:pPr>
        <w:pStyle w:val="Normal"/>
        <w:numPr>
          <w:ilvl w:val="0"/>
          <w:numId w:val="16"/>
        </w:numPr>
        <w:spacing w:before="0" w:after="0"/>
        <w:ind w:left="851" w:hanging="283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Administratorem danych osobowych jest Gmina Gostyń w imieniu, której działa Burmistrza Gostynia,  z siedzibą Rynek 2, 63-800 Gostyń. Wyznaczono inspektora ochrony danych, z którym można kontaktować się e-mailem: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70C0"/>
            <w:sz w:val="24"/>
            <w:szCs w:val="24"/>
          </w:rPr>
          <w:t>iod@um.gostyn.pl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lub telefonicznie 65 575 21 13.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rzetwarzanie danych osobowych odbywać się będzie na podstawie art. 6 ust. 1 b) RODO w celu zawarcia i realizacji umowy oraz na podstawie art. 6 ust. 1 lit c) w celu wypełnienia obowiązku prawnego ciążącego na administratorze. Dane będą udostępniane podmiotom wskazanym w przepisach prawa. Dane osobowe mogą być udostępnione innym podmiotom działającym na zlecenie dostarczającym oprogramowanie komputerowe, świadczącym usługi serwisowe, prawne, bankowe i inne na podstawie umów powierzenia przetwarzania danych.  Dane osobowe będą przechowywane do czasu rozliczenia umowy, a także do czasu przedawnienia roszczeń związanych z umową oraz przez okres wskazany przez przepisy prawa w związku z realizacją obowiązków podatkowych, rachunkowych, ubezpieczeniowych  i archiwizacyjnych. 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Istnieje prawo żądania dostępu do treści swoich danych osobowych oraz uzyskania ich kopii, prawo do sprostowania, usunięcia, ograniczenia przetwarzania, cofnięcia wyrażonej wcześniej zgody, przenoszenia danych oraz wniesienia sprzeciwu wobec przetwarzania, a także prawo wniesienia skargi. 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odanie danych osobowych jest warunkiem umownym i jest niezbędne do zawarcia              i realizacji umowy. Zbierane i przetwarzane dane osobowe nie są poddane zautomatyzowanemu podejmowaniu decyzji, w tym profilowaniu. Dane nie są przekazywane do państwa trzeciego lub organizacji międzynarodowej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0. Postanowienia końcowe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będą miały zastosowanie przepisy ustawy Pzp oraz Kodeksu cywilnego, a ewentualne spory podlegają rozpatrzeniu przez sąd powszechny, właściwy miejscowo dla siedziby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2 jednobrzmiących egzemplarzach, po jednym dla każdej ze stron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ab/>
        <w:tab/>
        <w:t xml:space="preserve">Wykonawca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Skarbni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8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WWHeading">
    <w:name w:val="WW-Heading"/>
    <w:basedOn w:val="Standard"/>
    <w:next w:val="Subtitle"/>
    <w:qFormat/>
    <w:pPr>
      <w:jc w:val="center"/>
    </w:pPr>
    <w:rPr>
      <w:b/>
      <w:bCs/>
      <w:sz w:val="3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ZnakZnak1ZnakZnakZnak1">
    <w:name w:val="Znak Znak1 Znak 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mailto:iod@um.gost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2:20:00Z</dcterms:created>
  <dc:creator>user</dc:creator>
  <dc:description/>
  <cp:keywords/>
  <dc:language>en-US</dc:language>
  <cp:lastModifiedBy>Marta Szymańska</cp:lastModifiedBy>
  <cp:lastPrinted>2017-11-21T13:52:00Z</cp:lastPrinted>
  <dcterms:modified xsi:type="dcterms:W3CDTF">2020-11-26T17:07:00Z</dcterms:modified>
  <cp:revision>4</cp:revision>
  <dc:subject/>
  <dc:title/>
</cp:coreProperties>
</file>