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wahadłowy dzieci i uczniów ze szkół i przedszkoli gminy Gostyń na basen w Gostyniu przy ulicy Starogostyńskiej 9a, według tras i harmonogramu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w autobusach podczas przewozów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2 stycznia 2021 roku       do dnia 30 czerwca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1 000,00 zł brutto (słownie: jeden tysiąc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5 000,00 zł brutto (słownie: piętnaście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,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 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5 000,00 zł brutto (słownie: pięć tysięcy złotych brutto 0/100)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4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5:00Z</dcterms:modified>
  <cp:revision>4</cp:revision>
  <dc:subject/>
  <dc:title/>
</cp:coreProperties>
</file>