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rojek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a realizację usługi p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Dowozy szkolne – usługi transportowe” – CZĘŚĆ I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dniu …………………….. 2021 roku w Gostyniu została zawarta umowa pomiędzy Gminą Gostyń z siedzibą w Gostyniu, Rynek 2; 63-800 Gostyń, reprezentowaną przez: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Jerzego Kulaka – Burmistrza Gosty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y kontrasygnacie Hanny Marcinkowskiej – Skarbnika Gminy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ą w dalszej treści umowy „Zamawiającym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prezentowanym prze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ym w dalszej treści umowy „Wykonawcą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wyniku wyboru Wykonawcy – Przewoźnika w postępowaniu prowadzonym</w:t>
        <w:br/>
        <w:t>w trybie przetargu nieograniczonego na podstawie przepisów ustawy z dnia 29 stycznia 2004 roku Prawo zamówień publicznych (t. j. Dz. U. 2019, poz. 1843 ze zm.), zwanej dalej „ustawą Pzp”, została zawarta umowa o następującej treści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. Przedmiot umowy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umowy jest przewóz regularny specjalny dzieci i uczniów do szkół gminy Gostyń, na trasach określonych w </w:t>
      </w:r>
      <w:r>
        <w:rPr>
          <w:rFonts w:cs="Times New Roman" w:ascii="Times New Roman" w:hAnsi="Times New Roman"/>
          <w:color w:val="000000"/>
          <w:sz w:val="24"/>
          <w:szCs w:val="24"/>
        </w:rPr>
        <w:t>załączniku nr 1</w:t>
      </w:r>
      <w:r>
        <w:rPr>
          <w:rFonts w:cs="Times New Roman" w:ascii="Times New Roman" w:hAnsi="Times New Roman"/>
          <w:sz w:val="24"/>
          <w:szCs w:val="24"/>
        </w:rPr>
        <w:t xml:space="preserve"> do umowy, we wszystkie dni nauki szkolnej oraz zapewnienie opieki w autobusach podczas przewozów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świadcza, że posiada odpowiednie kwalifikacje i umiejętności niezbędne do wykonania przedmiotu umowy w sposób zgodny z umową oraz obowiązującymi przepisami i zobowiązuje się dołożyć wszelkich starań, by przedmiot umowy wykonać w sposób oczekiwany przez Zamawiającego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óz dzieci i uczniów odbywać się będzie pojazdami, które Wykonawca wykazał w swojej ofercie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zapewnienia bezpieczeństwa dzieci i uczniów oraz ich opiekunów Wykonawca użyje do przewozu autobusy, które będą w szczególności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ć aktualne badania techniczne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ne technicznie, czyli będą spełniały wymogi ustawy Prawo o ruchu drogowym oraz ustawy o transporcie drogowym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ć odpowiednie oznaczenie, które pozwala na przewożenie dzieci i uczniów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ć wymogi sanitarn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ć odpowiednie ogrzewani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ęte ubezpieczeniem OC i NNW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óz dzieci i uczniów odbywał się będzie pod opieką zatrudnionych przez Wykonawcę opiekunów (jeden opiekun na środek transportu, opiekunem nie może być kierowca pojazdu)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eka obejmuje dzieci i uczniów podczas wsiadania, przejazdu i wysiadania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ykonawcy spoczywa obowiązek podpisania umowy z opiekunem na opiekę dzieci i uczniów oraz poinformowanie opiekuna o obowiązkach i odpowiedzialności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2. Terminy realizacji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realizacji przedmiotu zamówienia ustala się od dnia 2 stycznia 2021 roku       do dnia </w:t>
      </w:r>
      <w:bookmarkStart w:id="0" w:name="_GoBack"/>
      <w:r>
        <w:rPr>
          <w:rFonts w:cs="Times New Roman" w:ascii="Times New Roman" w:hAnsi="Times New Roman"/>
          <w:sz w:val="24"/>
          <w:szCs w:val="24"/>
        </w:rPr>
        <w:t>30 czerwca 202</w:t>
      </w:r>
      <w:bookmarkEnd w:id="0"/>
      <w:r>
        <w:rPr>
          <w:rFonts w:cs="Times New Roman" w:ascii="Times New Roman" w:hAnsi="Times New Roman"/>
          <w:sz w:val="24"/>
          <w:szCs w:val="24"/>
        </w:rPr>
        <w:t>1 roku, we wszystkie dni prowadzenia zajęć szkolnych</w:t>
        <w:br/>
        <w:t>i przedszkolnych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pracowywania zajęć szkolnych lub przedszkolnych w innym dniu wolnym od zajęć, Wykonawca zobowiązany jest zapewnić przewóz dzieci i uczniów zgodnie z rozkładem jazdy ustalonym przez dyrektora szkoły i zaakceptowanym przez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czasowej zmiany organizacji ruchu, zmiany organizacji pracy szkoły</w:t>
        <w:br/>
        <w:t>w związku z obchodami uroczystości szkolnych, niekorzystnymi warunkami atmosferycznymi lub innymi wydarzeniami, które mogą skrócić lub wydłużyć zajęcia lekcyjne, Wykonawca zobowiązany jest zapewnić przewóz dzieci i uczniów zgodnie</w:t>
        <w:br/>
        <w:t>z rozkładem jazdy ustalonym przez dyrektora szkoły i zaakceptowanym przez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przedmiotu zamówienia określonego w ust. 2 i 3 nie wymaga sporządzania aneksu do umowy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3. Wynagrodze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wynagrodzenie ryczałtowe za wykonanie przedmiotu umowy</w:t>
        <w:br/>
        <w:t>w wysokości brutto ………………………… zł (słownie: ………….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, o którym mowa w ust. 1 Zleceniodawca wypłacać będzie Wykonawcy w 6 równych miesięcznych transzach w wysokości brutto ……………….. zł (słownie: …………………………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nagrodzenia zostanie doliczony podatek VAT na podstawie obowiązujących przepisów w dacie wystawienia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ryczałtowe obejmuje wszystkie koszty związane z realizacją przedmiotu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na rzecz Wykonawcy płatne będzie przelewem na rachunek wskazany przez Wykonawcę na fakturze w terminie 30 dni od dnia otrzymania przez Zamawiającego poprawnie wystawionej faktury. Faktura będzie wystawiana z dołu,</w:t>
        <w:br/>
        <w:t>w miesiącu następującym po miesiącu, w którym usługa była realizowa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uje się wskazywać na fakturze każdorazowo aktualny nr rachunku bankowego jego firmy, który służy mu  do rozliczeń z kontrahentami oraz organami skarbowymi, w związku z prowadzoną działalnością gospodarcz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będzie regulował swoje zobowiązania z umowy wyłącznie z zastosowaniem mechanizmu podzielonej płatności (MPP). W przypadku braku możliwości zrealizowania płatności MPP z uwagi na okoliczności, co do których winę ponosi wykonawca (w szczególności z uwagi na brak rachunku bankowego, o którym mowa w art. 108e ustawy z dnia 11 marca 2004 r. o podatku od towarów i usług) odsetek za zwłokę nie nalicza się. Zapłata zostanie wykonana w momencie, w którym realizacja płatności z zastosowaniem MPP stanie się możliwa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4. Nadzó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nadzoru nad wykonywaniem umowy Zamawiający może w szczególności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potwierdzających sprawność autobusów oraz dowodów rejestracyjnych i stosownych uprawnień i licencji koniecznych do realizacji umowy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kierowców potwierdzających kwalifikacje do wykonywania umowy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terminowość i punktualność wykonywanej usługi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warunki sanitarne w autobusach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oznakowanie autobusów do przewozu dzieci i uczniów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5. Udostępnianie informac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znany jest mu fakt, iż treść niniejszej umowy, a w szczególności dotyczące go dane identyfikacyjne, przedmiot umowy i wysokość wynagrodzenia, stanowią informację publiczną w rozumieniu art. 1 ust. 1 ustawy o dostępie do informacji publicznej, która podlega udostępnianiu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. Kary umowne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wykonania lub nienależytego wykonania umowy przez Wykonawcę, jest on zobowiązany do zapłaty kar umownych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niewykonanie dowozu w całości lub w części Wykonawca zobowiązany jest do zapłaty na rzecz Zamawiającego kary umownej w kwocie 2 000,00 zł brutto (słownie: dwa tysiące złotych brutto 0/100) za każdy dzień niezgodnego z umową wykonania usługi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nie podstawienie w czasie ……. minut pojazdu zastępczego Zamawiający naliczy karę pieniężną w wysokości 200,00 zł brutto (słownie: dwieście złotych brutto 0/100), zaś w sytuacji dłuższego opóźnienia wynająć innego Przewoźnika na koszt Wykonawcy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lub rozwiązania umowy przez strony umowy</w:t>
        <w:br/>
        <w:t xml:space="preserve">z przyczyn leżących po stronie Wykonawcy w wysokości 30 000,00 zł brutto (słownie: trzydzieści tysięcy złotych brutto 0/100)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tytułu niespełnienia przez Wykonawcę wymogu zatrudnienia na podstawie umowy</w:t>
        <w:br/>
        <w:t xml:space="preserve">o pracę osób wykonujących czynności przy realizacji przedmiotu umowy, Zamawiający naliczy karę umowną w wysokości 500,00 zł brutto (słownie: pięćset złotych brutto 0/100) za każdy stwierdzony przypadek naruszenia wymienionego wymogu. Zamawiający nie naliczy kary, jeżeli Wykonawca z przyczyn nieleżących po jego stronie, w szczególności w przypadku choroby, zmiany pracy osób wskazanych zgodnie z art. 29 ust. 3a ustawy Pzp, zastąpi je innymi pracownikami, a o tym fakcie poinformuje Zamawiającego pisemnie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emu służy prawo do dochodzenia odszkodowania uzupełniającego na zasadach ogólnych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ę można zwolnić od powyższej odpowiedzialności, jeżeli zakłócenia</w:t>
        <w:br/>
        <w:t>w wykonywanych przewozach spowodowane zostały warunkami atmosferycznymi, na które nie miał wpływu i które uniemożliwiły mu prawidłowe wykonywanie umowy, pomimo dochowania przez niego należytej staranności z uwzględnieniem jego profesjonalnego charakteru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Wykonawca użyje starszych autobusów niż te wskazane w ofercie, wówczas zapłaci karę umowną w wysokości 10 000,00 zł brutto (słownie: dziesięć tysięcy złotych brutto 0/100) za każdy stwierdzony autobus niezgodny z ofertą. Kara nie zostanie naliczona w przypadku awarii autobusu i konieczności szybkiego podstawienia pojazdu zastępczego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raża zgodę na potrącanie kar umownych z należnego mu wynagrodzenia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 Zmiany umow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miany umowy wymagają formy pisemnej pod rygorem nieważności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niniejszej umowy dopuszczone są w granicach unormowania art. 144 ust. 1 ustawy Pzp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Mając na uwadze postanowienia art. 144 ust. 1 ustawy z dnia 29 stycznia 2004 r. – Prawo zamówień publicznych, zakazujące zmian postanowień zawartej umowy w stosunku do treści oferty, z zastrzeżeniem przewidywanych okoliczności określonych przez Zamawiających w treści ogłoszenia o zamówieniu lub SIWZ, Zamawiający dopuszczają możliwość zmiany umowy w zakresie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720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DFDFD" w:val="clear"/>
        </w:rPr>
        <w:t>zmiany wynagrodzenia w wypadku wystąpienia zmian przepisów wskazanych w art. 142 ust. 5 ustawy z dnia 29 stycznia 2004r. Prawo zamówień publicznych, tj. zmiany: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993" w:leader="none"/>
        </w:tabs>
        <w:snapToGrid w:val="false"/>
        <w:spacing w:lineRule="auto" w:line="360" w:before="120" w:after="0"/>
        <w:ind w:left="851" w:right="-15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DFDFD" w:val="clear"/>
        </w:rPr>
        <w:t>stawki podatku od towarów i usług,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993" w:leader="none"/>
        </w:tabs>
        <w:snapToGrid w:val="false"/>
        <w:spacing w:before="120" w:after="0"/>
        <w:ind w:left="851" w:right="-15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DFDFD" w:val="clear"/>
        </w:rPr>
        <w:t>wysokości minimalnego wynagrodzenia za pracę ustalonego na podstawie art. 2 ust. 3 - 5 ustawy z dnia </w:t>
      </w:r>
      <w:r>
        <w:rPr>
          <w:rFonts w:cs="Times New Roman" w:ascii="Times New Roman" w:hAnsi="Times New Roman"/>
          <w:sz w:val="24"/>
          <w:szCs w:val="24"/>
        </w:rPr>
        <w:t>10 października 2002</w:t>
      </w:r>
      <w:r>
        <w:rPr>
          <w:rFonts w:cs="Times New Roman" w:ascii="Times New Roman" w:hAnsi="Times New Roman"/>
          <w:sz w:val="24"/>
          <w:szCs w:val="24"/>
          <w:shd w:fill="FDFDFD" w:val="clear"/>
        </w:rPr>
        <w:t> r. o minimalnym wynagrodzeniu za pracę,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nagrodzenie z przyczyn wskazanych w pkt. 8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y danych adresowych stron, ich rachunków bankowych bądź zmiany osób wymienionych przez strony do realizacji umowy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formy prawnej prowadzenia działalności gospodarczej przez Wykonawcę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kazu sprzętu niezbędnego do wykonania zamówienia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osoby odpowiedzialnej za nadzór nad wykonaniem umowy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, których nie można było przewidzieć na etapie sporządzania SIWZ, a które nie wykraczają poza zakres art. 140 ustawy Prawo zamówień publicznych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zakresu świadczenia usługi w sytuacji, kiedy świadczenie stanie się niemożliwe do realizacji, w szczególności w przypadku siły wyższej, w szczególności wystąpienia na terenie RP epidemii, strajku, zakazu prowadzenia zajęć w placówkach oświatowych, do chwili ustania przyczyny takiej zmiany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8. Rozwiązanie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mowa może być rozwiązana przez Zamawiającego za uprzednim jednomiesięcznym okresem wypowiedzenia, przypadającym na koniec miesiąca, w razie rażącego naruszenia obowiązków prze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rozwiązać umowę niezwłocznie w przypadku powzięcia przez niego informacji 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uppressAutoHyphens w:val="true"/>
        <w:spacing w:lineRule="auto" w:line="360" w:before="0" w:after="0"/>
        <w:ind w:left="73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aniu ostatecznej decyzji względem Wykonawcy o odebraniu koncesji na przewóz osób w zakresie objętym niniejszą umow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30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iu prawomocnego wyroku sądowego względem Wykonawcy zakazującego prowadzenia działalności gospodarczej w zakresie objętym niniejszą umow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odstąpi od umowy w terminie 14 dni liczonych od momentu powzięcia przez niego informacji 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eniu wobec Wykonawcy wniosku o ogłoszenie upadłości, ogłoszenia upadłości lub likwidacji Wykonawc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86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daleniu wniosku o ogłoszenie upadłości Wykonawcy z powodu braku fundusz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86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częcia wobec Wykonawcy postępowania egzekucyjnego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86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ozpoczęciu przez Wykonawcę przewozów do którejkolwiek szkoły bez uzasadnionych przyczyn oraz nie kontynuowania ich pomimo wezwania Zamawiającego złożonego na piśmi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eniu przez Zamawiającego, że autokar podstawiony do przewozu dzieci lub kierowcy wyznaczeni do ich obsługi powodują zagrożenie dla życia i zdrowia przewożonych uczniów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. Ochrona danych osobow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Cs/>
          <w:sz w:val="24"/>
          <w:szCs w:val="24"/>
        </w:rPr>
        <w:t xml:space="preserve">Zgodnie z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art. 13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ust. 1 i 2 Rozporządzenia Parlamentu Europejskiego i Rady (UE) 2016/679 z 27.04.2016 roku w sprawie ochrony osób fizycznych w związku z przetwarzaniem danych osobowych i w sprawie swobodnego przepływu takich danych oraz uchylenia dyrektywy 95/46/WE (dalej RODO) Zamawiający/Zlecający/Gmina wskazuje, że:</w:t>
      </w:r>
    </w:p>
    <w:p>
      <w:pPr>
        <w:pStyle w:val="Normal"/>
        <w:numPr>
          <w:ilvl w:val="0"/>
          <w:numId w:val="16"/>
        </w:numPr>
        <w:spacing w:before="0" w:after="0"/>
        <w:ind w:left="851" w:hanging="283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Administratorem danych osobowych jest Gmina Gostyń w imieniu, której działa Burmistrza Gostynia,  z siedzibą Rynek 2, 63-800 Gostyń. Wyznaczono inspektora ochrony danych, z którym można kontaktować się e-mailem: </w:t>
      </w:r>
      <w:hyperlink r:id="rId3">
        <w:r>
          <w:rPr>
            <w:rStyle w:val="InternetLink"/>
            <w:rFonts w:cs="Times New Roman" w:ascii="Times New Roman" w:hAnsi="Times New Roman"/>
            <w:iCs/>
            <w:color w:val="0070C0"/>
            <w:sz w:val="24"/>
            <w:szCs w:val="24"/>
          </w:rPr>
          <w:t>iod@um.gostyn.pl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lub telefonicznie 65 575 21 13.</w:t>
      </w:r>
    </w:p>
    <w:p>
      <w:pPr>
        <w:pStyle w:val="Normal"/>
        <w:numPr>
          <w:ilvl w:val="0"/>
          <w:numId w:val="4"/>
        </w:numPr>
        <w:spacing w:before="0" w:after="0"/>
        <w:ind w:left="851" w:right="-142" w:hanging="28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rzetwarzanie danych osobowych odbywać się będzie na podstawie art. 6 ust. 1 b) RODO w celu zawarcia i realizacji umowy oraz na podstawie art. 6 ust. 1 lit c) w celu wypełnienia obowiązku prawnego ciążącego na administratorze. Dane będą udostępniane podmiotom wskazanym w przepisach prawa. Dane osobowe mogą być udostępnione innym podmiotom działającym na zlecenie dostarczającym oprogramowanie komputerowe, świadczącym usługi serwisowe, prawne, bankowe i inne na podstawie umów powierzenia przetwarzania danych.  Dane osobowe będą przechowywane do czasu rozliczenia umowy, a także do czasu przedawnienia roszczeń związanych z umową oraz przez okres wskazany przez przepisy prawa w związku z realizacją obowiązków podatkowych, rachunkowych, ubezpieczeniowych  i archiwizacyjnych. </w:t>
      </w:r>
    </w:p>
    <w:p>
      <w:pPr>
        <w:pStyle w:val="Normal"/>
        <w:numPr>
          <w:ilvl w:val="0"/>
          <w:numId w:val="4"/>
        </w:numPr>
        <w:spacing w:before="0" w:after="0"/>
        <w:ind w:left="851" w:right="-142" w:hanging="28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Istnieje prawo żądania dostępu do treści swoich danych osobowych oraz uzyskania ich kopii, prawo do sprostowania, usunięcia, ograniczenia przetwarzania, cofnięcia wyrażonej wcześniej zgody, przenoszenia danych oraz wniesienia sprzeciwu wobec przetwarzania, a także prawo wniesienia skargi. </w:t>
      </w:r>
    </w:p>
    <w:p>
      <w:pPr>
        <w:pStyle w:val="Normal"/>
        <w:numPr>
          <w:ilvl w:val="0"/>
          <w:numId w:val="4"/>
        </w:numPr>
        <w:spacing w:before="0" w:after="0"/>
        <w:ind w:left="851" w:right="-142" w:hanging="28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odanie danych osobowych jest warunkiem umownym i jest niezbędne do zawarcia              i realizacji umowy. Zbierane i przetwarzane dane osobowe nie są poddane zautomatyzowanemu podejmowaniu decyzji, w tym profilowaniu. Dane nie są przekazywane do państwa trzeciego lub organizacji międzynarodowej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0. Postanowienia końcowe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w niniejszej umowie będą miały zastosowanie przepisy ustawy Pzp oraz Kodeksu cywilnego, a ewentualne spory podlegają rozpatrzeniu przez sąd powszechny, właściwy miejscowo dla siedziby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ego</w:t>
      </w:r>
      <w:r>
        <w:rPr>
          <w:rFonts w:cs="Times New Roman" w:ascii="Times New Roman" w:hAnsi="Times New Roman"/>
          <w:color w:val="00B050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umowa została sporządzona w 2 jednobrzmiących egzemplarzach, po jednym dla każdej ze stron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</w:t>
        <w:tab/>
        <w:tab/>
        <w:tab/>
        <w:tab/>
        <w:tab/>
        <w:tab/>
        <w:tab/>
        <w:t xml:space="preserve">Wykonawca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asygnata Skarbni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3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8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Lucida Sans Unicode" w:cs="Times New Roman"/>
      <w:b/>
      <w:bCs/>
      <w:sz w:val="36"/>
      <w:szCs w:val="24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WWHeading">
    <w:name w:val="WW-Heading"/>
    <w:basedOn w:val="Standard"/>
    <w:next w:val="Subtitle"/>
    <w:qFormat/>
    <w:pPr>
      <w:jc w:val="center"/>
    </w:pPr>
    <w:rPr>
      <w:b/>
      <w:bCs/>
      <w:sz w:val="36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ZnakZnak1ZnakZnakZnak1">
    <w:name w:val="Znak Znak1 Znak 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tgq" TargetMode="External"/><Relationship Id="rId3" Type="http://schemas.openxmlformats.org/officeDocument/2006/relationships/hyperlink" Target="mailto:iod@um.gosty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49:00Z</dcterms:created>
  <dc:creator>user</dc:creator>
  <dc:description/>
  <cp:keywords/>
  <dc:language>en-US</dc:language>
  <cp:lastModifiedBy>Marta Szymańska</cp:lastModifiedBy>
  <cp:lastPrinted>2017-11-21T13:52:00Z</cp:lastPrinted>
  <dcterms:modified xsi:type="dcterms:W3CDTF">2020-11-26T17:03:00Z</dcterms:modified>
  <cp:revision>3</cp:revision>
  <dc:subject/>
  <dc:title/>
</cp:coreProperties>
</file>