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3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Cs/>
          <w:i/>
          <w:iCs/>
          <w:color w:val="FF0000"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Dowozy szkolne – usługi transportowe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I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4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>„Dowozy szkolne – usługi transportowe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5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      (t. j. Dz. U. z 2020 r. poz. 1076 ze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wozy szkolne – usługi transportowe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 / nie należę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sz w:val="18"/>
          <w:szCs w:val="18"/>
        </w:rPr>
        <w:t>niepotrzebne skreślić</w:t>
      </w:r>
      <w:r>
        <w:rPr>
          <w:rFonts w:cs="Arial" w:ascii="Arial" w:hAnsi="Arial"/>
          <w:i/>
          <w:iCs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data i podpis osoby uprawnionej do reprezentacji Wykonawc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FF0000"/>
          <w:sz w:val="28"/>
          <w:szCs w:val="28"/>
          <w:u w:val="single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w części … będzie zatrudnionych: 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Tekstpodstawowy2"/>
        <w:spacing w:lineRule="auto" w:line="360" w:before="0" w:after="0"/>
        <w:jc w:val="center"/>
        <w:rPr/>
      </w:pPr>
      <w:r>
        <w:rPr>
          <w:rFonts w:cs="Arial" w:ascii="Arial" w:hAnsi="Arial"/>
          <w:sz w:val="20"/>
          <w:szCs w:val="20"/>
        </w:rPr>
        <w:t>(liczba osób)</w:t>
      </w:r>
    </w:p>
    <w:p>
      <w:pPr>
        <w:pStyle w:val="Tekstpodstawowy2"/>
        <w:spacing w:lineRule="auto" w:line="36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na podstawie umowy o pracę z dnia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które w będą wykonywały następujące czynności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kstpodstawowy2"/>
        <w:spacing w:lineRule="auto" w:line="2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jsce i data: 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  <w:color w:val="FF0000"/>
        </w:rPr>
      </w:pPr>
      <w:r>
        <w:rPr>
          <w:rFonts w:cs="Arial" w:ascii="Arial" w:hAnsi="Arial"/>
          <w:bCs/>
          <w:i/>
          <w:iCs/>
          <w:color w:val="FF0000"/>
        </w:rPr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7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/>
      </w:pPr>
      <w:r>
        <w:rPr>
          <w:rFonts w:cs="Arial" w:ascii="Arial" w:hAnsi="Arial"/>
          <w:b/>
          <w:bCs/>
        </w:rPr>
        <w:t xml:space="preserve">WYKONANYCH USŁUG PRZEWOZOWYCH W CIĄGU OSTATNICH TRZECH LAT, Z PODANIEM ICH WARTOŚCI, DATY WYKONANIA ORAZ ODBIORÓW BĘDĄDYCH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576"/>
        <w:gridCol w:w="2004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a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rutto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usługi te zostały wykonane lub są wykonywane należycie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informacja: w przypadku, gdy Zamawiający jest podmiotem, na rzecz którego usługi  wskazane w wykazie zostały wcześniej wykonane, wykonawca nie ma obowiązku przedkładania dowodów, potwierdzających jakość wykonania wskazanych usług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/ podpisy osób upoważnionych do składania oświadczeń woli w imieniu Wykonawcy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i data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134" w:right="141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2:10:00Z</dcterms:created>
  <dc:creator>jszablowska</dc:creator>
  <dc:description/>
  <dc:language>en-US</dc:language>
  <cp:lastModifiedBy>user</cp:lastModifiedBy>
  <cp:lastPrinted>2016-08-29T07:46:00Z</cp:lastPrinted>
  <dcterms:modified xsi:type="dcterms:W3CDTF">2020-11-08T12:10:00Z</dcterms:modified>
  <cp:revision>2</cp:revision>
  <dc:subject/>
  <dc:title>Zamawiający:</dc:title>
</cp:coreProperties>
</file>