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i/>
        </w:rPr>
        <w:tab/>
        <w:t xml:space="preserve">  </w:t>
        <w:tab/>
        <w:tab/>
        <w:tab/>
        <w:tab/>
        <w:tab/>
        <w:tab/>
        <w:tab/>
        <w:tab/>
        <w:tab/>
        <w:tab/>
      </w:r>
      <w:r>
        <w:rPr>
          <w:b w:val="false"/>
          <w:i/>
          <w:sz w:val="16"/>
          <w:szCs w:val="16"/>
        </w:rPr>
        <w:t xml:space="preserve">Załącznik nr 7 </w:t>
      </w:r>
    </w:p>
    <w:p>
      <w:pPr>
        <w:pStyle w:val="Normal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 Black" w:hAnsi="Arial Black" w:eastAsia="Calibri" w:cs="Arial Black"/>
          <w:sz w:val="20"/>
          <w:szCs w:val="20"/>
          <w:lang w:eastAsia="en-US"/>
        </w:rPr>
      </w:pPr>
      <w:r>
        <w:rPr>
          <w:rFonts w:eastAsia="Calibri" w:cs="Arial Black" w:ascii="Arial Black" w:hAnsi="Arial Black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Formularz oferowanych parametrów technicznych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Należy wypełnić te części formularza, na które zostanie złożona oferta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zęść 1 – Meble I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pis i wymiary przedmiotu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ferowane parametry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(wypełnia Wykonawca)</w:t>
            </w:r>
          </w:p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*wpisać oferowane parametry sprzętu, bądź należy wpisać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TAK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lub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ewentualnie wpisać krótki opis potwierdzający spełnienie warunków technicznych oferowanego sprzętu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estaw mebli do Sali, składający się z 4 szafek. Meble posiadają certyfikat dopuszczający do użytkowania w jednostkach oświatowych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 skład zestawu wchodzą: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Szafka posiadająca 5 szerokich półek, w tym 3 dolne zamykane dużymi, dwuskrzydłowymi drzwiczkami. Wymiary 1268 x 704 x 450 mm.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 xml:space="preserve">Szafka posiadająca 9 schowków zamykanych osobnymi, jednoskrzydłowymi drzwiczkami, która  posiada metalowe uchwyty wymiary: 1033 x 1045 x 450 mm. Wymiar schowka w środku: (WxSxG) 305 ( wysokość górnych i dolnych schowków) / 296 ( wysokość środkowych schowków) x 323 x 427 mm.  </w:t>
            </w:r>
            <w:r>
              <w:rPr>
                <w:b/>
                <w:color w:val="111111"/>
                <w:sz w:val="22"/>
                <w:szCs w:val="22"/>
              </w:rPr>
              <w:t>2 sztuki.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Szafka, która posiada 4 otwarte półki. Wysokości półek: skrajne 227 mm, wewnętrzne 217 mm. Wymiary : 1033 x 1045 x 450 m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Poduszki w kształcie prostokąta, wypełnione granulatem silikonowym. Pokryte materiałowym pokrowcem zapinanym na suwak. Pokrowiec zdejmowany, 100% poliester</w:t>
            </w: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nadający się do prania w temperaturze 30 °C.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Poduszki w różnych kolorach. Wymiary 40 x 30 x 12 c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111111"/>
                <w:sz w:val="22"/>
                <w:szCs w:val="22"/>
              </w:rPr>
              <w:t xml:space="preserve">Krzesło dla dziecka </w:t>
            </w:r>
            <w:r>
              <w:rPr>
                <w:bCs/>
                <w:color w:val="111111"/>
                <w:sz w:val="22"/>
                <w:szCs w:val="22"/>
              </w:rPr>
              <w:t>z lakierowanej sklejki bukowej o gr. 6 mm. Stelaż z profilu drewnianego o przekroju 22 x 45 mm</w:t>
            </w:r>
            <w:r>
              <w:rPr>
                <w:color w:val="111111"/>
                <w:sz w:val="22"/>
                <w:szCs w:val="22"/>
              </w:rPr>
              <w:t>. Płyta siedziska  umieszczona pomiędzy elementami konstrukcyjnymi stelaża. Krzesełka wyposażone  w łączynę wzmacniającą, umieszczoną między przednimi nóżkami. S</w:t>
            </w:r>
            <w:r>
              <w:rPr>
                <w:bCs/>
                <w:color w:val="111111"/>
                <w:sz w:val="22"/>
                <w:szCs w:val="22"/>
              </w:rPr>
              <w:t>topki z tworzywa lub filcu chronią podłogę przed zarysowaniem. K</w:t>
            </w:r>
            <w:r>
              <w:rPr>
                <w:color w:val="111111"/>
                <w:sz w:val="22"/>
                <w:szCs w:val="22"/>
                <w:shd w:fill="FFFFFF" w:val="clear"/>
              </w:rPr>
              <w:t>olor bukowy. Wymiar siedziska: 32 x 25,5 c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Stół okrągły 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Nogi: Komplet nóg pasujący do blatu o średnicy 120 cm. Nogi okrągłe o średnicy 55 mm bez kółek. Wysokość nóg 46 cm, 4 sztuki w komplecie.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Kolor bukowy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Blat: Średnica 120 cm. Blat wykonany ze sklejki o grubości 25 mm, kolorowy laminat HPL. Kształt okrągły, kolor biał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Dywan okrągły o śr. 2 m - szaro-pomarańczow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sokość runa: 7 mm. Średnica 2 m.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Dywan o składzie runa 100% PP heat-set frise. Pojedyncza przędza. Posiadający Atest Higieniczny. Pokryty środkiem uniepalniającym. Kolor szaro – pomarańczow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Stolik dla opiekunek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Średnica 80 cm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wysokość 76 cm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Stół na metalowej konstrukcji, którą tworzy rama i nogi, kolor aluminium. Wyposażony  w stopkę regulacyjną, która umożliwia wypoziomowanie stołu - regulacja w zakresie do 25 mm. Blat stołu okrągły z płyty laminowanej o gr. 25 mm wykończonej obrzeżem o gr. 2 mm. Kolor bukow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rzesła dla opiekunek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Wysokość 47 cm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Krzesło konferencyjne wykonane z wytrzymałej tkaniny. Materiał: 100% włókno syntetyczne. Stelaż wykonany z rury płaskoowalnej w kolorze aluminiowym.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Siedzisko i oparcie tapicerowane w  kolorze szary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Regały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: 76 x 38 x 185 cm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Regał z 4 półkami wykonany z płyty laminowanej o gr. 18 m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Szafki - regały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. 125 x 42,5 x 82 cm</w:t>
            </w:r>
          </w:p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Regały w kształcie zwierząt, wykonane z płyty wiórowej w tonacji brzozy, z kolorowymi elementami z płyty MDF ścianie. Służą jako miejsce do ekspozycji prac i do przechowywania zabawek. Dwa różne zwierzątk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Meble do szatn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Wys. siedziska: 33 cm. Gł. siedziska: 23 cm. Wymiar. dużego modułu: 69,5 x 22,5 x 19 cm. Wymiar. małego modułu: 19 x 22,5 x 19 cm. Wys. półki na buty: 20 cm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 zestaw to szatnia dla 6 dzieci.  Dla każdego dziecka mała i duża szafka oraz miejsce na buty z ociekaczem. Szatnia  wykonana  z </w:t>
            </w:r>
            <w:r>
              <w:rPr>
                <w:bCs/>
                <w:sz w:val="22"/>
                <w:szCs w:val="22"/>
              </w:rPr>
              <w:t>płyty laminowanej w tonacji klonu. Drzwiczki małe i duże wykonane z foliowanej płyty MDF. Drzwiczki  w kolorach pastelowych. W zestawie komplet haczykó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Lustro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Wymiary 72 x 132 cm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Lustro bezpieczne dla dzieci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Pufa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Wymiary 76,5 x40x35 cm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Pufa wykonana z pianki. Obszyta tkaniną PCV łatwą do utrzymania w czystości. Kolor szar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Wieszak na ubrania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Wymiary: średnica 60 cm, wysokość 185 cm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Wieszak szatniowy wykonany z profilu okrągłego o średnicy 25 i 15 mm,  5 haczyków i okrągły pierścień na przechowywanie parasol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Szafka ubraniowa BHP, jednodrzwiow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miary 30x48x180 cm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Jednodrzwiowa szafa ubraniowa. Wyposażona w półkę górną, wieszaki boczne i drążek na wieszaki ubraniowe. Komora posiada podział wewnętrzny na ubrania – brudne i czyste. Szafa malowana farbami proszkowymi. Drzwi zamykane zamkiem krzywkowy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Stół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. 80 x 140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Stół  na metalowej konstrukcji w kolorze aluminium. Rama i nogi posiadają stopkę regulacyjną. Blat stołu owalny z płyty laminowanej o gr. 25 mm wykończonej obrzeżem o gr. 2 mm. Kolor blatu bukow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Stolik (dopuszcza się rozkładany) krzesło lub taboret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Wysokość 47 cm</w:t>
            </w:r>
          </w:p>
          <w:p>
            <w:pPr>
              <w:pStyle w:val="Normal"/>
              <w:rPr>
                <w:color w:val="111111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Krzesło konferencyjne wykonane z wytrzymałej tkaniny. Materiał: 100% włókno syntetyczne. Stelaż wykonany z rury płaskoowalnej w kolorze aluminiowym. Siedzisko i oparcie tapicerowane  kolorze szary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zęść 2 – Meble II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pis i wymiary przedmiotu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ferowane parametry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(wypełnia Wykonawca)</w:t>
            </w:r>
          </w:p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*wpisać oferowane parametry sprzętu, bądź należy wpisać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TAK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lub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ewentualnie wpisać krótki opis potwierdzający spełnienie warunków technicznych oferowanego sprzętu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Szafka ubraniowa BHP, jednodrzwiow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miary 30x48x180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ednodrzwiowa szafa ubraniowa. Wyposażona w półkę górną, wieszaki boczne i drążek na wieszaki ubraniowe. Komora posiada podział wewnętrzny na ubrania – brudne i czyste. Szafa malowana farbami proszkowymi. Drzwi zamykane zamkiem krzywkowy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Szafa na środki czystośc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Szafa metalowa, malowana proszkowo, drzwi dwuskrzydłowe z perforacją. Zawiera 4 półki i miejsce na mop. Szafa zamykana zamkiem z ryglem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miary: 180 x 60 x 49 c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  <w:t>Krzesło obrotowe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sokie, ergonomicznie, wyprofilowane oparcie. Regulowana wysokość. Krzesło na kółkach. Materiał 100% włókno syntetyczne.  Kolor szaro-czarny. Śr. 63 cm, wym. siedziska 50 x 48 cm, wys. siedziska 51-57 c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  <w:t>Biurko z kontenerkie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Biurko z metalową konstrukcją w kolorze aluminium, którą tworzy rama i nogi wyposażone w stopkę regulacyjną.  Regulacja w zakresie do 25 mm. Blat biurka wykonany z płyty laminowanej w tonacji klonu, o gr. 25 mm, wykończonej obrzeżem o gr. 2 mm. Pod blatem znajduje się listwa do poziomego okablowania, a w blacie przelotka. Wymiar 160 x 145 x 76 cm.</w:t>
            </w: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  <w:br/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Kontenerek wolnostojący wykonane z płyty laminowanej w tonacji klonu, o gr. 18 mm oraz 25 mm na wieńcach górnych. Na ruchomych rolkach z hamulcem. Wyposażenie: piórnik, kartoteka , centralny zamek, w szufladach mechanizm stop control. Wymiar: 43,2 x 58 x 65,1 c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  <w:t>Szafa na dokumenty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: 80 x 42 x 190 cm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Szafa wykonana z płyty laminowanej w tonacji klonu, o gr. 18 mm oraz 25 mm na wieńcach górnych i dolnych, wykończonej obrzeżem. Metalowe nóżki w kolorze aluminium z regulacją poziomu. Zawiera 4 półki</w:t>
            </w: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  <w:t xml:space="preserve"> i </w:t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zamek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  <w:t xml:space="preserve">Fotel obrotowy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kubełkowy tapicerowany lakierowaną skórą dwoinową w kolorze czarnym. Mechanizm TILT. Ustawienie blokady fotela w pozycji do pracy oraz regulację wysokości siedziska. Wys. siedziska: 49 - 58 cm, wys. oparcia: 59 c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  <w:t xml:space="preserve">Komoda 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Komoda wysoka z szafką i półką wykonana z płyty laminowanej o gr. 18 mm. Odcień klonu. Wymiar: 76 x 40 x 185 c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  <w:t>Komoda</w:t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konana z płyty laminowanej o gr. 18 mm, w odcieniu brzozy, z obrzeżem ABS o gr. 2 mm, fronty wykonane z kolorowej płyty MDF z szufladami.</w:t>
            </w: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 94 x 45 x 90 c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u w:val="single"/>
                <w:shd w:fill="FFFFFF" w:val="clear"/>
                <w:lang w:eastAsia="en-US"/>
              </w:rPr>
              <w:t>Kanapa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godne i wytrzymałe siedziska z pianki, na drewnianym stelażu. Mebel pokryty estetyczną  tkaniną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łatwą do utrzymania w czystości</w:t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. Kanapa w kolorze granatowym .Okrągłe nóżki aluminiowe, z końcówkami z tworzywa. Końcówki nóżek wykręcane,  umożliwiające zwiększenie wysokości mebli o ok. 1-3cm. Wymiary: 145 x 76 x 92 cm, wys. siedziska 47 cm, gł. siedziska 52 c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zęść 3 – Pomoce dydaktyczne I, zabawki i inn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095"/>
        <w:gridCol w:w="297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pis i wymiary przedmiotu zamówie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ferowane parametry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(wypełnia Wykonawca)</w:t>
            </w:r>
          </w:p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*wpisać oferowane parametry sprzętu, bądź należy wpisać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TAK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lub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ewentualnie wpisać krótki opis potwierdzający spełnienie warunków technicznych oferowanego sprzętu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ojec modułow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Kojec składa się z 12 plastikowych modułów. Wyposażony w moduł z zamykanymi drzwiczkami a także 8 łączników, które stabilizują połączenia pomiędzy modułami. Moduły można rozkładać i ponownie składać w innym miejscu. Każda część wyposażona w 2 gumowe stopki, chroniące podłogę przed zarysowaniem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całkowite 196 x 196 x 59 cm</w:t>
            </w: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  <w:br/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modułu 68 x 3,5 x 59 cm</w:t>
            </w: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  <w:br/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łącznika 15,8 x 4 x 6,7 cm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Mata kontrastowa z poduszkami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Średnica 140 cm, wysokość 27 cm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Mata wykonana z pianki pokrytej zdejmowanym pokrowcem z tkaniny (bawełna ok 85% poliester ok 15%). Miękkie poduszki stanowią podparcie dla dzieci, doszyte do maty na stałe.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Mata posiada kontrastowe kolory oraz lusterka z pleksi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Mata z lusterkami – tkanina trudnopaln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190 x 190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Mata z pianki o gr. 2 cm obszyta tkaniną trudnopalną posiada wszyte lusterka wykonane z plexi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Osłony na grzejnik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 xml:space="preserve">Wymiary 145cm x 70cm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łona wykonana z płyty MDF. Wycięcia w kształcie kół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Osłony na rogi ścian gumowe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111111"/>
                <w:sz w:val="22"/>
                <w:szCs w:val="22"/>
              </w:rPr>
              <w:t>Szerokość ramion 30x30 mm.  Grubość: 2 mm. Długość 1 m.         Odbojnica narożna o stałym kącie 90 stopni  Wykonana z  tworzywa </w:t>
            </w:r>
            <w:r>
              <w:rPr>
                <w:b/>
                <w:bCs/>
                <w:color w:val="111111"/>
                <w:sz w:val="22"/>
                <w:szCs w:val="22"/>
              </w:rPr>
              <w:t>PVC i akrylu</w:t>
            </w:r>
            <w:r>
              <w:rPr>
                <w:b/>
                <w:color w:val="111111"/>
                <w:sz w:val="22"/>
                <w:szCs w:val="22"/>
              </w:rPr>
              <w:t xml:space="preserve">. </w:t>
            </w:r>
            <w:r>
              <w:rPr>
                <w:color w:val="111111"/>
                <w:sz w:val="22"/>
                <w:szCs w:val="22"/>
              </w:rPr>
              <w:t>Produkt odporny mechanicznie na porysowania, pęknięcia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Bujak piankow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 73 x 26 x 54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Bujak o stabilnej i bezpiecznej konstrukcji. Wykonany z trwałej tkaniny PCV, łatwej do utrzymania w czystości. Bujak w postaci zwierzątka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Wózek na leżaczki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131,8 x 58,3 x 11,8 cm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ózek do przewożenia  leżaczków o wymiarach 132,5 x 59 x 12 c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Szafa na pościel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138,6 x 70 x 203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Szafa przeznaczona do przechowywania 10 szt. leżaczków o wymiarach 132,5 x 59 x 12 cm wraz z pościelą. Otwory w drzwiach ułatwiają wentylację. Zawiasy umożliwiają otwieranie drzwi szafy pod kątem 180 stopni. Szafa wykonana z płyty laminowanej o gr. 18 mm, w tonacji brzozy. Drzwi wykonane z laminowanej płyty MDF.  Elementy mocujące szafę do ściany w zestawie. Drzwi szafy lakierowane w dowolnym kolorze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Leżaczki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Wymiary 132,5 x 59 x 12 cm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br/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Maksymalne obciążenie 60 kg.Łóżeczko ze stalową konstrukcją i tkaniną przepuszczającą powietrze. Narożniki z tworzywa sztucznego stanowią nóżki łóżeczka, a ich konstrukcja pozwala na układanie łóżeczek jedno na drugim. Leżaki dopasowane do wózka  do przewożenia leżaków. Kolor niebieski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Łóżeczka sypialniane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y : długość 126 cm ; wysokość 77 cm ;  szerokość 71 cm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any wykonane z materiału, który łatwo można utrzymać w czystości. Dłuższe boki wykonane z siatki zapewniającej wentylację. Konstrukcja łóżeczka zabezpieczona miękkim materiałem a narożniki zaokrąglone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óżeczko można składać i rozkładać. Zastosowanie kółek ułatwia manewrowanie łóżeczkiem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Podkład pod prześcieradło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miary 75 x 90 cm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Bawełniane wodoodporne i oddychające podkłady pod prześcieradło, zabezpieczają leżak przed zabrudzeniami. Skład 100% bawełna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Prześcieradło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146 x 65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Prześcieradło pasujące do leżaczków o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wymiarze 132,5 x 59 x 12 cm. </w:t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 Na rogach wszyta gumka. 20 sztuk w jednakowym kolorze i 20 sztuk w odmiennym kolorze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Pościele antyalergiczne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mplet pościeli z wypełnieniem.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 xml:space="preserve">Poszewka na poduszkę o wymiarach 35 x 50 cm,  Poszewka na kołdrę o wymiarach 70 x 120 cm, Poduszka,  Kołdra. 20 kompletów w jednakowym kolorze i 20 kompletów w odmiennym kolorze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omoda z przewijakiem i materace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Wymiary: 67 x 75 x 100 cm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Funkcjonalny przewijak, wygodne miejsce do wykonania niezbędnych zabiegów pielęgnacyjnych u dziecka. Mebel posiada podręczne przegródki na kosmetyki oraz zamykaną szafkę z  półką. Materac piankowy w komplecie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Przewijak wisząc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Wymiary 63 x 19 cm (zamknięty), 76,5 (otwarty) x 79,5 cm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Przewijak wykonany z drewna. Mechanizm bezpiecznego, powolnego otwierania. Wyposażony w materac powlekany poliuretanem, wodoodporny i łatwo zmywalny. Udźwig do 15 kg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Półka na pieluchy i akcesoria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Wymiar : 97 x 25 x 65. </w:t>
            </w: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  <w:t>W</w:t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ymiar komory 14 x 21 x 36,5 cm.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Dodatkowa półka na akcesoria: Wymiary 97 x 25 x 65 cm, wysokość 23 cm. Półka do zawieszenia na ścianie. Zawiera 6 przegródek na pieluszki. 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Od strony frontu przezroczysta płyta pleksi. Półka posiada otwory o wysokości 2,5 cm pozwalające na wyciąganie pieluch. Szafka wykonana z płyty laminowanej o gr. 18 mm. Górna, otwierana klapa posiada zawiasy z mechanizmem zwalniającym w odcieniu klonu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ocyki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Kocyk wykonany z miękkiego polaru. Pasujący do poszewki na kołdrę o wymiarach 120 x 70 cm. Kocyki o różnych kolorach i wzorach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rzesełka do karmienia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59 x 87 x 109 cm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sokie krzesełko do karmienia, zapewniają i bezpieczeństwo. Możliwość regulacji wysokości i składania krzesełka. Krzesełko posiada regulowaną podwójną tackę, którą można zdemontować. Zabezpieczenie przed wypadnięciem - pięciopunktowe szelki oraz trzpień między nóżkami, regulacja oparcia oraz podnóżek . Posiada blokowane obrotowe kółka oraz antypoślizgowe stopki. Siedzisko pokryte łatwą w konserwacji kolorową ceratką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Bramka zabezpieczając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Wymiary  68-76 cm x 81,5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Bramka zabezpieczająca. Posiada praktyczny uchwyt z funkcją podwójnego ryglowania „dual-lock”.  Gotowa do zamocowania  na płaskich i okrągłych powierzchniach (do średnicy 8 cm). Montaż bez konieczności użycia wiertarki. Bramki w kolorze białym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osz na pieluch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miary 34 x 46 x 92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jemność 120l. Kosz przeznaczony na  około 75 pieluch. Wyposażony w otwór o średnicy13,5 cm. kolor biało – srebrny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Półki na kubeczk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miary 86 x37x21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ółka, która posiada 6 podwójnych wieszaków, oraz miejsce na 12 kubeczków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ubek do szczoteczk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  <w:t>Wymiary  śr. 7,7 cm,  wys. 8,8 cm. Kubki o pojemności 0,3l  w jednakowym kolorze.</w:t>
            </w:r>
            <w:r>
              <w:rPr>
                <w:rFonts w:eastAsia="Calibri" w:cs="Arial" w:ascii="Arial" w:hAnsi="Arial"/>
                <w:color w:val="111111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color w:val="111111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11111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Wieszak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. 47,5 x 4,5 x 13,5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Kolorowy wieszak, ze wzorem np. lokomotywy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Szczoteczki do zębów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ymiary: szczotka – 13 x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ykonana z  bezpiecznych materiałów. Materiał: plastik, silikon, delikatne włosie syntetyczne. Szczotka usuwa resztki pokarmu z dziąseł i zębów dziecka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Nakładka sedesow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30 x 40 x 15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Nakładka na sedes dla dziecka. Wykończona gumowymi końcówkami, które zabezpieczają przed ześlizgnięciem toalety. Wszystkie nakładki w kolorze białym ze wzorem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Szafka na nocniki – zamykan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Szafa do przechowywania nocników w której zmieści się 20 nocników. Dopuszcza się modułowość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Nocniki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Wymiary 38 x 27 x 24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Nocnik z wysokiej jakości tworzywa sztucznego, wyposażony w gumowe, antypoślizgowe podkładki. Powierzchnia siedziska z  opływowym kształtem. maksymalne obciążenie: 15 kg. Nocniki w kolorze białym ze wzorem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shd w:fill="FFFFFF" w:val="clear"/>
                <w:lang w:eastAsia="en-US"/>
              </w:rPr>
              <w:t>Wózek 6 osobowy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Wymiary 175 x 75 x 100 cm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Maksymalne obciążenie 120 kg. Wózek dla 6 dzieci wykonany z odpornego na promienie UV polietylenu i wzmocnionego aluminium. Wyposażony we wzmocnione łożyska kulkowe i hamulce bębnowe oraz trzpienie. Pokrowce siedzeń oraz pasy bezpieczeństwa zdejmowane z opcją prania w temp.  60 stopni. Za tylnymi siedzeniami schowek na akcesoria. Wózek posiada gumowe koła. Przednie koła obracają się o 360 stopni.</w:t>
            </w:r>
            <w:r>
              <w:rPr>
                <w:rFonts w:eastAsia="Calibri" w:cs="Arial" w:ascii="Arial" w:hAnsi="Arial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Daszek do wózka 6 -osobowego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Baldachim przeciwsłoneczny. Jeden baldachim wystarcza do zasłonienia dwóch miejsc. Wykonany z tkaniny odbijającej promienie słoneczne. Pasujący do wózka 6-osobowego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Sztućce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mplet składający się z łyżki, noża, widelca oraz łyżeczki. Zestaw wykonany z wysokiej jakości stali nierdzewnej, sztućce polerowane na wysoki połysk o dużej wytrzymałości, posiadające wytrzymałość na korozję. Komplet nadający się do mycia w zmywarce. Sztućce przeznaczone dla dzieci poniżej 3 lat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Naczynia (Talerzyk, talerz głęboki, kubeczek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mplet składający się z talerza płytkiego, głębokiego i deserowego oraz kubka. Kubek z uszkiem o pojemności 170 ml. Dostosowane do mycia w zmywarce o zwiększonej odporności na uszkodzenia mechaniczne i szoki termiczne. Przeznaczony dla dzieci poniżej 3 lat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ubek z uchwytem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shd w:fill="FFFFFF" w:val="clear"/>
                <w:lang w:eastAsia="en-US"/>
              </w:rPr>
              <w:t>Kubek nie kapek. Pojemność 250 ml. Posiada regulację siły ssania. Umożliwia dziecku picie bez rozlewania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Cs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Śliniak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onany z miękkiego i bezpiecznego silikonu. Wyposażony w dużą kieszeń, która zatrzyma resztki pokarmu. Chroni ubranie dziecka przed zabrudzeniem. Możliwość mycia w zmywarce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Sterylizator do butelek i smoczków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erylizator typ 2w1 -  zasilany i do mikrofalówki. Czas 1 cyklu nie dłuższy niż 6 min. Pasuje do wszystkich typów butelek oraz smoczków. Posiada system automatycznego wyłączenia. Sterylizacja naturalna, bez chemikaliów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Termos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Termos o pojemności 1,5 l. Posiadający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odkręcany korek, oraz 2 otwory, szeroki i szybki do nalewania. Wewnętrzne ścianki nierdzewne. Z chowanym uchwytem do transport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Podgrzewacz do butelek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szCs w:val="22"/>
                <w:lang w:eastAsia="en-US"/>
              </w:rPr>
              <w:t>Podgrzewacz do podgrzewania pokarmów w butelkach i słoiczkach. Posiada regulacje temperatury. Pasujący do wszystkich rodzajów butelek o średnicy 7cm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Wózek do wożenia posiłków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miary: od dł. 86 x szer. 54 x wys.92 cm do 90 x 60 x 95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ózek kelnerski z 3 półkami wykonany ze stali nierdzewnej. Głębokie tłoczenie półek, zaokrąglone krawędzie. Posiada 4 kółka gumowe, z czego 2 z hamulcem. Odległość między półkami wynosi 25-29 cm. Maksymalny udźwig półki to 50-75 kg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Buteleczk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utelka antykolkowa dla niemowląt. Posiada silikonowy smoczek. Pojemność 260 ml. Butelka posiada ergonomiczny kształt, wykonana z materiału niezawierającego bisfenolu A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siążeczka kontrastowa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13 x 78 cm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Miękka, materiałowa książeczka, rozwijająca sprawność rąk dziecka. Zawiera elementy interaktywne, lusterko, szeleszczące „kartki”.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Książeczka wykonana z przyjemnych w dotyku materiałów o odmiennych fakturach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ostka kontrastowa biało-czarna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Długość  boku 15 cm.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Piankowe kostki ze wzorami w kontrastowych kolorach: czarnym, białym i czerwonym. Pokryte tkaniną PCV łatwą do utrzymania w czystości. Posiadają nadrukowane wzory geometryczne (koło, kwadrat, krzyżyk, iks). Przyciągają uwagę dzieci, stymulują zmysł wzroku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Świecąca tęczowa piłeczka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Średnica 6,5 cm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Gumowa piłka świecąca po odbiciu od powierzchni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lepsydra z olejkiem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5 x 7 cm.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Po odwróceniu klepsydry substancja spływa drugiej części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Dźwiękowe kostki Farma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2 kostki o wym. 7 x 7 x 7 cm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Kostki wykonane z tworzywa sztucznego. Zestawy składają się z 2 sześcianów, na których widoczne jest pół obrazka. Zadaniem dziecka połączenie klocków i utworzenie rysunku. Kostki wydają dźwięk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Młynek – pozytywk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Śr. 7,5 cm , wys. 11 cm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Metalowa puszka z mechanizmem grającym. Po zakręceniu korbką słyszalne są dźwięki wydobywające się z zabawki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Bączek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Śr.15 cm , wys. 17 cm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Tradycyjna zabawka dla najmłodszych dzieci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Miękka maskotka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sokość 35 cm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Miękkie maskotki w postaci misia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Komplet pacynek z torbą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sokość: 27 cm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Zestaw 12 pacynek zakładanych na rękę. Pacynki szmaciane z drewnianymi głowami. Przedstawiają postaci z bajek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Klocki drewniane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Min. 75 elementów o wym. od 3 x 3 x 3 cm do 9 x 3 x 1,4 cm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Zestawy kolorowych klocków z drewna. Zapakowane w wiaderka z twardego kartonu z plastikową przykrywką i uchwytem. Zestaw posiada obrazkową instrukcję z przykładowymi konstrukcjami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Wieża ze zwierzątkam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111111"/>
                <w:sz w:val="22"/>
                <w:szCs w:val="22"/>
              </w:rPr>
              <w:t>Wymiary największego elementu 15 x 15 x 15 cm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111111"/>
                <w:sz w:val="22"/>
                <w:szCs w:val="22"/>
              </w:rPr>
              <w:t>Pudełka kartonowe z liczbami i okienkami. Ukryte są w nich różne zwierzątka.  Wieża składa się z 6 pudełek i  6 zwierzątek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Drewniana wież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color w:val="111111"/>
                <w:sz w:val="22"/>
                <w:szCs w:val="22"/>
              </w:rPr>
              <w:t>Wysokość 27,5 cm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111111"/>
                <w:sz w:val="22"/>
                <w:szCs w:val="22"/>
              </w:rPr>
              <w:t>Drewniana wieża składająca się z  kolorowych klocków o różnych kształtach. Zabawa rozwija motorykę rąk oraz wyobraźnię przestrzenną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Zabawka manipulacyjn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dł. 15 cm,  śr. 4 cm.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Drewniana, kolorowa np. gąsienica do nakładania i skręcania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6 kółek do nakładania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Nakładanka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Wymiary 30 x 21 cm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111111"/>
                <w:sz w:val="22"/>
                <w:szCs w:val="22"/>
              </w:rPr>
              <w:t xml:space="preserve">Nakładanka dla najmłodszych dzieci. 5 dużych elementów do dopasowania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Szeleszczące zwierzątko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ozmiar: 31x22 cm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Miękka i szeleszcząca</w:t>
            </w:r>
            <w:r>
              <w:rPr>
                <w:rFonts w:eastAsia="Calibri"/>
                <w:sz w:val="22"/>
                <w:szCs w:val="22"/>
              </w:rPr>
              <w:t> szmatka sensoryczna w kształcie zwierzątka. Wykonana z  bawełny i weluru. Posiada </w:t>
            </w:r>
            <w:r>
              <w:rPr>
                <w:rFonts w:eastAsia="Calibri"/>
                <w:bCs/>
                <w:sz w:val="22"/>
                <w:szCs w:val="22"/>
              </w:rPr>
              <w:t>różnorodną fakturę</w:t>
            </w:r>
            <w:r>
              <w:rPr>
                <w:rFonts w:eastAsia="Calibri"/>
                <w:sz w:val="22"/>
                <w:szCs w:val="22"/>
              </w:rPr>
              <w:t xml:space="preserve"> tkanin, </w:t>
            </w:r>
            <w:r>
              <w:rPr>
                <w:rFonts w:eastAsia="Calibri"/>
                <w:bCs/>
                <w:sz w:val="22"/>
                <w:szCs w:val="22"/>
              </w:rPr>
              <w:t>kontrastowe kolory</w:t>
            </w:r>
            <w:r>
              <w:rPr>
                <w:rFonts w:eastAsia="Calibri"/>
                <w:sz w:val="22"/>
                <w:szCs w:val="22"/>
              </w:rPr>
              <w:t xml:space="preserve">, </w:t>
            </w:r>
            <w:r>
              <w:rPr>
                <w:rFonts w:eastAsia="Calibri"/>
                <w:bCs/>
                <w:sz w:val="22"/>
                <w:szCs w:val="22"/>
              </w:rPr>
              <w:t xml:space="preserve"> metki</w:t>
            </w:r>
            <w:r>
              <w:rPr>
                <w:rFonts w:eastAsia="Calibri"/>
                <w:sz w:val="22"/>
                <w:szCs w:val="22"/>
              </w:rPr>
              <w:t> oraz </w:t>
            </w:r>
            <w:r>
              <w:rPr>
                <w:rFonts w:eastAsia="Calibri"/>
                <w:bCs/>
                <w:sz w:val="22"/>
                <w:szCs w:val="22"/>
              </w:rPr>
              <w:t>szeleszczącą folię, które</w:t>
            </w:r>
            <w:r>
              <w:rPr>
                <w:rFonts w:eastAsia="Calibri"/>
                <w:sz w:val="22"/>
                <w:szCs w:val="22"/>
              </w:rPr>
              <w:t> przyciągają uwagę dzieci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Zabawka z dzwoneczkami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Wymiary 7 x 23 cm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111111"/>
                <w:sz w:val="22"/>
                <w:szCs w:val="22"/>
              </w:rPr>
              <w:t>Zabawka w kontrastowych kolorach z dzwoneczkiem. Pełni funkcję grzechotki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Mata </w:t>
            </w:r>
          </w:p>
          <w:p>
            <w:pPr>
              <w:pStyle w:val="Normal"/>
              <w:shd w:fill="FFFFFF" w:val="clea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Śr. 138 cm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111111"/>
                <w:sz w:val="22"/>
                <w:szCs w:val="22"/>
              </w:rPr>
              <w:t>Maty z pianki o gr. 2 cm. dla najmłodszych dzieci. Obszyte tkaniną trudnopalną, posiadają wszyte lusterka wykonane z plexi. Dodatkowe elementy wypełnione są puchem i granulatem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Zestaw piankowy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Wymiary po złożeniu nie mniejsze niż 130 x 70 x 60 cm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Zestaw pianek tworzący np.: auto, statek, lokomotywę. Pianka pokryta trwałą tkaniną PCV, łatwą do utrzymania w czystości. Elementy mocowane na rzepy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Makatka z kalendarzem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139 x 102 cm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Pomoc dydaktyczna zawierająca m.in. pory roku, spis miesięcy, które są podzielone kolorami na cztery pory roku, przypinane na rzepy cyfry umożliwiają wpisanie daty, zegar, dni tygodnia, termometr, symbole pogody - chmury i wiatr, przyczepiane na rzepy elementy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Tabliczka ścienna 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36 x 55 cm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Tabliczka w kształcie zwierzątka z aplikacjami sensorycznymi. Wykonana z płyty mdf o gr. 15 mm, do przykręcenia do ściany. Elementy montażowe w zestawie.</w:t>
            </w: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  <w:br/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1. Labirynt kuleczkowy z kuleczkami i ponumerowanymi zatoczkami na kuleczki. Kuleczki można przesuwać po labiryncie poprzez 2 wskaźniki z magnesami. Pleksi o wym. 27,5 x 23 cm zapobiega wypadaniu kuleczek.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2. Liczydło-przesuwanka z 10 koralikami na 2 metalowych rurkach.</w:t>
            </w:r>
          </w:p>
          <w:p>
            <w:pPr>
              <w:pStyle w:val="Normal"/>
              <w:rPr>
                <w:rFonts w:ascii="Arial" w:hAnsi="Arial" w:eastAsia="Calibri" w:cs="Arial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3. Kolorowe klocki na sznurkach. Klocki posiadają magnesy, po dopasowaniu do odpowiedniego miejsca, trzymają się na ścianie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color w:val="11111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WYPRAWK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Zestaw jesiennych liści- 200 szt., 1 kpl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Kredki woskowe 6 kolorów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Kredki woskowe 10 kolorów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Kredki 40 szt., 1 kpl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Podkładki do frottage’u, 1 kpl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Podkładki do frottage’u liście, 1 kpl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Tektura falista 3D mix 10 kolorów, 1 kpl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Klej dla malucha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Farby z gąbką, 2 kpl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Zestaw tuszy wodnych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Blok rysunkowy A4, 3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Blok rysunkowy z kolorowymi kartkami A4, 3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Kółka i kółeczka zestaw mix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Zestaw papierów kolorowych mix, 3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Packi do nakrapiania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Tempera 3l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Samoprzylepne piankowe kształty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Przedszkolny blok rysunkowy A1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Masa do przyklejania prac, 2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Zestaw farb do malowania palcami, 2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Miseczki do sortowania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Bibułka B3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Cienkie druciki kreatywne krótkie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Bibuła karbowana kolorowa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Rzepy kółeczka samoprzylepne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Plastelina super miękka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Wieszak z papierem na rolce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Masa plastyczna dla maluchów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Papier welurowy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Klej czarodziejski 500g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Wałki do malowania Dżungla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Taca do wałków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Zawieszki samoprzylepne, 1 szt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Konfetti mini kółka, 1 szt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zęść 4 – Pomoce dydaktyczne II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pis i wymiary przedmiotu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ferowane parametry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(wypełnia Wykonawca)</w:t>
            </w:r>
          </w:p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*wpisać oferowane parametry sprzętu, bądź należy wpisać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TAK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lub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ewentualnie wpisać krótki opis potwierdzający spełnienie warunków technicznych oferowanego sprzętu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Tablica interaktywana z montaże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ekątna tablicy około 100’, powierzchnia magnetyczna, matowa, porcelanowa, sucho ścieralna, obsługa palcem lub wskaźnikiem, proporcje dowolne; oprogramowanie w języku polskim, praca w systemach Windows 7, 8, 10 wraz z montaże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Magiczny dywan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estaw  zawiera: system czujników wykrywających ruch, wbudowany projektor krótkoogniskowy, wbudowany komputer klasy PC, zestaw interaktywnych gier i zabaw edukacyjnych, pilot zdalnego sterowania, złącza USB, VGA, LAN, Audio, wieszak sufitowy, kabel zasilający, instrukcja obsług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zęść 5 – Sprzęt AGD i RTV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094"/>
        <w:gridCol w:w="297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pis i wymiary przedmiotu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ferowane parametry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(wypełnia Wykonawca)</w:t>
            </w:r>
          </w:p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*wpisać oferowane parametry sprzętu, bądź należy wpisać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TAK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lub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ewentualnie wpisać krótki opis potwierdzający spełnienie warunków technicznych oferowanego sprzętu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Telewizor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Ekran 50 cali , UHD/4K  3840 x 2160px,  procesor czterordzeniowy, częstotliwość odświeżania ekranu 50Hz ,  moc głośników 2 x 20W , Menu w języku polskim , min. 2 złącza HDMI , min. 2 złącza USB, możliwość montażu na  ścianie VESA , zasilanie 220-240 V 50/60 Hz , pilot , uchwyt do montażu telewizor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Odtwarzacz CD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odzaje odtwarzanych płyt CD, CD-R, CD-RW, MP- 3, WMA. Bezpośrednie odtwarzanie plików MP3/ WMA przez połączenie USB, z wejściem audio ułatwiającym odtwarzanie muzyki z urządzeń przenośnych, system fonii stereo, wyświetlacz LCD, regulator głośności obrotowy, z pilotem i wejściem US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Odtwarzacz DVD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Odtwarzacz z obsługą płyt DVD-R, DVD-RW, DVD+R, DVD+RW, DVD+R DL, CD-R i CD-RW oraz formatu MP3, WMA, AAC, JPEG i HD JPEG. Tryb własnych ustawień obrazu, regulacje ostrości, obrazu, jasności, koloru i odcieni. Wyposażony w min. 1  złącze USB,  1 złącze HDM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Nawilżacz powietrza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Technologia oczyszczania wielostopniowa. Wydajność dla minimum 45 m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filtracja powietrza 3- stopniowa, filtry HEPA, węglowy, wstępny. Czujniki wilgotności temperatury, instrukcja w języku polskim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Odświeżacz powietrza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Technologia wielostopniowa, wydajność dla minimum 30m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, moc 55 W, funkcja jonizacji, filtry HEPA, instrukcja języku polski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Naświetlacz szufladowy ze stali nierdzewnej</w:t>
            </w:r>
          </w:p>
          <w:p>
            <w:pPr>
              <w:pStyle w:val="Normal"/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Wymiary 35cm x 25cm x 50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>Obudowa wykonana ze stali nierdzewnej.</w:t>
            </w: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Automatyczne wyłączenie lamp przy otwartej szufladzie. Czas naświetlania -sterylizacji max. 150 sekund, </w:t>
            </w:r>
            <w:r>
              <w:rPr>
                <w:rFonts w:eastAsia="Calibri"/>
                <w:color w:val="11111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111111"/>
                <w:sz w:val="22"/>
                <w:szCs w:val="22"/>
                <w:shd w:fill="FFFFFF" w:val="clear"/>
                <w:lang w:eastAsia="en-US"/>
              </w:rPr>
              <w:t xml:space="preserve">Zabezpieczenie przed szkodliwym promieniowaniem lamp UV. Żywotność lampy min. 10 tys. Godzin.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7.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Czajnik elektryczn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zajnik elektryczny o mocy 2200 lub 2400W. Pojemność 1,7 l. Kolor inox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Zmywarko-wyparzark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miary 83,5 x 66,5, x 56,5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mywarka z podstawą z funkcją wyparzania. Posiada wyciszającą podwójną ściankę. Dozowniki płynu myjącego,  pompa odpływu do mycia talerzy, sztućców, szkła. Zużycie wody 2,3 -3,0 l/cykl, wyświetlacz elektronic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Lodówka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Wymiary: wysokość 185cm x szerokość 59,5 cm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Chłodziarko-zamrażarka wolnostojąca, pojemność netto 190-230 l, klasa energetyczna A++,  bezszronowa no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fldChar w:fldCharType="begin"/>
            </w:r>
            <w:r>
              <w:rPr>
                <w:sz w:val="22"/>
                <w:szCs w:val="22"/>
                <w:rFonts w:eastAsia="Calibri"/>
                <w:color w:val="000000"/>
                <w:lang w:eastAsia="en-US"/>
              </w:rPr>
              <w:instrText xml:space="preserve"> PAGE \* ARABIC </w:instrText>
            </w:r>
            <w:r>
              <w:rPr>
                <w:sz w:val="22"/>
                <w:szCs w:val="22"/>
                <w:rFonts w:eastAsia="Calibri"/>
                <w:color w:val="000000"/>
                <w:lang w:eastAsia="en-US"/>
              </w:rPr>
              <w:fldChar w:fldCharType="separate"/>
            </w:r>
            <w:r>
              <w:rPr>
                <w:sz w:val="22"/>
                <w:szCs w:val="22"/>
                <w:rFonts w:eastAsia="Calibri"/>
                <w:color w:val="000000"/>
                <w:lang w:eastAsia="en-US"/>
              </w:rPr>
              <w:t>12</w:t>
            </w:r>
            <w:r>
              <w:rPr>
                <w:sz w:val="22"/>
                <w:szCs w:val="22"/>
                <w:rFonts w:eastAsia="Calibri"/>
                <w:color w:val="000000"/>
                <w:lang w:eastAsia="en-US"/>
              </w:rPr>
              <w:fldChar w:fldCharType="end"/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rost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Żelazko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odzaj stopy ceramiczna, moc 2400W, pojemność zbiornika na wodę minimum 300 ml. Lampka kontrolna temperatury, spryskiwacz, blokada kapania, filtr antywapienny, kontrola temperatury, autowyłączani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Odkurzacz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dkurzacz do zbierania suchych i mokrych zanieczyszczeń. Wykonany z wytrzymałego tworzywa, zapewnia ciągłość pracy bez ograniczeń. Odkurzacz z funkcją prania. Moc minimalna 1400 W. Pojemność pojemnika min. 4 l. Długość przewodu min 7 m. Kolorystyka dowolna. Wyposażony w min 2 rury plastikowe, dysze ręczne z funkcją spryskiwania, ssawkę do tapicerki, ssawkę podłogową, ssawkę szczelinową, szczotkę do twardych powierzchni, wąż ssący. W zestawie z turbo szczotk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Mikrofalówk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jemność: min. 20 l, Moc: min. 800 W, Kolor: inox, Sterowanie: elektroniczn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zęść 6 – Komputery i sprzęt biurowy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093"/>
        <w:gridCol w:w="302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pis i wymiary przedmiotu zamówienia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ferowane parametry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(wypełnia Wykonawca)</w:t>
            </w:r>
          </w:p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*wpisać oferowane parametry sprzętu, bądź należy wpisać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TAK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lub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ewentualnie wpisać krótki opis potwierdzający spełnienie warunków technicznych oferowanego sprzętu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Laptop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ocesor – liczba rdzeni 4. Taktowanie procesora [ Ghz] 1.6-4.2. Pojemność dysku SSD  min. 512 GB. Wielkość pamięci RAM min 8GB. Rozdzielczość ekranu 1920x 1080. Karta graficzna zintegrowana. Wbudowane głośniki, mikrofon , wyjście HDMI. Zainstalowany system operacyjny Windows 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Urządzenie wielofunkcyjne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piarka, laserowa drukarka sieciowa, kolorowy skaner sieciowy -format oryginału A4, format kopii A4-A6 -prędkość drukowania 35 stron A4/min. -rozdzielczość drukowania 1200x1200 dpi -pamięć RAM min. 256 MB -typy plików skanowania PDF, JPEG, TIFF, XPS -panel operatora wyposażony w ekran LCD, opisy na panelu oraz komunikaty na ekranie w języku polskim -dupleks -podajnik dokumentów automatyczny, dwustronicowy na 50 arkuszy -kaseta na 250 arkuszy papieru A5-A4 -bęben drukujący na min. 100.000 wydruków A4 -interfejsy USB 2.0, Ethernet 10/100Base -TX, USB dla pamięci przenośnej -funkcje skanowania do: e-mail, FTP, SMB, TWAIN, WSD, pamięci przenośnej USB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Urządzenie wielofunkcyjne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ruk w kolorze,  rozdzielczość  druku w czerni i w kolorze 600 x 600 dpi, prędkość drukowania , kopiowania nie mniej niż 18 str/min , podajnik papieru o pojemności  100 arkuszy , taca odbiorcza 50 arkuszy , złącze USB , wyświetlacz , WI-Fi,  funkcje skanowania do: e-mail, FTP, SMB, TWAIN, WSD, pamięci przenośnej USB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iszczark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Rodzaj cięcia dokumentów:  ścinki. Pojemność kosza min: 15L. Poziom bezpieczeństwa:  P-3.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ble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rty:  USB-C 2.0, gniazdo słuchawek i mikrofonu, gniazdo kart microSD (do 256 GB). Łączność: Wi-Fi 802.11 a/b/g/n/ac; 2,4 GHz / 5 GHz, Bluetooth™ 4.2. </w:t>
            </w:r>
            <w:r>
              <w:rPr>
                <w:rFonts w:eastAsia="Calibri"/>
                <w:sz w:val="22"/>
                <w:szCs w:val="22"/>
                <w:lang w:eastAsia="en-US"/>
              </w:rPr>
              <w:t>Bateria: 7000mAh. Pamięć: RAM do 4 GB. Wyświetlacz: 10,1” FHD (1920 x 1080) IPS. Procesor Qualcomm® Snapdragon™ 439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ystem operacyjny min. Android 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zęść 7 – Pozostałe wyposażenie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094"/>
        <w:gridCol w:w="297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pis i wymiary przedmiotu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ferowane parametry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(wypełnia Wykonawca)</w:t>
            </w:r>
          </w:p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*wpisać oferowane parametry sprzętu, bądź należy wpisać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TAK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lub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ewentualnie wpisać krótki opis potwierdzający spełnienie warunków technicznych oferowanego sprzętu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Dozownik łokciowy do płynu dezynfekującego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Wymiary  8 x 16 x 27,5 cm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Dozownik płynu dezynfekcyjnego  wykonany z białego tworzywa sztucznego ABS. Płyn  uzupełniany z kanistra, pojemność 500 ml, zamykany na kluczyk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Kosze na śmieci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Wymiary 29,4 x 37,6 x 65,3 cm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Kosz na śmieci z otwieraną ręcznie uchylną pokrywą. Posiada dwie opcje otwierania – w dół i w górę - dla dużych i mniejszych odpadów. Pojemność kosza 50 l, kolor szar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Kamizelki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Wymiary 110-122 cm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Kamizelka przeznaczona dla najmłodszych dzieci, poprawiająca widoczność na drodze. Zapinana z przodu na 2 rzepy. Wykonana z dzianiny poliestrowej, w kolorze żółtym z pomarańczowym obszyciem na krawędziach. Posiada 2 srebrne pasy odblaskowe szerokości 5 c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Apteczka przemysłowa zakładowa/torba z wyposażeniem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Wymiary 330 mm x 245 mm x 125 mm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Apteczka wykonana z tworzywa sztucznego (ABS) możliwość montażu do ściany. Wyposażenie DIN 1315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Szczotka do zamiatania i szufelka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3577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miary 330x75x1275m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iotła z bambusowym trzonkiem 120cm. Baza miotły oraz włosie wykonane z materiałów pochodzących z recykling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Mop z wiadre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 zestawie mop z drążkiem i wiadrem. Mop płaski z mikrowłókna, wykonany z tworzywa sztucznego. Pojemność wiadra 13l,  funkcja wyciskacz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Fartuch ochronny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r>
              <w:rPr>
                <w:bCs/>
                <w:color w:val="222222"/>
                <w:sz w:val="22"/>
                <w:szCs w:val="22"/>
              </w:rPr>
              <w:t xml:space="preserve">Fartuch wykonany z elastanu oraz poliestru z  membraną poliuretanową. </w:t>
            </w:r>
            <w:r>
              <w:rPr>
                <w:bCs/>
                <w:color w:val="222222"/>
                <w:sz w:val="22"/>
                <w:szCs w:val="22"/>
                <w:shd w:fill="FFFFFF" w:val="clear"/>
              </w:rPr>
              <w:t>Charakteryzuje się nieprzemakalnością oraz oddychalnością. Rozmiar 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Cs/>
                <w:color w:val="222222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222222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Wiaderko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lastikowe wiaderko o pojemności 10 litrów.  Z wygodną rączką, która umożliwi swobodne przenoszenie zbiornik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Dozownik mydła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Wymiary 17 x 10,5 x 12,5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Dozownik mydła w płynie. Pojemność 0,5 l. Wykonany z białego tworzywa ABS. Wyposażony w okienko kontroli poziomu mydła w dozowniku, zawór nie kapek a także plastikowy zamek i klucz. Dozownik przykręcany do ściany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Podajnik na ręczniki jednorazowe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onany z tworzywa sztucznego ABS, odpornego na uszkodzenia. Zamykany na kluczyk, posiada wizjer do kontroli napełnienia wkłade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Podest do toalet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Wymiary 40  x 37 x 21 cm, wysokość schodka 10,5 cm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odest ze schodkiem wykonany z wysokiej jakości tworzywa sztucznego. Nóżki, góra podestu i schodek wyposażone w gumowe, antypoślizgowe elementy. Podest w kolorze białym ze wzorem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>Szczotki do toalet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y: wys. 26 cm, szer. 8,5 cm, gł. 8,5 cm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riał: stal nierdzewna ,wykończenie: matowe, możliwość montażu naścienne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Uchwyty na papier toaletow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miary 4 x 9 x16 cm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chwyt wykonany ze stali nierdzewnej, podwójnie chromowanej. Wysoka odporność na działanie wod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ind w:left="1080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Bezodstpw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</w:r>
    </w:p>
    <w:p>
      <w:pPr>
        <w:pStyle w:val="Bezodstpw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Miejsce dostawy:</w:t>
      </w:r>
    </w:p>
    <w:p>
      <w:pPr>
        <w:pStyle w:val="Bezodstpw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ul. Strzelecka 28, 63-800 Gostyń </w:t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sz w:val="20"/>
          <w:szCs w:val="20"/>
          <w:lang w:val="pl-PL"/>
        </w:rPr>
        <w:t xml:space="preserve">     </w:t>
      </w:r>
      <w:r>
        <w:rPr>
          <w:sz w:val="20"/>
          <w:szCs w:val="20"/>
        </w:rPr>
        <w:t xml:space="preserve">(podpis(y) osób uprawnionych do reprezentacji wykonawcy, w przypadku oferty wspólnej- podpis </w:t>
      </w:r>
      <w:r>
        <w:rPr>
          <w:sz w:val="20"/>
          <w:szCs w:val="20"/>
          <w:lang w:val="pl-PL"/>
        </w:rPr>
        <w:t xml:space="preserve">  </w:t>
      </w:r>
      <w:r>
        <w:rPr>
          <w:sz w:val="20"/>
          <w:szCs w:val="20"/>
        </w:rPr>
        <w:t>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1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417" w:right="1133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E"/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75655" cy="652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7565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E" w:hAnsi="Times New Roman;Times New Roman CE" w:eastAsia="Times New Roman;Times New Roman CE" w:cs="Times New Roman;Times New Roman C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b/>
      <w:i/>
      <w:color w:val="C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2z0">
    <w:name w:val="WW8Num2z0"/>
    <w:qFormat/>
    <w:rPr>
      <w:color w:val="00000A"/>
    </w:rPr>
  </w:style>
  <w:style w:type="character" w:styleId="WW8Num3z0">
    <w:name w:val="WW8Num3z0"/>
    <w:qFormat/>
    <w:rPr>
      <w:color w:val="00000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;Times New Roman CE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 CE" w:hAnsi="Times New Roman;Times New Roman CE" w:eastAsia="Times New Roman;Times New Roman CE" w:cs="Times New Roman;Times New Roman C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i/>
      <w:color w:val="C00000"/>
      <w:kern w:val="2"/>
      <w:sz w:val="32"/>
      <w:szCs w:val="32"/>
    </w:rPr>
  </w:style>
  <w:style w:type="character" w:styleId="Nagwek4Znak">
    <w:name w:val="Nagłówek 4 Znak"/>
    <w:qFormat/>
    <w:rPr>
      <w:rFonts w:ascii="Cambria" w:hAnsi="Cambria" w:eastAsia="Times New Roman;Times New Roman CE" w:cs="Times New Roman;Times New Roman CE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ef1">
    <w:name w:val="def1"/>
    <w:qFormat/>
    <w:rPr/>
  </w:style>
  <w:style w:type="character" w:styleId="Footerlinkslabel">
    <w:name w:val="footer_links_label"/>
    <w:qFormat/>
    <w:rPr/>
  </w:style>
  <w:style w:type="character" w:styleId="Nagwek4Znak1">
    <w:name w:val="Nagłówek 4 Znak1"/>
    <w:qFormat/>
    <w:rPr>
      <w:rFonts w:ascii="Calibri" w:hAnsi="Calibri" w:eastAsia="Times New Roman;Times New Roman CE" w:cs="Times New Roman;Times New Roman CE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120"/>
    </w:pPr>
    <w:rPr>
      <w:rFonts w:ascii="Constantia" w:hAnsi="Constantia" w:eastAsia="Arial Unicode MS" w:cs="Constantia"/>
      <w:color w:val="auto"/>
      <w:kern w:val="2"/>
      <w:sz w:val="22"/>
      <w:szCs w:val="22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spacing w:lineRule="atLeast" w:line="100"/>
      <w:ind w:left="1080" w:hanging="372"/>
      <w:jc w:val="both"/>
    </w:pPr>
    <w:rPr>
      <w:kern w:val="2"/>
      <w:sz w:val="20"/>
    </w:rPr>
  </w:style>
  <w:style w:type="paragraph" w:styleId="BodyText21">
    <w:name w:val="Body Text 21"/>
    <w:qFormat/>
    <w:pPr>
      <w:widowControl w:val="false"/>
      <w:tabs>
        <w:tab w:val="clear" w:pos="708"/>
        <w:tab w:val="left" w:pos="0" w:leader="none"/>
      </w:tabs>
      <w:suppressAutoHyphens w:val="true"/>
      <w:bidi w:val="0"/>
      <w:spacing w:lineRule="auto" w:line="276" w:before="0" w:after="200"/>
      <w:jc w:val="both"/>
    </w:pPr>
    <w:rPr>
      <w:rFonts w:ascii="Constantia" w:hAnsi="Constantia" w:eastAsia="Arial Unicode MS" w:cs="Constantia"/>
      <w:color w:val="auto"/>
      <w:kern w:val="2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0000FF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TextBodyIndent">
    <w:name w:val="Body Text Indent"/>
    <w:pPr>
      <w:widowControl w:val="false"/>
      <w:suppressAutoHyphens w:val="true"/>
      <w:bidi w:val="0"/>
      <w:spacing w:lineRule="auto" w:line="276" w:before="0" w:after="120"/>
      <w:ind w:left="283" w:hanging="0"/>
    </w:pPr>
    <w:rPr>
      <w:rFonts w:ascii="Constantia" w:hAnsi="Constantia" w:eastAsia="Arial Unicode MS" w:cs="Constantia"/>
      <w:color w:val="auto"/>
      <w:kern w:val="2"/>
      <w:sz w:val="22"/>
      <w:szCs w:val="22"/>
      <w:lang w:val="pl-PL" w:bidi="ar-SA" w:eastAsia="zh-CN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276" w:before="60" w:after="60"/>
      <w:ind w:left="851" w:hanging="295"/>
      <w:jc w:val="both"/>
    </w:pPr>
    <w:rPr>
      <w:rFonts w:ascii="Constantia" w:hAnsi="Constantia" w:eastAsia="Arial Unicode MS" w:cs="Constantia"/>
      <w:color w:val="auto"/>
      <w:kern w:val="2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0" w:after="150"/>
    </w:pPr>
    <w:rPr/>
  </w:style>
  <w:style w:type="paragraph" w:styleId="Bezodstpw">
    <w:name w:val="Bez odstępów"/>
    <w:qFormat/>
    <w:pPr>
      <w:widowControl/>
      <w:bidi w:val="0"/>
    </w:pPr>
    <w:rPr>
      <w:rFonts w:ascii="Times New Roman;Times New Roman CE" w:hAnsi="Times New Roman;Times New Roman CE" w:eastAsia="Times New Roman;Times New Roman CE" w:cs="Times New Roman;Times New Roman CE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CE" w:hAnsi="Times New Roman;Times New Roman CE" w:eastAsia="Times New Roman;Times New Roman CE" w:cs="Times New Roman;Times New Roman CE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41">
    <w:name w:val="Nagłówek 41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eastAsia="Times New Roman;Times New Roman CE" w:cs="Times New Roman;Times New Roman CE"/>
      <w:b/>
      <w:bCs/>
      <w:i/>
      <w:iCs/>
      <w:color w:val="4F81BD"/>
      <w:sz w:val="22"/>
      <w:szCs w:val="22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 CE"/>
      <w:sz w:val="22"/>
      <w:szCs w:val="22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49:00Z</dcterms:created>
  <dc:creator>NapieralskiA</dc:creator>
  <dc:description/>
  <cp:keywords/>
  <dc:language>en-US</dc:language>
  <cp:lastModifiedBy>Marta Szymańska</cp:lastModifiedBy>
  <cp:lastPrinted>2020-06-08T13:39:00Z</cp:lastPrinted>
  <dcterms:modified xsi:type="dcterms:W3CDTF">2020-11-09T12:23:00Z</dcterms:modified>
  <cp:revision>11</cp:revision>
  <dc:subject/>
  <dc:title>SZCZEGÓŁOWY OPIS PRZEDMIOTU ZAMÓWIENIA PUBLICZNEGO O WARTOŚCI NIE PRZEKRACZAJĄCEJ WYRAŻONEJ W ZŁOTYCH RÓWNOWARTOŚCI KWOTY, O K</dc:title>
</cp:coreProperties>
</file>