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KURSUJE W DNI ROBOCZE </w:t>
      </w:r>
      <w:r>
        <w:rPr/>
        <w:t>Linia nr 1</w:t>
      </w:r>
    </w:p>
    <w:tbl>
      <w:tblPr>
        <w:tblW w:w="5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794"/>
        <w:gridCol w:w="794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ogródki działk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d Kanią – R.O.D. Kolejarz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: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: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weteryna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eśniowa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Bazyl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a Pawła II – cmentarz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sztyńskieg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na – Cukropol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trzelecka – trójkąt św. J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 – sklep An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: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 – przyjaz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refa III – odjazd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 – sklep An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na – Cukropol 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trzelecka – trójkąt św. Ja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a Pawła II – Góra Zamkow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a Pawła II – cmentarz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zyli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eśniowa – cmentarz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ereśniowa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weterynar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d Kanią – R.O.D. Kolejarz 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: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: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Nad Kanią – ogródki działk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DNI ROBOCZE Linia nr 2</w:t>
      </w:r>
    </w:p>
    <w:tbl>
      <w:tblPr>
        <w:tblW w:w="73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794"/>
        <w:gridCol w:w="794"/>
        <w:gridCol w:w="794"/>
        <w:gridCol w:w="794"/>
        <w:gridCol w:w="794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Kanią – ogródki działkowe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ska III – szlab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łapowskieg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worowskich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ewskieg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rdowskiego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oniersk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isz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na – Cukropol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bryczna II – roże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trzelecka – trójkąt św. Ja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iego – Delikates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– sklep Lewiat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ewice CP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awon – przyjazd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awon – odjazd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– sklep Lewiat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Sikorskiego – Delikatesy                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abryczna II – rożen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lna – Cukropol I     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mysław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Zacisz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oniersk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ardowskiego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ewskieg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tworowskich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łapowskieg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ska III – szlab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ska II – zakład stolarsk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nańska I – ZSZ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Strzelecka – trójkąt św. Jan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korskiego – Delikates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– sklep Lewiata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4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a III – Polmozbyt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efa I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 II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:5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Nad Kanią – ogródki działkow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–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worzec autobusowy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: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–</w:t>
            </w:r>
            <w:r>
              <w:rPr>
                <w:rFonts w:cs="Arial" w:ascii="Arial" w:hAnsi="Arial"/>
                <w:color w:val="000000"/>
              </w:rPr>
              <w:t>:––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KURSUJE W DNI ROBOCZE </w:t>
      </w:r>
      <w:r>
        <w:rPr/>
        <w:t>Linia nr 3</w:t>
      </w:r>
    </w:p>
    <w:tbl>
      <w:tblPr>
        <w:tblW w:w="472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1080"/>
      </w:tblGrid>
      <w:tr>
        <w:trPr>
          <w:trHeight w:val="255" w:hRule="atLeast"/>
        </w:trPr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08:3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d Kanią – R.O.D. Kolejarz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:3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08:3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9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Zaci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4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 Wlkp. – skrz. z Górn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Gór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5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4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I – ZSZ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0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II – zakład stolarski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I – szlab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1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– skrz. z Dusiną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usina – skrzyżowani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4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strawskiego – ogródki działk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ickiewicz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ioniers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19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wardowskie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dleś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Zaci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29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3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9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1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znańska I – ZSZ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9:5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znańska II – zakład stolarski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9:5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znańska III – szlab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9:56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znańska – skrz. z Dusiną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9:5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usina – skrzyżowani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09:59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iestrawskiego – ogródki działk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1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Mickiewicz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2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rt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3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ioniers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4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wardowskie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5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leś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7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znańska I – ZS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08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DNI ROBOCZE Linia nr 3.1</w:t>
      </w:r>
    </w:p>
    <w:tbl>
      <w:tblPr>
        <w:tblW w:w="502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080"/>
      </w:tblGrid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worzec autobusow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2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wst. Wlkp. – skrz. z Górn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2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ór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2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Sikorskiego – Delikates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2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we Wrota – ZUS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2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owe Wrota – PZU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3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ana Pawła II – Góra Zamk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3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ana Pawła II – cment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3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zyli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3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zereśniowa – cment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37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zereśniowa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3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abryczna I – Gostynian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Helsztyńskie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tos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lna – Cukropol I     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lna – skrz. z ul.Zaci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ci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7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Łokietka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4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mysława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5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wst.Wlkp. – skrz. z Górn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5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ór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5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ikorskiego – Delikates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:5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abryczna II – roże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11:0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znańska I – ZSZ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znańska II – zakład stolarsk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znańska III – szlab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znańska – skrz. z Dusiną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7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usina – skrzyżowani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iestrawskiego – ogródki działk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0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ckiewicz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1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rt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1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ioniersk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11:1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wardowskieg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1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leśn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15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znańska I – ZS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1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worzec autobusow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1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wst.Wlkp. – skrz. z Górną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21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órn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2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ikorskiego – Delikates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2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we Wrota – ZUS 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2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we Wrota – PZ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2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ana Pawła II – Góra Zamkow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2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d Kanią – weterynari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3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Nad Kanią – R.O.D. Kolejarz 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11:33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d Kanią – ogródki działkow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34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worzec autobusow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:4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SOBOTY Linia nr 4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rocławska III – Polmozby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 – sklep Lewiat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ikorskiego przy dawnym  PKO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ionier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wardowskiego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tworowski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łap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I – szlab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zelecka – trójkąt św. J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6: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d Kanią – R.O.D. Kolej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: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06:58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NIEDZIELE  Linia nr 5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d Kanią – R.O.D. Kolej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: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I – szlab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łapo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tworowskic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wardowskiego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ionier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zelecka – trójkąt św. J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 – sklep Lewiat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Wrocławska II – skrz. z ul.Wlk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rocławska III – Polmozby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efa I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: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NIEDZIELE I ŚWIĘTA (LINIA 6,7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Linia nr 6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d Kanią – R.O.D. Kolej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d Kanią – R.O.D. Kolej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:4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7:5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Linia nr 7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d Kanią – R.O.D. Kolej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9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:2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UJE W SOBOTY NIEDZIELE I ŚWIĘTA (LINIA 8,9,10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Linia nr </w:t>
      </w:r>
      <w:r>
        <w:rPr/>
        <w:t>8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d Kanią – R.O.D. Kolejarz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zereśnio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d Kanią – R.O.D. Kolej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8:4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Linia nr </w:t>
      </w:r>
      <w:r>
        <w:rPr/>
        <w:t>9</w:t>
      </w:r>
    </w:p>
    <w:tbl>
      <w:tblPr>
        <w:tblW w:w="46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uwim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rogostyńs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09:5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Bazylik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1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>Czereśniowa – cmentarz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>10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>Czereśnio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>10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</w:rPr>
              <w:t>Fabryczna I – Gostyniank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>10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>Helsztyńskie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>10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>Wito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>10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>10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znańska I – ZSZ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:3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Linia nr 10</w:t>
      </w:r>
    </w:p>
    <w:tbl>
      <w:tblPr>
        <w:tblW w:w="4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6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lna – Cukropol I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4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: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: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uwim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:0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KURSUJE W ŚRODY Linia nr 11</w:t>
      </w:r>
    </w:p>
    <w:tbl>
      <w:tblPr>
        <w:tblW w:w="4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60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d Kanią – R.O.D. Kolejarz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weterynari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8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8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8: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 – przyjaz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zylika – odjaz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cmentarz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elsztyńskieg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itos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acisz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Łokietka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wst.Wlkp. – skrz. z Górn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ór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ikorskiego – Delikates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1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Fabryczna I – Gostyni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:3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S SZKOLNY (od poniedziałku do piątku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ia nr 19</w:t>
      </w:r>
    </w:p>
    <w:tbl>
      <w:tblPr>
        <w:tblW w:w="44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061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: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mysława I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2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rzelecka – trójkąt św. Jan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ZUS 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owe Wrota – PZU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na Pawła II – Góra Zamkow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 – Gostyniank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abryczna II – rożen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 – ZSZ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znańska II – zakład stolarsk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4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uwim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4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4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rogostyńsk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4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worzec autobusowy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5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Cukropol 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lna – skrz. z ul. Zacisz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5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tow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uwim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:5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roniewskiego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:0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d kanią – ogródki działkow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:05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KURSUJE 1 LISTOPADA </w:t>
      </w:r>
    </w:p>
    <w:p>
      <w:pPr>
        <w:pStyle w:val="Normal"/>
        <w:spacing w:before="0" w:after="0"/>
        <w:rPr/>
      </w:pPr>
      <w:r>
        <w:rPr/>
        <w:t>Linia nr 18</w:t>
      </w:r>
    </w:p>
    <w:tbl>
      <w:tblPr>
        <w:tblW w:w="652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4536"/>
      </w:tblGrid>
      <w:tr>
        <w:trPr>
          <w:trHeight w:val="5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worzec autobusowy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:00, 10:00, 11:00, 12:00, 13:00, 14:00, 15:00, 16:00, 17:00, 18:00, 19:00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olna – Cukropol I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2, 10:02, 11:02, 12:02, 13:02, 14:02, 15:02, 16:02, 17:02, 18:02, 19:02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lna – skrz. z ul. Zacisz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4, 10:04, 11:04, 12:04, 13:04, 14:04, 15:04, 16:04, 17:04, 18:04, 19:04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isz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5, 10:05, 11:05, 12:05, 13:05, 14:05, 15:05, 16:05, 17:05, 18:05, 19:05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mysława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7, 10:07, 11:07, 12:07, 13:07, 14:07, 15:07, 16:07, 17:07, 18:07, 19:07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olna – Cukropol II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08, 10:08, 11:08, 12:08, 13:08, 14:08, 15:08, 16:08, 17:08, 18:08, 19:08,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trzelecka – trójkąt św. Jan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0, 10:10, 11:10, 12:10, 13:10, 14:10, 15:10, 16:10, 17:10, 18:10, 19:10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ikorskiego – Delikatesy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2, 10:12, 11:12, 12:12, 13:12, 14:12, 15:12, 16:12, 17:12, 18:12, 19:12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órna – sklep Lewiata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4, 10:14, 11:14, 12:14, 13:14, 14:14, 15:14, 16:14, 17:14, 18:14, 19:14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órna 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6, 10:16, 11:16, 12:16, 13:16, 14:16, 15:16, 16:16, 17:16, 18:16, 19:16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rocławska I – sklep An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18, 10:18, 11:18, 12:18, 13:18, 14:18, 15:18, 16:18, 17:18, 18:18, 19:18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owe Wrota – PZU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0, 10:20, 11:20, 12:20, 13:20, 14:20, 15:20, 16:20, 17:20, 18:20, 19:20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ana Pawła II  Góra Zamkow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2, 10:22, 11:22, 12:22, 13:22, 14:22, 15:22, 16:22, 17:22, 18:22, 19:22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Jana Pawła II – cmentarz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:25, 10:25, 11:25, 12:25, 13:25, 14:25, 15:25, 16:25, 17:25, 18:25, 19:25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azyli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7, 10:27, 11:27, 12:27, 13:27, 14:27, 15:27, 16:27, 17:27, 18:27, 19:27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ereśniowa – cmentarz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8, 10:28, 11:28, 12:28, 13:28, 14:28, 15:28, 16:28, 17:28, 18:28, 19:28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ereśniowa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29, 10:29, 11:29, 12:29, 13:29, 14:29, 15:29, 16:29, 17:29, 18:29, 19:29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abryczna I – Gostynian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0, 10:30, 11:30, 12:30, 13:30, 14:30, 15:30, 16:30, 17:30, 18:30, 19:30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abryczna II – roże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2, 10:32, 11:32, 12:32, 13:32, 14:32, 15:32, 16:32, 17:32, 18:32, 19:32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znańska II –zakład stolarsk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5, 10:35, 11:35, 12:35, 13:35, 14:35, 15:35, 16:35, 17:35, 18:35, 19:35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znańska III – szlaba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6, 10:36, 11:36, 12:36, 13:36, 14:36, 15:36, 16:36, 17:36, 18:36, 19:36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hłapowskieg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7, 10:37, 11:37, 12:37, 13:37, 14:37, 15:37, 16:37, 17:37, 18:37, 19:37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tworowskich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38, 10:38, 11:38, 12:38, 13:38, 14:38, 15:38, 16:38, 17:38, 18:38, 19:38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roniewskiego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0, 10:40, 11:40, 12:40, 13:40, 14:40, 15:40, 16:40, 17:40, 18:40, 19:40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wardowskiego 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2, 10:42, 11:42, 12:42, 13:42, 14:42, 15:42, 16:42, 17:42, 18:42, 19:42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ioniersk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3, 10:43, 11:43, 12:43, 13:43, 14:43, 15:43, 16:43, 17:43, 18:43, 19:43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cisze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6, 10:46, 11:46, 12:46, 13:46, 14:46, 15:46, 16:46, 17:46, 18:46, 19:46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mysława II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7, 10:47, 11:47, 12:47, 13:47, 14:47, 15:47, 16:47, 17:47, 18:47, 19:47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olna – Cukropol II     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48, 10:48, 11:48, 12:48, 13:48, 14:48, 15:48, 16:48, 17:48, 18:48, 19:48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Fabryczna II – rożen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:51, 10:51, 11:51, 12:51, 13:51, 14:51, 15:51, 16:51, 17:51, 18:51, 19:51</w:t>
            </w:r>
          </w:p>
        </w:tc>
      </w:tr>
      <w:tr>
        <w:trPr>
          <w:trHeight w:val="54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worzec autobusowy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:52, 10:52, 11:52, 12:52, 13:52, 14:52, 15:52, 16:52, 17:52, 18:52, 19:5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 na rok 2021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inia nr 1–3_1 </w:t>
      </w:r>
      <w:r>
        <w:rPr>
          <w:rFonts w:cs="Arial" w:ascii="Arial" w:hAnsi="Arial"/>
        </w:rPr>
        <w:t>– nie kursuje: 01.01; 06.01; 05.04; 01-03.05; 03.06; 01.11; 11.11;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,2</w:t>
      </w:r>
      <w:r>
        <w:rPr>
          <w:rFonts w:cs="Arial" w:ascii="Arial" w:hAnsi="Arial"/>
        </w:rPr>
        <w:t xml:space="preserve"> - nie kursuje 24.12; 27-31.12;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3 i 3_1 –</w:t>
      </w:r>
      <w:r>
        <w:rPr>
          <w:rFonts w:cs="Arial" w:ascii="Arial" w:hAnsi="Arial"/>
        </w:rPr>
        <w:t xml:space="preserve"> kursuje 24.12; 27-31.12;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4</w:t>
      </w:r>
      <w:r>
        <w:rPr>
          <w:rFonts w:cs="Arial" w:ascii="Arial" w:hAnsi="Arial"/>
        </w:rPr>
        <w:t xml:space="preserve"> – kursuje soboty oraz  06.01; 01.05; 03.06; 11.11; </w:t>
        <w:br/>
        <w:t>nie kursuje: 25.12;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5</w:t>
      </w:r>
      <w:r>
        <w:rPr>
          <w:rFonts w:cs="Arial" w:ascii="Arial" w:hAnsi="Arial"/>
        </w:rPr>
        <w:t xml:space="preserve"> – kursuje: niedziele oraz 01.01; 06.01; 05.04; 03.05; 23.05; 03.06; 15.08; 11.11; nie kursuje 04.04; 02.05; 26.12;</w:t>
      </w:r>
    </w:p>
    <w:p>
      <w:pPr>
        <w:pStyle w:val="Akapitzlist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Linia nr 6–7  </w:t>
      </w:r>
      <w:r>
        <w:rPr>
          <w:rFonts w:cs="Arial" w:ascii="Arial" w:hAnsi="Arial"/>
        </w:rPr>
        <w:t>– kursuje: niedziele i święta – oraz 01.01; 06.01; 04-05.04; 01.05; 03.05; 23.05; 03.06; 15.08; 11.11; 25-26.12;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inia nr 8–10  </w:t>
      </w:r>
      <w:r>
        <w:rPr>
          <w:rFonts w:cs="Arial" w:ascii="Arial" w:hAnsi="Arial"/>
        </w:rPr>
        <w:t>– soboty, niedziele i święta – oraz 01.01; 06.01; 04-05.04; 01.05; 03.05; 23.05; 03.06; 15.08; 11.11; 25-26.12;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1</w:t>
      </w:r>
      <w:r>
        <w:rPr>
          <w:rFonts w:cs="Arial" w:ascii="Arial" w:hAnsi="Arial"/>
        </w:rPr>
        <w:t xml:space="preserve"> – raz w tygodniu w środę oraz 06.01;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b/>
        </w:rPr>
        <w:t>Linia nr 18</w:t>
      </w:r>
      <w:r>
        <w:rPr>
          <w:rFonts w:cs="Arial" w:ascii="Arial" w:hAnsi="Arial"/>
        </w:rPr>
        <w:t xml:space="preserve"> – kursuje tylko 1 listopada; 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nia nr 19</w:t>
      </w:r>
      <w:r>
        <w:rPr>
          <w:rFonts w:cs="Arial" w:ascii="Arial" w:hAnsi="Arial"/>
        </w:rPr>
        <w:t xml:space="preserve"> – nie kursuje ferie zimowe(15.02-26.02), wakacje letnie (01.07-31.08) oraz 01.01; 06.01; 05.04; 03.05; 03.06; 01.11; 11.11; od 24-31.12;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6838" w:h="23811"/>
      <w:pgMar w:left="567" w:right="1388" w:gutter="0" w:header="284" w:top="709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>Rozkład jazdy komunikacji miejskiej w Gosty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0:00Z</dcterms:created>
  <dc:creator>mkonieczny</dc:creator>
  <dc:description/>
  <cp:keywords/>
  <dc:language>en-US</dc:language>
  <cp:lastModifiedBy>Bogusław Pakuła</cp:lastModifiedBy>
  <cp:lastPrinted>2014-11-20T13:23:00Z</cp:lastPrinted>
  <dcterms:modified xsi:type="dcterms:W3CDTF">2020-11-05T09:50:00Z</dcterms:modified>
  <cp:revision>21</cp:revision>
  <dc:subject/>
  <dc:title/>
</cp:coreProperties>
</file>