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torek – wyjazd</w:t>
      </w:r>
    </w:p>
    <w:p>
      <w:pPr>
        <w:pStyle w:val="Normal"/>
        <w:ind w:left="284" w:hanging="284"/>
        <w:jc w:val="both"/>
        <w:rPr/>
      </w:pPr>
      <w:r>
        <w:rPr/>
        <w:t>Linia nr 12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815"/>
      </w:tblGrid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d Kanią – R.O.D. Kolejarz 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 –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I –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r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rzymirki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abuszki I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3</w:t>
            </w:r>
          </w:p>
        </w:tc>
      </w:tr>
      <w:tr>
        <w:trPr>
          <w:trHeight w:val="253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odroch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ężyca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I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k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eszyn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sina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I –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4</w:t>
            </w:r>
          </w:p>
        </w:tc>
      </w:tr>
      <w:tr>
        <w:trPr>
          <w:trHeight w:val="1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6</w:t>
            </w:r>
          </w:p>
        </w:tc>
      </w:tr>
      <w:tr>
        <w:trPr>
          <w:trHeight w:val="1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 –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ZUS 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Wtorek –  powrót</w:t>
      </w:r>
    </w:p>
    <w:p>
      <w:pPr>
        <w:pStyle w:val="Normal"/>
        <w:ind w:left="284" w:hanging="284"/>
        <w:jc w:val="both"/>
        <w:rPr/>
      </w:pPr>
      <w:r>
        <w:rPr/>
        <w:t>Linia nr 13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815"/>
      </w:tblGrid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ZUS 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bryczna II – rożen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0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 –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I –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r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rzymirki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abuszki I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owo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1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odroch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ężyca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wo III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8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kowo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y Gostyń – P.Sz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eszyn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sina – P.A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2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– skrz. z Dusin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3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I – szlab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4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I – Zakład stolars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5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ńska I – ZS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9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:46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d Kanią – R.O.D. Kolejarz I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:47</w:t>
            </w:r>
          </w:p>
        </w:tc>
      </w:tr>
      <w:tr>
        <w:trPr>
          <w:trHeight w:val="22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:4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ątek – wyjazd</w:t>
      </w:r>
    </w:p>
    <w:p>
      <w:pPr>
        <w:pStyle w:val="Normal"/>
        <w:ind w:left="284" w:hanging="284"/>
        <w:jc w:val="both"/>
        <w:rPr/>
      </w:pPr>
      <w:r>
        <w:rPr/>
        <w:t>Linia nr 14</w:t>
      </w:r>
    </w:p>
    <w:tbl>
      <w:tblPr>
        <w:tblW w:w="4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812"/>
      </w:tblGrid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d Kanią – R.O.D. Kolejarz 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:26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:27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:2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bryczna II – rożen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29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 – sklep An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pols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3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świetlic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.Szk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2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zezie/Czachorowo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nr.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skle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4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.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1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.Szk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2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.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:57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nr. 1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1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 – P.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I – P.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0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.A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CP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I – Polmozby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6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 – skrz. z ul.Wlk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18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etyka 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0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1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3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5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27</w:t>
            </w:r>
          </w:p>
        </w:tc>
      </w:tr>
      <w:tr>
        <w:trPr>
          <w:trHeight w:val="227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3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iątek – powrót</w:t>
      </w:r>
    </w:p>
    <w:p>
      <w:pPr>
        <w:pStyle w:val="Normal"/>
        <w:ind w:left="284" w:hanging="284"/>
        <w:jc w:val="both"/>
        <w:rPr/>
      </w:pPr>
      <w:r>
        <w:rPr/>
        <w:t>Linia nr 15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813"/>
      </w:tblGrid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3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 – Sklep Ank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46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polsk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świetlic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2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.Szk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zezie/Czachorowo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5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nr.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:57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chorowo – Skle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.A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3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korzyn – P.Szk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0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.A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1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nr. 1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 – P.A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6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ółkowo II – P.A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18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P.A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2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ewice – CP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I – Polmozby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7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I – skrz. z ul.Wlk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28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cławska I – Sklep Ank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0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37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3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d Kanią – R.O.D. Kolejarz II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:44</w:t>
            </w:r>
          </w:p>
        </w:tc>
      </w:tr>
      <w:tr>
        <w:trPr>
          <w:trHeight w:val="22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:4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iątek – wyjazd</w:t>
      </w:r>
    </w:p>
    <w:p>
      <w:pPr>
        <w:pStyle w:val="Normal"/>
        <w:ind w:left="284" w:hanging="284"/>
        <w:jc w:val="both"/>
        <w:rPr/>
      </w:pPr>
      <w:r>
        <w:rPr/>
        <w:t>Linia nr 16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817"/>
      </w:tblGrid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0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zczyńska – P.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ówko – P.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4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.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6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aczkowo – skrz. z DK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48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owo – P.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 – P.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5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I – P.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:57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kaplic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1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skle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3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oldowo – skrzyżowan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6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staw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8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sklep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09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zezie/Czachorowo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.Szk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4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17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ZUS 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0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2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4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6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27</w:t>
            </w:r>
          </w:p>
        </w:tc>
      </w:tr>
      <w:tr>
        <w:trPr>
          <w:trHeight w:val="22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:3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iątek – powrót</w:t>
      </w:r>
    </w:p>
    <w:p>
      <w:pPr>
        <w:pStyle w:val="Normal"/>
        <w:ind w:left="284" w:hanging="284"/>
        <w:jc w:val="both"/>
        <w:rPr/>
      </w:pPr>
      <w:r>
        <w:rPr/>
        <w:t>Linia nr 17</w:t>
      </w:r>
    </w:p>
    <w:tbl>
      <w:tblPr>
        <w:tblW w:w="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816"/>
      </w:tblGrid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45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48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ZUS 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50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we Wrota – PZU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52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 Pawła II – Góra Zamkow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54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 – Gostyniank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5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57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:5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zczyńska – P.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02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ówko – P.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03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P.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05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aczkowo – skrz. z DK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08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owo – P.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1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 – P.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13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owo II – P.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15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kaplic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1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la – sklep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2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toldowo – skrzyżow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24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staw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2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ajkowo – sklep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28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zezie/Czachorowo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31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zezie – P.Szk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33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zelecka – trójkąt św. Ja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36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a II – roż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40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orzec autobusow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43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weterynar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49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d Kanią – R.O.D. Kolejarz 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:50</w:t>
            </w:r>
          </w:p>
        </w:tc>
      </w:tr>
      <w:tr>
        <w:trPr>
          <w:trHeight w:val="227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 Kanią – ogródki działkow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:5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 na rok 2021</w:t>
      </w:r>
    </w:p>
    <w:p>
      <w:pPr>
        <w:pStyle w:val="Akapitzlist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Linia nr 12-13 (wtorek) – kursuje na tereny wiejskie w każdy wtorek;</w:t>
      </w:r>
    </w:p>
    <w:p>
      <w:pPr>
        <w:pStyle w:val="Akapitzlist"/>
        <w:numPr>
          <w:ilvl w:val="0"/>
          <w:numId w:val="1"/>
        </w:numPr>
        <w:spacing w:before="0" w:after="200"/>
        <w:ind w:left="357" w:hanging="357"/>
        <w:contextualSpacing/>
        <w:rPr/>
      </w:pPr>
      <w:r>
        <w:rPr>
          <w:rFonts w:cs="Arial" w:ascii="Arial" w:hAnsi="Arial"/>
        </w:rPr>
        <w:t>Linia nr 14–17 (piątek) – nie kursuje na tereny wiejskie 01.01; 24.12;</w:t>
      </w:r>
    </w:p>
    <w:sectPr>
      <w:headerReference w:type="default" r:id="rId2"/>
      <w:type w:val="nextPage"/>
      <w:pgSz w:w="16838" w:h="23811"/>
      <w:pgMar w:left="1417" w:right="1417" w:gutter="0" w:header="284" w:top="82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Rozkład jazdy komunikacji podmiej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31:00Z</dcterms:created>
  <dc:creator>tjuskowiak</dc:creator>
  <dc:description/>
  <cp:keywords/>
  <dc:language>en-US</dc:language>
  <cp:lastModifiedBy>Bogusław Pakuła</cp:lastModifiedBy>
  <cp:lastPrinted>2014-11-18T11:13:00Z</cp:lastPrinted>
  <dcterms:modified xsi:type="dcterms:W3CDTF">2020-11-02T14:15:00Z</dcterms:modified>
  <cp:revision>17</cp:revision>
  <dc:subject/>
  <dc:title/>
</cp:coreProperties>
</file>