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Usługa przewozowa w zakresie komunikacji miejskiej na terenie gminy Gostyń na rok 2021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Usługa przewozowa w zakresie komunikacji miejskiej na terenie gminy Gostyń na rok 2021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00" w:after="0"/>
        <w:ind w:left="113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/>
        <w:t xml:space="preserve">WYKAZ  SPRZĘTU NIEZBĘDNEGO DO WYKONANIA ZAMÓWIENIA </w:t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3969"/>
        <w:gridCol w:w="5528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Marka Autobusu*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przętem (własny, użyczony, ...) **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usu (z dowodu rejestracyjnego)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numer rejestracyjny pojazdu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utobusu …………………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liczba miejsc: ………… w tym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ących: 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jących: 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k produkcji …………….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Numer rejestracyjny …………….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autobusu*: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Należy dla każdej zadeklarowanej marki autobusu  przedłożyć obustronną kopię dowodu rejestracyjnego pojazdu</w:t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</w:t>
      </w:r>
    </w:p>
    <w:p>
      <w:pPr>
        <w:sectPr>
          <w:type w:val="nextPage"/>
          <w:pgSz w:w="16838" w:h="11906"/>
          <w:pgMar w:left="851" w:right="25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podpisy osób upoważnionych do składania oświadczeń woli w imieniu Wykonawcy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 j. Dz. U. z 2020 r. poz. 1076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Usługa przewozowa w zakresie komunikacji miejskiej na terenie gminy Gostyń na rok 2021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3538" w:hanging="0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14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Normal"/>
        <w:rPr>
          <w:rFonts w:ascii="Arial" w:hAnsi="Arial" w:cs="Arial"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cap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Oświadczam, że  zadeklarowane w załączniku nr 4 pojazdy posiadają system klimatyzacji oraz będą wyposażone w co najmniej jeden dozownik bezdotykowy, automatyczny na płyn dezynfekujący rę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/>
  </w:style>
  <w:style w:type="character" w:styleId="WW8Num3z3">
    <w:name w:val="WW8Num3z3"/>
    <w:qFormat/>
    <w:rPr>
      <w:rFonts w:ascii="Symbol" w:hAnsi="Symbol" w:cs="Symbol"/>
      <w:color w:val="000000"/>
      <w:sz w:val="28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Marta Szymańska</cp:lastModifiedBy>
  <cp:lastPrinted>2018-11-05T12:52:00Z</cp:lastPrinted>
  <dcterms:modified xsi:type="dcterms:W3CDTF">2020-11-04T12:14:00Z</dcterms:modified>
  <cp:revision>105</cp:revision>
  <dc:subject/>
  <dc:title>Zamawiający:</dc:title>
</cp:coreProperties>
</file>