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</w:r>
    </w:p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1"/>
        <w:jc w:val="center"/>
        <w:rPr/>
      </w:pPr>
      <w:r>
        <w:rPr>
          <w:rFonts w:eastAsia="Times New Roman"/>
          <w:b/>
          <w:lang w:eastAsia="ar-SA"/>
        </w:rPr>
        <w:t>dowozu i odwozu uczniów do szkół podstawowych na terenie gminy Gostyń w roku szkolnym 2020/2021.</w:t>
      </w:r>
    </w:p>
    <w:p>
      <w:pPr>
        <w:pStyle w:val="Textbody1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  <w:t>Podane liczby km nie uwzględniają dojazdu do przystanków początkowych i odjazdu z</w:t>
      </w:r>
      <w:r>
        <w:rPr>
          <w:kern w:val="0"/>
        </w:rPr>
        <w:t> </w:t>
      </w:r>
      <w:r>
        <w:rPr>
          <w:rFonts w:eastAsia="Lucida Sans Unicode"/>
          <w:kern w:val="0"/>
          <w:lang w:eastAsia="zh-CN"/>
        </w:rPr>
        <w:t>przystanków końcowych danej trasy, które zapewnia we własnym zakresie Wykonawca. Ogólna liczba km liczona zatem jest od momentu zabrania pierwszych pasażerów do momentu opuszczenia pojazdu przez ostatniego pasażera.</w:t>
      </w:r>
    </w:p>
    <w:p>
      <w:pPr>
        <w:pStyle w:val="Textbody1"/>
        <w:tabs>
          <w:tab w:val="clear" w:pos="708"/>
          <w:tab w:val="left" w:pos="0" w:leader="none"/>
        </w:tabs>
        <w:rPr>
          <w:rFonts w:eastAsia="Times New Roman"/>
          <w:b/>
          <w:b/>
          <w:kern w:val="0"/>
          <w:sz w:val="26"/>
          <w:lang w:eastAsia="ar-SA"/>
        </w:rPr>
      </w:pPr>
      <w:r>
        <w:rPr>
          <w:rFonts w:eastAsia="Times New Roman"/>
          <w:b/>
          <w:kern w:val="0"/>
          <w:sz w:val="26"/>
          <w:lang w:eastAsia="ar-SA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eastAsia="Times New Roman"/>
          <w:b/>
          <w:b/>
          <w:sz w:val="26"/>
          <w:lang w:eastAsia="ar-SA"/>
        </w:rPr>
      </w:pPr>
      <w:r>
        <w:rPr>
          <w:rFonts w:eastAsia="Times New Roman"/>
          <w:b/>
          <w:sz w:val="26"/>
          <w:lang w:eastAsia="ar-SA"/>
        </w:rPr>
        <w:t>Część I</w:t>
      </w:r>
    </w:p>
    <w:tbl>
      <w:tblPr>
        <w:tblW w:w="892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70"/>
        <w:gridCol w:w="4782"/>
        <w:gridCol w:w="172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Nr tras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Godzina odjazdu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Trasa przejazdu autobus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Liczba przejechanych 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Nr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6: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Krajewice CPN - Krajewice – Ziółkowo - Czachorowo – Sikorzyn szkoła– Sikorzyn Huby – Pijanowice – Bukownica – Sikorzyn szkoła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34 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2:30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05 i 14:20 pon./w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05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35 i 15:00 śr./czw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Brzezie (ZSS) – Sikorzyn – Pijanowice Huby-Czachorowo – Krajewice CPN – Krajewice  –Ziółkowo – Bukownica – Pijanowice – Sikorzy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2*34 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eastAsia="zh-CN"/>
              </w:rPr>
              <w:t>12:20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05 p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4:15 p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Brzezie(ZSS) -Sikorzyn – Pijanowice Huby – Czachorowo  – Krajewice CPN – Krajewice – Ziółkowo - Bukownica– Pijanowice – Sikorzy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  <w:lang w:eastAsia="zh-CN"/>
              </w:rPr>
              <w:t>34 k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  <w:lang w:eastAsia="zh-CN"/>
              </w:rPr>
              <w:t>34 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Nr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6: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Dusina – Daleszyn (szkoła) – Malewo – Stężyca – Osowo – Markowo – Daleszyn (szkoła) – Stankowo – Stary Gostyń – Daleszyn (szkoła)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8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12.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.     14.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wt.,-  czw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15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Daleszyn (szkoła) – Malewo – Daleszyn (szkoła) – Stary Gostyń – Stankowo  - Osowo – Stężyca – Markowo – Daleszyn (szkoła) -  Dusina – Gostyń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Brzezie (ZSS)- Daleszyn (szkoła) – Malewo – Daleszyn (szkoła) – Stary Gostyń – Stankowo  - Osowo – Stężyca – Markowo – Daleszyn (szkoła) -  Dusina – Gostyń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33 k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            </w:t>
            </w: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8 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Nr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6.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Gostyń – Ostrowo – Kunowo – Szczodrochowo – Kunowo – Dalabuszki – Tworzymirki – Kunowo (szkoła) – Gostyń (SP Nr 3) – Gostyń (SP Nr 1) – Gostyń (ul. Strzelecka)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2 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14.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pią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 xml:space="preserve">14:10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 xml:space="preserve">SP Nr 3 – SP Nr 2- Brzezie (ZSS) – Gostyń Strzelecka– Gostyń (SP Nr 1) – Ostrowo – Kunowo – Szczodrochowo – Kunowo – Dalabuszki – Tworzymirki – Ostrowo  - Gostyń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2 km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Times New Roman"/>
          <w:color w:val="000000"/>
          <w:kern w:val="2"/>
          <w:lang w:eastAsia="ar-SA"/>
        </w:rPr>
      </w:pPr>
      <w:r>
        <w:rPr>
          <w:rFonts w:eastAsia="Times New Roman"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Dzienna liczba km przejechanych na dowozach i odwozach – 315 km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</w:r>
    </w:p>
    <w:p>
      <w:pPr>
        <w:pStyle w:val="Normal"/>
        <w:jc w:val="both"/>
        <w:rPr>
          <w:rFonts w:eastAsia="Lucida Sans Unicode"/>
          <w:b/>
          <w:b/>
          <w:kern w:val="0"/>
          <w:lang w:eastAsia="zh-CN"/>
        </w:rPr>
      </w:pPr>
      <w:r>
        <w:rPr>
          <w:rFonts w:eastAsia="Lucida Sans Unicode"/>
          <w:b/>
          <w:kern w:val="0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05610</wp:posOffset>
                </wp:positionV>
                <wp:extent cx="5904230" cy="489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489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2473"/>
                              <w:gridCol w:w="1847"/>
                              <w:gridCol w:w="1773"/>
                              <w:gridCol w:w="1533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zień tygodnia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a placówki oświatowej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odzina wyjazdu z placówki na basen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odzina odjazdu z basenu do placówki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iczba przejechanych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NIEDZIAŁ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: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: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2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TOR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: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2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ŚRODA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Nr 1 w Gostyniu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Dales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5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Kunow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emow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WART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 Nr 1 w Gostyniu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kor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1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w Kunowie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: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ĄT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: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: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kor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Goli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385.2pt;mso-wrap-distance-left:0pt;mso-wrap-distance-right:7.05pt;mso-wrap-distance-top:0pt;mso-wrap-distance-bottom:0pt;margin-top:13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2473"/>
                        <w:gridCol w:w="1847"/>
                        <w:gridCol w:w="1773"/>
                        <w:gridCol w:w="1533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zień tygodnia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a placówki oświatowej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odzina wyjazdu z placówki na basen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odzina odjazdu z basenu do placówki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czba przejechanych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NIEDZIAŁ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: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: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2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TOR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: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2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ŚRODA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Nr 1 w Gostyniu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Dales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5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Kunow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emow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WART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 Nr 1 w Gostyniu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kor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1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w Kunowie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: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ĄT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: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: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kor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Goli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/>
      </w:pPr>
      <w:r>
        <w:rPr>
          <w:rFonts w:eastAsia="Times New Roman"/>
          <w:lang w:eastAsia="ar-SA"/>
        </w:rPr>
        <w:t xml:space="preserve">Tygodniowa liczba km przejechanych na dowozach i odwozach na basen – </w:t>
      </w:r>
      <w:r>
        <w:rPr>
          <w:rFonts w:eastAsia="Times New Roman"/>
          <w:lang w:val="pl-PL" w:eastAsia="ar-SA"/>
        </w:rPr>
        <w:t>197,5</w:t>
      </w:r>
      <w:r>
        <w:rPr>
          <w:rFonts w:eastAsia="Times New Roman"/>
          <w:lang w:eastAsia="ar-SA"/>
        </w:rPr>
        <w:t xml:space="preserve"> km</w:t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bCs/>
        </w:rPr>
        <w:t>Od 1 listopada 2020 roku zostaną wznowione dowozy na basen dla dzieci z 5 przedszkoli miejskich (Nr</w:t>
      </w:r>
      <w:r>
        <w:rPr>
          <w:bCs/>
          <w:lang w:val="pl-PL"/>
        </w:rPr>
        <w:t> </w:t>
      </w:r>
      <w:r>
        <w:rPr>
          <w:bCs/>
        </w:rPr>
        <w:t>1, Nr 2, Nr 4, Nr 5 i Nr 7) – łącznie dodatkowo 22 km tygodniowo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ind w:left="1260" w:hanging="1260"/>
      <w:jc w:val="right"/>
      <w:rPr>
        <w:rFonts w:eastAsia="Times New Roman"/>
        <w:b w:val="false"/>
        <w:b w:val="false"/>
        <w:i/>
        <w:i/>
        <w:sz w:val="24"/>
        <w:lang w:eastAsia="ar-SA"/>
      </w:rPr>
    </w:pPr>
    <w:r>
      <w:rPr>
        <w:rFonts w:eastAsia="Times New Roman"/>
        <w:b w:val="false"/>
        <w:i/>
        <w:sz w:val="24"/>
        <w:lang w:eastAsia="ar-SA"/>
      </w:rPr>
      <w:t>Załącznik nr 1</w:t>
    </w:r>
  </w:p>
  <w:p>
    <w:pPr>
      <w:pStyle w:val="Header"/>
      <w:spacing w:before="0" w:after="200"/>
      <w:jc w:val="right"/>
      <w:rPr>
        <w:rFonts w:eastAsia="Times New Roman"/>
        <w:b/>
        <w:b/>
        <w:i/>
        <w:i/>
        <w:sz w:val="24"/>
        <w:lang w:eastAsia="ar-SA"/>
      </w:rPr>
    </w:pPr>
    <w:r>
      <w:rPr>
        <w:rFonts w:eastAsia="Times New Roman"/>
        <w:b/>
        <w:i/>
        <w:sz w:val="24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color w:val="000000"/>
      <w:kern w:val="2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ytuZnak">
    <w:name w:val="Tytuł Znak"/>
    <w:qFormat/>
    <w:rPr>
      <w:rFonts w:eastAsia="Lucida Sans Unicode"/>
      <w:b/>
      <w:bCs/>
      <w:sz w:val="36"/>
      <w:szCs w:val="24"/>
    </w:rPr>
  </w:style>
  <w:style w:type="character" w:styleId="NagwekZnak">
    <w:name w:val="Nagłówek Znak"/>
    <w:qFormat/>
    <w:rPr>
      <w:color w:val="000000"/>
      <w:kern w:val="2"/>
      <w:sz w:val="24"/>
      <w:szCs w:val="24"/>
    </w:rPr>
  </w:style>
  <w:style w:type="character" w:styleId="StopkaZnak">
    <w:name w:val="Stopka Znak"/>
    <w:qFormat/>
    <w:rPr>
      <w:color w:val="000000"/>
      <w:kern w:val="2"/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color w:val="000000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Tytu">
    <w:name w:val="Tytuł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eastAsia="Lucida Sans Unicode"/>
      <w:b/>
      <w:bCs/>
      <w:color w:val="000000"/>
      <w:kern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02:00Z</dcterms:created>
  <dc:creator>user</dc:creator>
  <dc:description/>
  <cp:keywords/>
  <dc:language>en-US</dc:language>
  <cp:lastModifiedBy>Marta Szymańska</cp:lastModifiedBy>
  <dcterms:modified xsi:type="dcterms:W3CDTF">2020-09-15T06:12:00Z</dcterms:modified>
  <cp:revision>11</cp:revision>
  <dc:subject/>
  <dc:title/>
</cp:coreProperties>
</file>