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0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zęstotliwość szkoleń w zakresie BHP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Na podstawie Rozporządzenia Ministra Gospodarki i Pracy z dnia 27 lipca 2004r.</w:t>
        <w:br/>
        <w:t>w sprawie szkolenia w dziedzinie bezpieczeństwa i higieny pracy ustala się częstotliwość szkoleń w zakresie BHP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kolenie wstępne ogólne i na stanowisku pracy przed przystąpieniem </w:t>
        <w:br/>
        <w:t>do pracy odbywają - wszyscy pracowni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kolenie okresowe odbywają pracownicy zatrudnieni na stanowiskach robotniczych w okresie nie dłuższym niż 12 miesięcy od rozpoczęcia pracy osoby zatrudnione na stanowiskach robotniczych – robotnik gospodarczy, woźny, goniec, sprzątaczka oraz strażnicy miejscy, czas trwania szkolenia minimum 8 godzin - nie rzadziej niż raz na trzy lata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color w:val="000000"/>
          <w:sz w:val="24"/>
          <w:szCs w:val="24"/>
        </w:rPr>
        <w:t xml:space="preserve">Szkolenie okresowe odbywają osoby kierujące pracownikami (naczelnik wydziału </w:t>
        <w:br/>
        <w:t>kierownik referatu, zastępca naczelnika, główny księgowy) i pracodawca (burmistrz, zastępca burmistrza, sekretarz) w okresie nie dłuższym niż 6 miesięcy od rozpoczęcia pracy na kierowniczym stanowisku urzędniczym czas trwania szkolenia minimum 16 godzin – nie rzadziej niż raz na pięć lat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color w:val="000000"/>
          <w:sz w:val="24"/>
          <w:szCs w:val="24"/>
        </w:rPr>
        <w:t>Na podstawie art. 237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Kodeksu pracy szkoleniom okresowym nie będą poddawani pracownicy na stanowiskach administracyjno-biurowych, ponieważ rodzaj przeważającej działalności pracodawcy w rozumieniu przepisów o statystyce publicznej znajduje się w grupie działalności, dla której ustalono nie wyższą niż trzecia kategorię ryzyka w rozumieniu przepisów o ubezpieczeniu społecznym z tytułu wypadków przy pracy i chorób zawodowych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spacing w:lineRule="auto" w:line="360"/>
        <w:ind w:left="4961" w:hanging="0"/>
        <w:jc w:val="center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Burmistrz</w:t>
      </w:r>
    </w:p>
    <w:p>
      <w:pPr>
        <w:pStyle w:val="Normal"/>
        <w:widowControl w:val="false"/>
        <w:spacing w:lineRule="auto" w:line="360"/>
        <w:ind w:left="4961" w:hanging="0"/>
        <w:jc w:val="center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  <w:t>/-/ mgr inż. Jerzy Kulak</w:t>
      </w:r>
    </w:p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z w:val="24"/>
          <w:szCs w:val="24"/>
          <w:lang w:eastAsia="zh-CN"/>
        </w:rPr>
      </w:pPr>
      <w:r>
        <w:rPr>
          <w:rFonts w:eastAsia="SimSun;宋体"/>
          <w:color w:val="000000"/>
          <w:kern w:val="2"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29:00Z</dcterms:created>
  <dc:creator>Kasia</dc:creator>
  <dc:description/>
  <cp:keywords/>
  <dc:language>en-US</dc:language>
  <cp:lastModifiedBy>Roma Walczewska</cp:lastModifiedBy>
  <cp:lastPrinted>2020-08-14T11:47:00Z</cp:lastPrinted>
  <dcterms:modified xsi:type="dcterms:W3CDTF">2020-08-18T09:28:00Z</dcterms:modified>
  <cp:revision>5</cp:revision>
  <dc:subject/>
  <dc:title/>
</cp:coreProperties>
</file>