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łącznik nr 2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Regulaminu Pracy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Urzędu Miejskiego w Gostyni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EWNĘTRZNA POLITYKA ANTYMOBBING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URZĘDZIE MIEJSKIM W GOSTYNI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ewnętrzna Polityka Antymobbingowa, zwana dalej WPA, jest formalnoprawnym przejawem realizacji obowiązku wyrażonego w art. 94 3 § 1 kodeksu pracy i ma na celu minimalizowanie ryzyka wystąpienia mobbingu w Urzędzie Miejskim w Gostyniu, zwanym dalej Urzędem, m.in. poprzez podnoszenie świadomości i wiedzy pracowników w zakresie niepożądanych zachowań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iezgodnych z obowiązującym prawem oraz normami społecznymi oraz określenie sposobu postępowania w sytuacji podejrzenia zaistnienia zjawiska mobbing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§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lekroć w niniejszym dokumencie jest mowa 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bbingu – </w:t>
      </w:r>
      <w:r>
        <w:rPr>
          <w:rFonts w:cs="Times New Roman" w:ascii="Times New Roman" w:hAnsi="Times New Roman"/>
          <w:bCs/>
          <w:sz w:val="24"/>
          <w:szCs w:val="24"/>
        </w:rPr>
        <w:t>należy przez 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ozumieć działanie </w:t>
      </w:r>
      <w:r>
        <w:rPr>
          <w:rFonts w:cs="Times New Roman" w:ascii="Times New Roman" w:hAnsi="Times New Roman"/>
          <w:sz w:val="24"/>
          <w:szCs w:val="24"/>
        </w:rPr>
        <w:t xml:space="preserve">lub zachowanie dotyczące pracownika albo skierowane przeciwko pracownikowi, polegające na </w:t>
      </w:r>
      <w:r>
        <w:rPr>
          <w:rFonts w:cs="Times New Roman" w:ascii="Times New Roman" w:hAnsi="Times New Roman"/>
          <w:bCs/>
          <w:sz w:val="24"/>
          <w:szCs w:val="24"/>
        </w:rPr>
        <w:t>uporczywym i długotrwałym nękaniu lub zastraszaniu</w:t>
      </w:r>
      <w:r>
        <w:rPr>
          <w:rFonts w:cs="Times New Roman" w:ascii="Times New Roman" w:hAnsi="Times New Roman"/>
          <w:sz w:val="24"/>
          <w:szCs w:val="24"/>
        </w:rPr>
        <w:t xml:space="preserve"> pracownika, </w:t>
      </w:r>
      <w:r>
        <w:rPr>
          <w:rFonts w:cs="Times New Roman" w:ascii="Times New Roman" w:hAnsi="Times New Roman"/>
          <w:bCs/>
          <w:sz w:val="24"/>
          <w:szCs w:val="24"/>
        </w:rPr>
        <w:t>wywołującym</w:t>
      </w:r>
      <w:r>
        <w:rPr>
          <w:rFonts w:cs="Times New Roman" w:ascii="Times New Roman" w:hAnsi="Times New Roman"/>
          <w:sz w:val="24"/>
          <w:szCs w:val="24"/>
        </w:rPr>
        <w:t xml:space="preserve"> u niego </w:t>
      </w:r>
      <w:r>
        <w:rPr>
          <w:rFonts w:cs="Times New Roman" w:ascii="Times New Roman" w:hAnsi="Times New Roman"/>
          <w:bCs/>
          <w:sz w:val="24"/>
          <w:szCs w:val="24"/>
        </w:rPr>
        <w:t>zaniżoną ocenę przydatności zawodowej</w:t>
      </w:r>
      <w:r>
        <w:rPr>
          <w:rFonts w:cs="Times New Roman" w:ascii="Times New Roman" w:hAnsi="Times New Roman"/>
          <w:sz w:val="24"/>
          <w:szCs w:val="24"/>
        </w:rPr>
        <w:t xml:space="preserve">, powodującym lub </w:t>
      </w:r>
      <w:r>
        <w:rPr>
          <w:rFonts w:cs="Times New Roman" w:ascii="Times New Roman" w:hAnsi="Times New Roman"/>
          <w:bCs/>
          <w:sz w:val="24"/>
          <w:szCs w:val="24"/>
        </w:rPr>
        <w:t>mającym na celu poniżenie pracownika</w:t>
      </w:r>
      <w:r>
        <w:rPr>
          <w:rFonts w:cs="Times New Roman" w:ascii="Times New Roman" w:hAnsi="Times New Roman"/>
          <w:sz w:val="24"/>
          <w:szCs w:val="24"/>
        </w:rPr>
        <w:t>, izolowanie go lub wyeliminowanie z zespołu pracownik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codawcy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należy przez to rozumieć Urząd Miejski w Gostyniu, w imieniu którego czynności z zakresu prawa pracy wykonuje Burmistrz Gostyni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w:t>pracowniku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– należy przez to rozumieć osobę pozostającą z pracodawcą w stosunku pracy </w:t>
        <w:br/>
        <w:t>w Urzędzie Miejskim w Gostyniu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kretarzu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należy przez to rozumieć Sekretarza Gminy Gosty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codawca nie akceptuje i nie toleruje mobbingu. Zabronione są wszelkie zachowania noszące cechy mobbingu oraz wszelkie inne zachowania niepożądane, zmierzające </w:t>
        <w:br/>
        <w:t>do mobbingu. Pracodawca podejmuje starania, by środowisko pracy było wolne od takich zachowań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realizacji WPA pracodawca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i edukację pracowników na temat mobbingu oraz metod zapobiegania tym zjawiskom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a pracownikom możliwość zgłaszania niepożądanych zachowań i zjawisk, </w:t>
        <w:br/>
        <w:t xml:space="preserve">w tym mobbingu oraz weryfikuje każde zgłoszenie w sposób obiektywny, szybki, </w:t>
        <w:br/>
        <w:t>z zapewnieniem poufnośc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iąga konsekwencje służbowe wobec osób stosujących mobbing oraz zachowania zmierzające do mobbing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W celu przeciwdziałania mobbingowi pracownicy obowiązani są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szanować godność i dobra osobiste innych pracownik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przestrzegać zasad współżycia społecznego oraz zasad kultury osobistej w relacjach międzyludzkich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współpracować w tworzeniu środowiska pracy wolnego od mobbingu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zapobiegać powstawaniu konfliktów oraz dążyć do ich rozwiązywania </w:t>
        <w:br/>
        <w:t xml:space="preserve">z poszanowaniem godności osobistej stron konfliktu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reagować na zauważone przejawy mobbingu i innych niewłaściwych zachowań </w:t>
        <w:br/>
        <w:t>i zjawisk, informować o nich przełożonego oraz współpracować w celu ich wyjaśnie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sowanie mobbingu stanowi naruszenie podstawowych obowiązków pracowniczych </w:t>
        <w:br/>
        <w:t xml:space="preserve">i może być podstawą do zastosowania przez pracodawcę sankcji przewidzianych </w:t>
        <w:br/>
        <w:t>w przepisach prawa pracy, w szczególności zastosowania kar porządkowych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  <w:br/>
        <w:t>a w skrajnych wypadkach rozwiązania umowy o pracę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§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ępowanie w sprawie zgłoszenia podejrzenia zaistnienia mobbing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acownik, który uzna, że został poddany mobbingowi, lub który zaobserwował zjawisko mobbingu jest uprawniony do zgłoszenia tego faktu pracodawc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e powinno zawierać przedstawienie stanu faktycznego oraz ewentualne dowody na poparcie przytoczonych okoliczności i wskazanie sprawcy bądź sprawców mobbingu. Zgłoszenia anonimowe nie będą przyjmowane ani rozpatrywane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w sprawie zgłoszenia mobbingu prowadzi Komisja Antymobbingowa, zwana dalej Komisją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ę powołuje pracodawca. W skład Komisji wchodzą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kretarz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cownik ds. kadr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ca prawny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cownik wskazany przez osobę dokonującą zgłoszenia w sprawie mobbingu, lub jego przedstawiciel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odawca wyłącza z prac Komisji osobę, wobec której skierowane jest postępowanie </w:t>
        <w:br/>
        <w:t>w sprawie mobbingu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dawca może wyznaczyć również inne osoby do Komisj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mające przygotowanie </w:t>
        <w:br/>
        <w:t>z zakresu rozwiązywania konfliktów społeczn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zostaje powołana nie później niż w ciągu 7 dni roboczych od dnia złożenia zawiadomienia i niezwłocznie rozpoczyna postępowanie dotyczące rozpatrzenia spra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ma charakter poufny i obejmuje przede wszystkim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alanie przejawów mobbingu - poprzez wyjaśnienia, rozmowy przeprowadzane zarówno z osobami zgłaszającymi jak i z osobami, których dotyczy oskarżenie o stosowanie mobbingu a także z świadkami tych sytuacji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ułowanie propozycji zapobiegania i usuwania skutków mobbingu, a także rozwiązywania sporów, po uprzednim zebraniu wszystkich informacji koniecznych dla oceny faktów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pracodawcy informacji i dokumentów koniecznych do podjęcia decyzji - np. o wdrożeniu środków dyscyplinując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niosek Komisji, przełożeni lub inni pracownicy zobowiązani są udostępnić dokumenty i udzielić niezbędnych informacji w celu ustalenia okoliczności mających znaczenie dla rozpatrzenia spra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z przeprowadzonego postępowania sporządza protokół, który niezwłocznie przedkłada pracodawc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dawca podejmuje ostateczną decyzję i powiadamia o tym pracowników, których sprawa dotycz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zaistnienia mobbingu, pracodawca podejmuje działania zmierzające do wyeliminowania stwierdzonych nieprawidłowości i przeciwdziałania ich powtarzaniu, przy uwzględnieniu środków prawnych przewidzianych w przepisach powszechnie obowiązujących.</w:t>
      </w:r>
    </w:p>
    <w:p>
      <w:pPr>
        <w:pStyle w:val="Akapitzlist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spacing w:lineRule="auto" w:line="360" w:before="0" w:after="0"/>
        <w:jc w:val="center"/>
        <w:rPr/>
      </w:pPr>
      <w:r>
        <w:rPr>
          <w:b/>
          <w:bCs/>
          <w:color w:val="000000"/>
        </w:rPr>
        <w:t>§ 3.</w:t>
        <w:br/>
        <w:t>Postanowienia końcowe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W sprawach nieuregulowanych w WPA stosuje się odpowiednio przepisy z zakresu prawa pracy.</w:t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racownik składa oświadczenie o zapoznaniu się z treścią WPA, które włącza się do akt osobowych. Nowozatrudniony pracownik jest zobowiązany do zapoznania się z treścią WPA i złożenia oświadczenia przed rozpoczęciem wykonywania obowiązków służbowych. Wzór oświadczenia stanowi załącznik nr 1 do WPA.</w:t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left="4961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Burmistrz</w:t>
      </w:r>
    </w:p>
    <w:p>
      <w:pPr>
        <w:pStyle w:val="Normal"/>
        <w:widowControl w:val="false"/>
        <w:suppressAutoHyphens w:val="true"/>
        <w:spacing w:lineRule="auto" w:line="360"/>
        <w:ind w:left="4961" w:hanging="0"/>
        <w:jc w:val="center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/>
        </w:rPr>
        <w:t>/-/ mgr inż. Jerzy Kulak</w:t>
      </w:r>
      <w:r>
        <w:br w:type="page"/>
      </w:r>
    </w:p>
    <w:p>
      <w:pPr>
        <w:pStyle w:val="NormalnyWeb"/>
        <w:shd w:fill="FFFFFF" w:val="clear"/>
        <w:spacing w:lineRule="auto" w:line="360" w:before="0" w:after="0"/>
        <w:ind w:left="4248" w:hanging="0"/>
        <w:jc w:val="both"/>
        <w:rPr>
          <w:color w:val="000000"/>
        </w:rPr>
      </w:pPr>
      <w:r>
        <w:rPr>
          <w:color w:val="000000"/>
        </w:rPr>
        <w:t xml:space="preserve">Załącznik </w:t>
      </w:r>
    </w:p>
    <w:p>
      <w:pPr>
        <w:pStyle w:val="NormalnyWeb"/>
        <w:shd w:fill="FFFFFF" w:val="clear"/>
        <w:spacing w:lineRule="auto" w:line="360" w:before="0" w:after="0"/>
        <w:ind w:left="4248" w:hanging="0"/>
        <w:jc w:val="both"/>
        <w:rPr/>
      </w:pPr>
      <w:r>
        <w:rPr>
          <w:color w:val="000000"/>
        </w:rPr>
        <w:t xml:space="preserve">do Wewnętrznej Polityki Antymobbingowej </w:t>
      </w:r>
    </w:p>
    <w:p>
      <w:pPr>
        <w:pStyle w:val="NormalnyWeb"/>
        <w:shd w:fill="FFFFFF" w:val="clear"/>
        <w:spacing w:lineRule="auto" w:line="360" w:before="0" w:after="0"/>
        <w:ind w:left="4248" w:hanging="0"/>
        <w:jc w:val="both"/>
        <w:rPr>
          <w:color w:val="000000"/>
        </w:rPr>
      </w:pPr>
      <w:r>
        <w:rPr>
          <w:color w:val="000000"/>
        </w:rPr>
        <w:t>w Urzędzie Miejskim w Gostyniu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  <w:tab/>
        <w:tab/>
        <w:tab/>
        <w:t>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/imię i nazwisko pracownika/</w:t>
        <w:tab/>
        <w:tab/>
        <w:tab/>
        <w:t>/data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/stanowisko służbowe/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zapoznałem/łam się z treścią Wewnętrznej Polityki Antymobbingowej obowiązującej w Urzędzie Miejskim w Gostyniu oraz zobowiązuję się do przestrzegania jej postanowień. 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/podpis pracownika/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left="4961" w:hanging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Burmistrz</w:t>
      </w:r>
    </w:p>
    <w:p>
      <w:pPr>
        <w:pStyle w:val="Normal"/>
        <w:widowControl w:val="false"/>
        <w:suppressAutoHyphens w:val="true"/>
        <w:spacing w:lineRule="auto" w:line="360"/>
        <w:ind w:left="4961" w:hanging="0"/>
        <w:jc w:val="center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/>
        </w:rPr>
        <w:t>/-/ mgr inż. Jerzy Kulak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 w:before="0" w:after="16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left">
    <w:name w:val="text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52:00Z</dcterms:created>
  <dc:creator>Katarzyna Karolczak-Wujek</dc:creator>
  <dc:description/>
  <cp:keywords/>
  <dc:language>en-US</dc:language>
  <cp:lastModifiedBy>Roma Walczewska</cp:lastModifiedBy>
  <dcterms:modified xsi:type="dcterms:W3CDTF">2020-08-18T09:22:00Z</dcterms:modified>
  <cp:revision>4</cp:revision>
  <dc:subject/>
  <dc:title/>
</cp:coreProperties>
</file>