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7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podstawie rozporządzenia Rady Ministrów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umundurowania, legitymacji, dystynkcji i znaków identyfikacyjnych strażników gminnych (miejskich) </w:t>
      </w:r>
      <w:r>
        <w:rPr>
          <w:b/>
          <w:color w:val="000000"/>
          <w:sz w:val="24"/>
          <w:szCs w:val="24"/>
        </w:rPr>
        <w:t>strażnikom Komendy Straży Miejskiej przydziela się: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477"/>
        <w:gridCol w:w="2343"/>
      </w:tblGrid>
      <w:tr>
        <w:trPr>
          <w:trHeight w:val="4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Lp.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Składniki uzupełniające umundurowanie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Przewidywany okres używalnośc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w miesiącach</w:t>
            </w:r>
          </w:p>
        </w:tc>
      </w:tr>
      <w:tr>
        <w:trPr>
          <w:trHeight w:val="4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ynkcj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ie mniej niż 12</w:t>
            </w:r>
          </w:p>
        </w:tc>
      </w:tr>
      <w:tr>
        <w:trPr>
          <w:trHeight w:val="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2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 główny w kolorze czarny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3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ek skórzany czarn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35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4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terał na kajdan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5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terał na broń gazową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2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6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hwyt do pał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37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7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rowiec na dokument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2</w:t>
            </w:r>
          </w:p>
        </w:tc>
      </w:tr>
      <w:tr>
        <w:trPr>
          <w:trHeight w:val="3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8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mizelka służbowa – odblaskow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o zużycia</w:t>
            </w:r>
          </w:p>
        </w:tc>
      </w:tr>
      <w:tr>
        <w:trPr>
          <w:trHeight w:val="4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znaka Straży Miejskiej metalowa z nazwą miasta i grawerowanym numere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zełek metalowy SM- haftowany oficers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1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Peleryna w kolorze ciemnogranatowy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o zużycia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2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uwie męskie/ damskie w kolorze czarnym (zimowe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uwie męskie/ damskie w kolorze czarnym (letnie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14. 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wat w kolorze czarny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5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lik w kolorze ciemnogranatowy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6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ękawiczki w kolorze czarny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17. 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pety w kolorze ciemnogranatowym (letnie) 2 sz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18. 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pety w kolorze ciemnogranatowym (zimowe) 2sz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9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nka do krawatu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6</w:t>
            </w:r>
          </w:p>
        </w:tc>
      </w:tr>
      <w:tr>
        <w:trPr>
          <w:trHeight w:val="39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20.</w:t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Sznur galow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ie mniej niż 6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6:00Z</dcterms:created>
  <dc:creator>Kasia</dc:creator>
  <dc:description/>
  <cp:keywords/>
  <dc:language>en-US</dc:language>
  <cp:lastModifiedBy>Roma Walczewska</cp:lastModifiedBy>
  <dcterms:modified xsi:type="dcterms:W3CDTF">2020-08-18T09:26:00Z</dcterms:modified>
  <cp:revision>4</cp:revision>
  <dc:subject/>
  <dc:title/>
</cp:coreProperties>
</file>