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8</w:t>
      </w:r>
    </w:p>
    <w:p>
      <w:pPr>
        <w:pStyle w:val="Normal"/>
        <w:ind w:left="566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Regulaminu Pracy</w:t>
      </w:r>
    </w:p>
    <w:p>
      <w:pPr>
        <w:pStyle w:val="Normal"/>
        <w:ind w:left="566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rzędu Miejskiego w Gostyniu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Tabela norm przydziału posiłków profilaktycznych i napojów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la pracowników Urzędu Miejskiego w Gostyniu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Ustala się następujący regulamin wydawania napojów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napojów będą korzystali wszyscy pracownicy zatrudnieni w Urzędzie Miejskim w Gostyniu.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Przewidywane minimalne rodzaje i ilości napojów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Rodzaje napojów – ciepłe i chłodzące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Dodatki – cukier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Przewidywane minimalne ilości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>- kawa, herbata ok. 0,5 litra dziennie,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>-woda mineralna - dla pracowników na stanowiskach pracy, na których temperatura spowodowana warunkami atmosferycznymi przekracza 28</w:t>
      </w:r>
      <w:r>
        <w:rPr>
          <w:color w:val="000000"/>
          <w:sz w:val="24"/>
          <w:szCs w:val="24"/>
          <w:vertAlign w:val="superscript"/>
        </w:rPr>
        <w:t xml:space="preserve">o </w:t>
      </w:r>
      <w:r>
        <w:rPr>
          <w:color w:val="000000"/>
          <w:sz w:val="24"/>
          <w:szCs w:val="24"/>
        </w:rPr>
        <w:t>C,</w:t>
      </w:r>
    </w:p>
    <w:p>
      <w:pPr>
        <w:pStyle w:val="Normal"/>
        <w:spacing w:lineRule="auto" w:line="360"/>
        <w:jc w:val="both"/>
        <w:rPr/>
      </w:pPr>
      <w:r>
        <w:rPr/>
        <w:t>- cukier – proporcjonalnie do napojów ciepłych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56"/>
        <w:gridCol w:w="2920"/>
        <w:gridCol w:w="2794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tanowisk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osiłki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za okre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rażnik Straży Miejskiej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dno danie gorące dziennie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od 1 listopada do 31 marca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niec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k wyżej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k wyżej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botnik gospodarczy - woźny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k wyżej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k wyżej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Objaśnienia: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łki profilaktyczne i napoje zapewnia się również pracownikom zatrudnionym przy usuwaniu skutków klęsk żywiołowych i innych zdarzeń losowych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łki i napoje wydaje się pracownikom w dniach wykonywania prac na otwartej przestrzeni, uzasadniających ich wydawanie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łki profilaktyczne zapewnia się pracownikom w wybranym przez pracodawcę punkcie gastronomicznym (stołówce, barze)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dukty do sporządzania napojów ciepłych i woda mineralna są przekazywane poszczególnym komórkom organizacyjnym w celu wykorzystania ich przez pracowników w miejscu pracy.</w:t>
      </w:r>
    </w:p>
    <w:p>
      <w:pPr>
        <w:pStyle w:val="Akapitzlist"/>
        <w:spacing w:lineRule="auto" w:line="360"/>
        <w:ind w:left="4968" w:firstLine="69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rmistrz</w:t>
      </w:r>
    </w:p>
    <w:p>
      <w:pPr>
        <w:pStyle w:val="Akapitzlist"/>
        <w:spacing w:lineRule="auto" w:line="360"/>
        <w:ind w:left="4968" w:firstLine="69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/-/ mgr inż. Jerzy Kulak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  <w:rPr>
        <w:rFonts w:ascii="Times New Roman" w:hAnsi="Times New Roman" w:eastAsia="Times New Roman"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2:27:00Z</dcterms:created>
  <dc:creator>Kasia</dc:creator>
  <dc:description/>
  <cp:keywords/>
  <dc:language>en-US</dc:language>
  <cp:lastModifiedBy>Roma Walczewska</cp:lastModifiedBy>
  <dcterms:modified xsi:type="dcterms:W3CDTF">2020-08-18T09:27:00Z</dcterms:modified>
  <cp:revision>4</cp:revision>
  <dc:subject/>
  <dc:title/>
</cp:coreProperties>
</file>