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6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Regulaminu Pracy 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zędu Miejskiego w Gostyniu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abela norm przydziału środków ochrony indywidualnej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raz odzieży i obuwia roboczego dla pracowników Urzędu Miejskiego w Gostyniu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00" w:type="dxa"/>
        <w:jc w:val="left"/>
        <w:tblInd w:w="-79" w:type="dxa"/>
        <w:tblLayout w:type="fixed"/>
        <w:tblCellMar>
          <w:top w:w="0" w:type="dxa"/>
          <w:left w:w="1" w:type="dxa"/>
          <w:bottom w:w="0" w:type="dxa"/>
          <w:right w:w="0" w:type="dxa"/>
        </w:tblCellMar>
      </w:tblPr>
      <w:tblGrid>
        <w:gridCol w:w="694"/>
        <w:gridCol w:w="2217"/>
        <w:gridCol w:w="4277"/>
        <w:gridCol w:w="2512"/>
      </w:tblGrid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4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Stanowisko pracy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kres wyposaż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 - odzież i obuwie robocze</w:t>
            </w:r>
          </w:p>
          <w:p>
            <w:pPr>
              <w:pStyle w:val="Normal"/>
              <w:spacing w:lineRule="auto" w:line="360"/>
              <w:ind w:left="15" w:right="7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 – środki ochrony indywidualnej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zewidywany okres używalnośc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w miesiącach, </w:t>
              <w:br/>
              <w:t xml:space="preserve">w okresach zimowych </w:t>
              <w:br/>
              <w:t>i do zużycia)</w:t>
            </w:r>
          </w:p>
        </w:tc>
      </w:tr>
      <w:tr>
        <w:trPr/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acownik obsługujący archiwum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fartuch z tkanin syntetycznych lub fartuch  kretonowy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amizelka ciepłochronna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zież dyżurna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zież dyżurna</w:t>
            </w:r>
          </w:p>
        </w:tc>
      </w:tr>
      <w:tr>
        <w:trPr/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botnik gospodarcz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buty robocze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kurtka ocieplana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ubranie drelichowe lub fartuch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elichowy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koszula flanelowa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kurtka przeciwdeszczowa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czapka lub beret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 </w:t>
            </w:r>
            <w:r>
              <w:rPr>
                <w:color w:val="000000"/>
                <w:sz w:val="24"/>
                <w:szCs w:val="24"/>
              </w:rPr>
              <w:t>– rękawice ochronne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 – </w:t>
            </w:r>
            <w:r>
              <w:rPr>
                <w:color w:val="000000"/>
                <w:sz w:val="24"/>
                <w:szCs w:val="24"/>
              </w:rPr>
              <w:t>buty ocieplane wodoodporn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o.z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 (min 36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 (nie mniej jak 3 okresy zimowe)</w:t>
            </w:r>
          </w:p>
        </w:tc>
      </w:tr>
      <w:tr>
        <w:trPr/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40" w:after="60"/>
              <w:jc w:val="center"/>
              <w:outlineLvl w:val="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oźny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czapka drelichowa lub beret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ubranie drelichowe lub fartuch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elichowy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koszula flanelowa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 </w:t>
            </w:r>
            <w:r>
              <w:rPr>
                <w:color w:val="000000"/>
                <w:sz w:val="24"/>
                <w:szCs w:val="24"/>
              </w:rPr>
              <w:t>– trzewiki przemysłowe sk./gum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kamizelka ciepłochronna lub bluza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epłochronna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kurtka przeciwdeszczowa wg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trzeb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rękawice ochronne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 – </w:t>
            </w:r>
            <w:r>
              <w:rPr>
                <w:color w:val="000000"/>
                <w:sz w:val="24"/>
                <w:szCs w:val="24"/>
              </w:rPr>
              <w:t>buty ocieplane wodoodporn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o.z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 (min 36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 (nie mniej jak 3 okresy zimowe)</w:t>
            </w:r>
          </w:p>
        </w:tc>
      </w:tr>
      <w:tr>
        <w:trPr>
          <w:trHeight w:val="55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Strażnik Miejski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Elementy umundurowania: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ubioru wyjściowego - R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rynarka męska (damska) dwurzędowa w kolorze ciemnogranatowym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mniej niż 60</w:t>
            </w:r>
          </w:p>
        </w:tc>
      </w:tr>
      <w:tr>
        <w:trPr>
          <w:trHeight w:val="28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dnie męskie (damskie) w kolorze ciemnogranatowym z lamówką koloru żółtego w kroju prosty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mniej niż 60</w:t>
            </w:r>
          </w:p>
        </w:tc>
      </w:tr>
      <w:tr>
        <w:trPr>
          <w:trHeight w:val="30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ódnica damska o kroju prostym w kolorze ciemnogranatowym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 mniej niż 6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zula w kolorze białym z długim rękawe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zula w kolorze białym z krótkim rękawe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pka służbowa okrągła w kolorze ciemnogranatowym z daszkiem i paskiem skórzanym w kolorze czarny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mniej niż 6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elusz damsk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mniej niż 60</w:t>
            </w:r>
          </w:p>
        </w:tc>
      </w:tr>
      <w:tr>
        <w:trPr>
          <w:trHeight w:val="36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ubioru służbowego - R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atrówka męska (damska) w kolorze ciemnogranatowy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6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dnie męskie (damskie) w kolorze ciemnogranatowym z lamówką koloru  żółtego (zimowe –gabardyna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6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dnie męskie (damskie) w kolorze ciemnogranatowym z lamówką koloru  żółtego (letnie - elanobawełna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6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ódnica o kroju prostym w kolorze ciemnogranatowy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8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zula w kolorze błękitnym z długim rękawem 2 szt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zula w kolorze błękitnym z krótkim rękawem 2 szt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zulobluza w kolorze ciemnogranatowy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weter w kolorze ciemnogranatowym typu półgolf lub „serek”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41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pka służbowa okrągła w kolorze ciemnogranatowym z daszkiem i paskiem skórzanym w kolorze czarny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41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pka letnia typu sportowego w kolorze ciemnogranatowy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41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pka zimowa z daszkiem i nausznikami w kolorze ciemnogranatowym ociepla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41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rtka ¾ w kolorze ciemnogranatowym z podpink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70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urtka uniwersalna krótka w kolorze ciemnogranatowym z podpinką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87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ubioru specjalnego - R: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rtka w kolorze ciemnogranatowy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45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dnie w kolorze ciemnogranatowy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4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zula typu polo w kolorze ciemnogranatowym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 –</w:t>
            </w:r>
            <w:r>
              <w:rPr>
                <w:color w:val="000000"/>
                <w:sz w:val="24"/>
                <w:szCs w:val="24"/>
              </w:rPr>
              <w:t xml:space="preserve"> rękawiczki jednorazow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Goniec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 </w:t>
            </w:r>
            <w:r>
              <w:rPr>
                <w:color w:val="000000"/>
                <w:sz w:val="24"/>
                <w:szCs w:val="24"/>
              </w:rPr>
              <w:t>– kurtka ocieplona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czapka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buty robocze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 </w:t>
            </w:r>
            <w:r>
              <w:rPr>
                <w:color w:val="000000"/>
                <w:sz w:val="24"/>
                <w:szCs w:val="24"/>
              </w:rPr>
              <w:t>– rękawice ocieplone dzian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acownik administracji i osoba kierująca pracownikami na stanowisku wyposażonym w monitor ekranowy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O </w:t>
            </w:r>
            <w:r>
              <w:rPr>
                <w:color w:val="000000"/>
                <w:sz w:val="24"/>
                <w:szCs w:val="24"/>
              </w:rPr>
              <w:t>– okulary korygujące wzrok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ług zaleceń lekarza (podczas badań profilaktycznych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anowisko do wykonywania prac społecznie użytecznych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>- czapka drelichowa lub bere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>- kurtka ocieplan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-</w:t>
            </w:r>
            <w:r>
              <w:rPr>
                <w:color w:val="000000"/>
                <w:sz w:val="24"/>
                <w:szCs w:val="24"/>
              </w:rPr>
              <w:t xml:space="preserve"> koszula flanelow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>- trzewiki przemysłowe sk./gum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>- spodnie robocz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>- kurtka przeciwdeszczow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>- rękawice ochronn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o.z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acownik administracji na stanowisku ds. ochrony środowiska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 – buty gumow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 (nie mniej niż 36 m-cy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przątaczka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fartuc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 </w:t>
            </w:r>
            <w:r>
              <w:rPr>
                <w:color w:val="000000"/>
                <w:sz w:val="24"/>
                <w:szCs w:val="24"/>
              </w:rPr>
              <w:t>– buty robocz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rękawice robocz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</w:t>
            </w:r>
            <w:r>
              <w:rPr>
                <w:color w:val="000000"/>
                <w:sz w:val="24"/>
                <w:szCs w:val="24"/>
              </w:rPr>
              <w:t xml:space="preserve"> – rękawice gumow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użycia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bjaśnienia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cownikowi pełniącemu funkcję gońca ze względu na specyfikę zatrudnienia pracodawca wypłaca ekwiwalent za używanie własnej odzieży roboczej jeden raz w roku wg obowiązujących cen detalicznych odzieży roboczej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żywania przez pracownika własnej odzieży i obuwia roboczego, pracodawca wypłaca mu ekwiwalent pieniężny w wysokości obliczonej na podstawie tabeli norm przydziału i aktualnych cen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obie skierowanej do wykonywania prac społecznie użytecznych wypłaca się ekwiwalent proporcjonalnie do przepracowanych dni w danym miesiącu biorąc pod uwagę ilość dni roboczych w miesiącu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płata ekwiwalentu nie dotyczy umundurowania strażnika miejskiego oraz należnej pracownikom odzieży ochronnej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cześniejszego zniszczenia umundurowania strażnika miejskiego mogą być przyznane elementy umundurowania przed upływem okresu ich używalnośc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undurowanie przechodzi na własność strażnika miejskieg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upływie okresu jego użytkow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rozwiązania umowy o pracę za wypowiedzeniem (przez pracownika lub przez pracodawcę, nie z winy pracownika) lub za porozumieniem stron po upływie ¾ okresu używalnoś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związku z przejściem na emeryturę lub rentę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ulary korygujące wzrok zakupuje pracownik, a pracodawca dokonuje refundacji na podstawie zaświadczenia wydanego przez lekarza medycyny pracy po wykonaniu badań profilaktycznych, w kwocie nie wyższej niż 300,00 zł. Refundacja nastąpi po okazaniu faktury Vat lub rachunku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kwiwalent za pranie odzieży roboczej dla stanowisk wymienionych w tabeli wypłaca się raz w roku zgodnie z kalkulacją kosztów prania odzieży. </w:t>
      </w:r>
      <w:r>
        <w:rPr>
          <w:bCs/>
          <w:color w:val="000000"/>
          <w:sz w:val="24"/>
          <w:szCs w:val="24"/>
          <w:shd w:fill="FFFFFF" w:val="clear"/>
        </w:rPr>
        <w:t>Pracodawca pomniejsza wysokość należnego za miesiąc ekwiwalentu za pranie odzieży roboczej proporcjonalnie do liczby dni nieobecności.</w:t>
      </w:r>
      <w:r>
        <w:rPr>
          <w:color w:val="000000"/>
          <w:sz w:val="24"/>
          <w:szCs w:val="24"/>
        </w:rPr>
        <w:t xml:space="preserve"> W ten sposób, że przysługującą stawkę miesięczną dzieli się przez 22, wynik mnoży się przez liczbę dni nieobecności </w:t>
        <w:br/>
        <w:t>w pracy, w ten sposób otrzymaną kwotę odejmuje się od świadczenia przysługującego za dany miesiąc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lkulacja kosztów prania i naprawy odzieży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Goniec </w:t>
      </w:r>
      <w:r>
        <w:rPr>
          <w:color w:val="000000"/>
          <w:sz w:val="24"/>
          <w:szCs w:val="24"/>
        </w:rPr>
        <w:t>przewidziano pranie z częstotliwością 4 razy w miesiącu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lkulacja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proszku – 5,00 zł,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wody i energii elektrycznej – 4,00 zł,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robocizny – 6,00 z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azem 15,00 zł miesięcznie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botnik gospodarczy, woźny</w:t>
      </w:r>
      <w:r>
        <w:rPr>
          <w:color w:val="000000"/>
          <w:sz w:val="24"/>
          <w:szCs w:val="24"/>
        </w:rPr>
        <w:t xml:space="preserve"> przewidziano pranie z częstotliwością 4 razy w miesiącu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lkulacja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proszku – 5,00 zł,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wody i energii elektrycznej – 4,00 zł,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robocizny – 6,00 zł,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azem 15,00 zł miesięcznie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trażnik miejski </w:t>
      </w:r>
      <w:r>
        <w:rPr>
          <w:color w:val="000000"/>
          <w:sz w:val="24"/>
          <w:szCs w:val="24"/>
        </w:rPr>
        <w:t>(pranie, prasowanie, naprawa umundurowania) przewidziano pranie z częstotliwością przeciętnie 8 razy w miesiącu (w zależności od elementu umundurowania)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lkulacja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proszku – 10,00 zł,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wody – 4,00 zł,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energii elektrycznej – 9,00 zł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robocizny – 12,00 z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azem 35,00 zł miesięcznie.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tanowisko do wykonywania prac społecznie użytecznych – </w:t>
      </w:r>
      <w:r>
        <w:rPr>
          <w:color w:val="000000"/>
          <w:sz w:val="24"/>
          <w:szCs w:val="24"/>
        </w:rPr>
        <w:t>przewidziano pranie z częstotliwością 2 razy w miesiącu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lkulacja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proszku -2,50 zł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wody i energii elektrycznej – 1,50 zł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robocizny – 2,85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azem 6,85 zł miesiąc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rzątaczka </w:t>
      </w:r>
      <w:r>
        <w:rPr>
          <w:color w:val="000000"/>
          <w:sz w:val="24"/>
          <w:szCs w:val="24"/>
        </w:rPr>
        <w:t>przewidziano pranie z częstotliwością 4 razy w miesiącu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lkulacja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proszku – 5,00 zł,</w:t>
        <w:tab/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wody i energii elektrycznej – 4,00 zł,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szt robocizny – 6,00 zł,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azem 15,00 zł miesięcznie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spacing w:lineRule="auto" w:line="360"/>
        <w:ind w:left="4961" w:hanging="0"/>
        <w:jc w:val="center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Burmistrz</w:t>
      </w:r>
    </w:p>
    <w:p>
      <w:pPr>
        <w:pStyle w:val="Normal"/>
        <w:widowControl w:val="false"/>
        <w:spacing w:lineRule="auto" w:line="360"/>
        <w:ind w:left="4961" w:hanging="0"/>
        <w:jc w:val="center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  <w:t>/-/ mgr inż. Jerzy Kulak</w:t>
      </w:r>
    </w:p>
    <w:p>
      <w:pPr>
        <w:pStyle w:val="Normal"/>
        <w:spacing w:lineRule="auto" w:line="360"/>
        <w:jc w:val="both"/>
        <w:rPr>
          <w:rFonts w:eastAsia="SimSun;宋体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b/>
          <w:color w:val="000000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3"/>
      </w:numPr>
      <w:spacing w:before="240" w:after="12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0"/>
        <w:numId w:val="3"/>
      </w:numPr>
      <w:spacing w:before="200" w:after="120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0"/>
        <w:numId w:val="3"/>
      </w:numPr>
      <w:spacing w:before="140" w:after="120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0"/>
        <w:numId w:val="3"/>
      </w:numPr>
      <w:spacing w:before="120" w:after="120"/>
    </w:pPr>
    <w:rPr>
      <w:b/>
      <w:bCs/>
      <w:i/>
      <w:iCs/>
      <w:sz w:val="27"/>
      <w:szCs w:val="27"/>
    </w:rPr>
  </w:style>
  <w:style w:type="paragraph" w:styleId="Heading5">
    <w:name w:val="Heading 5"/>
    <w:basedOn w:val="Header"/>
    <w:next w:val="TextBody"/>
    <w:qFormat/>
    <w:pPr>
      <w:numPr>
        <w:ilvl w:val="0"/>
        <w:numId w:val="3"/>
      </w:numPr>
      <w:spacing w:before="120" w:after="60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24:00Z</dcterms:created>
  <dc:creator>Katarzyna Karolczak-Wujek</dc:creator>
  <dc:description/>
  <cp:keywords/>
  <dc:language>en-US</dc:language>
  <cp:lastModifiedBy>Roma Walczewska</cp:lastModifiedBy>
  <dcterms:modified xsi:type="dcterms:W3CDTF">2020-08-18T09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