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8</w:t>
      </w:r>
    </w:p>
    <w:p>
      <w:pPr>
        <w:pStyle w:val="TextBodyIndent"/>
        <w:ind w:left="0" w:hanging="0"/>
        <w:jc w:val="righ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>(zał. do oferty – o ile dotycz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before="24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ZAKRES ZAMÓWIENIA – CZĘŚĆ,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KTÓREJ WYKONANIE POWIERZĘ PODWYKONAWCO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uje w przypadku wykonania części usługi przy pomocy podwykonawc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ęść zamówienia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podwykonawca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/doświadczenie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zbędne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wykonania zamówienia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)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22"/>
          <w:szCs w:val="22"/>
        </w:rPr>
        <w:t>Miejsce i data  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8:00Z</dcterms:created>
  <dc:creator>pprzybyl</dc:creator>
  <dc:description/>
  <dc:language>en-US</dc:language>
  <cp:lastModifiedBy>UM w Gostyniu</cp:lastModifiedBy>
  <dcterms:modified xsi:type="dcterms:W3CDTF">2013-11-19T13:28:00Z</dcterms:modified>
  <cp:revision>2</cp:revision>
  <dc:subject/>
  <dc:title/>
</cp:coreProperties>
</file>