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Załącznik nr 7a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Umowa (projekt) 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r GK/…….. /……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Bezodstpw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awarta w dniu ………………………………. r. w Gostyniu pomiędzy: Gminą Gostyń, z siedzibą w Gostyniu, Rynek 2, 63-800 Gostyń, reprezentowaną przez: Burmistrza Gostynia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Jerzego Kulaka, przy kontrasygnacie Skarbnika Gminy, Hanny Marcinkowskiej,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waną w dalszej części umowy „Zamawiającym”,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a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prowadzącym działalność gospodarczą pod nazwą ………………………………………………………………………………….……………….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wanym dalej „Wykonawcą”. </w:t>
      </w:r>
    </w:p>
    <w:p>
      <w:pPr>
        <w:pStyle w:val="TextBodyIndent"/>
        <w:tabs>
          <w:tab w:val="left" w:pos="426" w:leader="none"/>
          <w:tab w:val="left" w:pos="708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Cs w:val="24"/>
        </w:rPr>
        <w:t>Umowę zawarto zgodnie z ustawą z dnia 29 stycznia 2004 r. Prawo zamówień publicznych (t.j. Dz. U. z 2013 r. poz. 907 z późn. zm.):</w:t>
      </w:r>
      <w:r>
        <w:rPr>
          <w:rFonts w:cs="Times New Roman" w:ascii="Times New Roman" w:hAnsi="Times New Roman"/>
          <w:color w:val="000000"/>
          <w:szCs w:val="24"/>
        </w:rPr>
        <w:t>w</w:t>
      </w:r>
      <w:r>
        <w:rPr>
          <w:rFonts w:cs="Times New Roman" w:ascii="Times New Roman" w:hAnsi="Times New Roman"/>
          <w:szCs w:val="24"/>
        </w:rPr>
        <w:t xml:space="preserve"> wyniku wyboru najkorzystniejszej oferty </w:t>
        <w:br/>
        <w:t>w trybie przetargu nieograniczonego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1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amawiający zleca, a Wykonawca przyjmuje do realizacji następującą usługę pn.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imowe mechaniczne utrzymanie dróg i ulic na terenie gminy Gostyń – miasto; (cz. I)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2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Umowę zawarto na okres: od 01.01.2014 r. do 31.12.2014 r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3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Rozliczenie Wykonawcy będzie następowało miesięcznie na podstawie rachunków płatnych</w:t>
        <w:br/>
        <w:t>w terminie do 21 dni od daty wpływu rachunku wraz z rozliczeniem usług i potwierdzeniu</w:t>
        <w:br/>
        <w:t>ich wykonania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Rachunki będą płatne przelewem z konta gminy Gostyń na konto Wykonawcy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konawca w przypadku opóźnień w zapłacie uprawniony jest do naliczenia odsetek ustawowych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4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szelkie zmiany umowy wymagają formy pisemnej pod rygorem nieważności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5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1.Zamawiający wypłaci Wykonawcy za usuwanie skutków zimy, po dostarczeniu pisemnego wykazu wykonanych usług, o którym mowa w § 8 ust. 2 umowy, następujące wynagrodzenie: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) samochód ciężarowy z piaskarką lub ciągnik z piaskarką: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- stawka za godz. (brutto) </w:t>
        <w:tab/>
        <w:tab/>
        <w:t>- ………………... zł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(słownie brutto ………………………………………………………zł)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b) samochód ciężarowy z pługiem lub ciągnik z pługiem: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- stawka za godz. (brutto) - ………………... zł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(słownie brutto ………………………………………………………zł)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c) koparko ładowarka: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- stawka za godz. (brutto) - …………………. zł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) przygotowanie mieszanki solno-piaskowej: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- stawka za tonę (brutto) </w:t>
        <w:tab/>
        <w:tab/>
        <w:t>- …………………. zł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(słownie brutto ………………………………………………………zł)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2. Zmiana stawki jednostkowej świadczenia usługi usuwania skutków zimy będzie możliwa jedynie w wypadku podwyżki lub obniżki ceny paliwa - powyżej 10% w stosunku do ceny 1 litra w dniu rozpoczęcia realizacji umowy i będzie zwiększona lub zmniejszona proporcjonalnie do średniego wskaźnika zmiany cen paliw, ustalonego w oparciu o ceny paliwa na rynku gostyńskim (załącznik - kalkulacja ceny jednostkowej z uwzględnieniem ceny paliwa)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W przypadku ustawowej zmiany stawki podatku od towarów i usług (VAT); wysokość wynagrodzenia Wykonawcy za każdym razem ustalana jest z uwzględnieniem aktualnej stawki podatku VAT obowiązującej na dzień wystawienia faktury (powstania obowiązku podatkowego)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4. Zamawiający zleci wykonanie, usługi zimowego utrzymania w ramach posiadanych środków finansowych, w projekcie budżetu na rok 2014 (łącznie na wykonanie cz. I i cz. II zaplanowano kwotę 250.000 zł).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6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a nie może powierzyć innej osobie (przedsiębiorcy) wykonywania swych prac bez zgody Zamawiającego wyrażonej pisemnie.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7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a może zatrudnić do prowadzenia prac objętych umową wybrane przez siebie osoby fizyczne pokrywając we własnym zakresie wszelkie świadczenia i koszty związane </w:t>
        <w:br/>
        <w:t>z ich zatrudnieniem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8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1. Wykonawca zobowiązany jest do wykonywania swoich zadań, zgodnie z warunkami określonymi w SIWZ oraz złożonej ofercie,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a/ zakres przedmiotowej usługi obejmuje drogi, ulice wymienione na zał. (wykaz dróg); 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b/ Zamawiający zastrzega sobie możliwość telefonicznego sygnalizowania innych miejsc niebezpiecznych, które będą objęte przedmiotem zamówienia.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2. Obowiązkiem Wykonawcy jest prowadzenie </w:t>
      </w:r>
      <w:r>
        <w:rPr>
          <w:rFonts w:cs="Times New Roman" w:ascii="Times New Roman" w:hAnsi="Times New Roman"/>
          <w:sz w:val="24"/>
          <w:szCs w:val="24"/>
        </w:rPr>
        <w:t>ewidencji pracy sprzętu oraz codzienne raportowanie Zamawiającemu o wykonanych pracach. Raport ten winien być dostarczany Zamawiającemu drogą elektroniczną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pprzybyl@um.gostyn.pl</w:t>
        </w:r>
      </w:hyperlink>
      <w:r>
        <w:rPr>
          <w:rFonts w:cs="Times New Roman" w:ascii="Times New Roman" w:hAnsi="Times New Roman"/>
          <w:sz w:val="24"/>
          <w:szCs w:val="24"/>
        </w:rPr>
        <w:t>) lub papierową (fax 65 5752114) każdorazowo po podjętych działaniach do godz. 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– w cyklu dobowym (od godz. 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do godz. 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>). Niedostarczenie tego raportu w wyznaczonym terminie może stanowić podstawę do niezaliczenia wykazanych prac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3. Po zakończonym miesiącu świadczenia usług Wykonawca zobowiązany jest dostarczyć Zamawiającemu pisemny wykaz przeprowadzonych prac, w terminie do 10-go kolejnego miesiąca, celem potwierdzenia wykonania prac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4. W przypadku opóźnienia w dostarczeniu wykazu, o którym mowa w ust. 1 Zamawiający odroczy wypłatę miesięcznej należności o taką ilość dni, o jaką spóźnił się Wykonawca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9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Oprócz wypadków wymienionych w tytułu XV Kodeksu cywilnego Zamawiającemu przysługuje prawo odstąpienia od umowy w terminie 3 dni, liczonych od momentu gdy: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upłynął wyznaczony Wykonawcy przez Zamawiającego termin na rozpoczęcie usług bądź ich kontynuację,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b) upłynął dwudniowy okres przerwy w realizacji usług przez Wykonawcę,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upłynął wyznaczony Wykonawcy przez Zamawiającego termin do zapłaty przez niego nieuregulowanych i wymagalnych jego należności wobec swych pracowników, kontrahentów, podwykonawców oraz innych podmiotów,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d) Wykonawca odmówił bez uzasadnionej przyczyny odbioru usług,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) Zamawiający powziął informację o złożeniu wobec Wykonawcy wniosku o ogłoszenie jego upadłości, ogłoszenie jego upadłości lub likwidacji.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2. Wykonawcy przysługuje prawo odstąpienia od umowy w szczególności, jeżeli: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) Zamawiający nie wywiązuje się z obowiązku zapłaty faktur zgodnie z umową,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b) Zamawiający odmawia bez uzasadnionej przyczyny odbioru usług.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3. Odstąpienie od umowy wymaga dla swej skuteczności formy pisemnej.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10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miany niniejszej umowy dopuszczone są w granicach unormowania art. 144 ustawy Prawo zamówień publicznych, w niżej wymienionych przypadkach: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zmiany stawki podatku VAT,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- zmiany zakresu usługi - wykaz dróg i ulic, </w:t>
      </w:r>
    </w:p>
    <w:p>
      <w:pPr>
        <w:pStyle w:val="Akapitzlist1"/>
        <w:tabs>
          <w:tab w:val="clear" w:pos="708"/>
          <w:tab w:val="left" w:pos="90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- konieczności wprowadzenia usługi zamiennej w zależności od warunków atmosferycznych,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zmiany tytułu prawnego do prowadzenia działalności przez Wykonawcę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11.</w:t>
      </w:r>
    </w:p>
    <w:p>
      <w:pPr>
        <w:pStyle w:val="Bezodstpw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1. W przypadku wykonania części usługi przez podwykonawców, Wykonawca odpowiada </w:t>
        <w:br/>
        <w:t xml:space="preserve">w pełni za należyte wykonanie usługi.  </w:t>
      </w:r>
    </w:p>
    <w:p>
      <w:pPr>
        <w:pStyle w:val="Bezodstpw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2. W przypadku wykonania części usługi przez podwykonawców warunkiem wypłaty wynagrodzenia jest udokumentowanie, że Wykonawca zapłacił wynagrodzenie należne podwykonawcy za te usługi. Dopuszcza się udokumentowanie zapłaty podwykonawcy </w:t>
        <w:br/>
        <w:t xml:space="preserve">w formie kopii faktury wystawionej dla Wykonawcy przez podwykonawcę za wykonane przez niego usługi, łącznie z kopią przelewu bankowego (potwierdzoną „za zgodność </w:t>
        <w:br/>
        <w:t xml:space="preserve">z oryginałem).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12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Dowodem ubezpieczenia od odpowiedzialności cywilnej w zakresie prowadzonej działalności, </w:t>
      </w:r>
      <w:r>
        <w:rPr>
          <w:rFonts w:cs="Times New Roman" w:ascii="Times New Roman" w:hAnsi="Times New Roman"/>
          <w:sz w:val="24"/>
          <w:szCs w:val="24"/>
        </w:rPr>
        <w:t>związanej z przedmiotem zamówienia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jest opłacona polisa lub inny dokument ubezpieczenia (……….), z okresem ubezpieczenia (……..)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krótszego okresu ubezpieczenia, po upływie tego okresu wymagana jest ciągłość ubezpieczenia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13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sprawach nieuregulowanych niniejszą umową zastosowanie mają przepisy ustawy Prawo zamówień publicznych oraz Kodeksu cywilnego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§ 14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miana niniejszej umowy wymaga formy pisemnej pod rygorem nieważności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§ 15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Ewentualne spory wynikłe na tle realizacji niniejszej umowy będzie rozstrzygał sąd powszechny właściwy miejscowo dla siedziby Zamawiającego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§ 16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Umowę niniejszą sporządzono w dwóch jednobrzmiących egzemplarzach, po jednym dla każdej ze stron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0" w:leader="none"/>
        </w:tabs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Zamawiający</w:t>
        <w:tab/>
        <w:tab/>
        <w:tab/>
        <w:tab/>
        <w:tab/>
        <w:t xml:space="preserve"> Wykonawca</w:t>
      </w:r>
    </w:p>
    <w:p>
      <w:pPr>
        <w:pStyle w:val="Normal"/>
        <w:tabs>
          <w:tab w:val="clear" w:pos="708"/>
          <w:tab w:val="left" w:pos="420" w:leader="none"/>
        </w:tabs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ab/>
        <w:tab/>
        <w:tab/>
        <w:tab/>
        <w:tab/>
        <w:tab/>
        <w:tab/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ab/>
        <w:t>Kontrasygnata Skarbnika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  <w:r>
        <w:br w:type="page"/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Załącznik nr … </w:t>
      </w:r>
      <w:r>
        <w:rPr>
          <w:rFonts w:cs="Times New Roman" w:ascii="Times New Roman" w:hAnsi="Times New Roman"/>
          <w:i/>
          <w:sz w:val="24"/>
          <w:szCs w:val="24"/>
        </w:rPr>
        <w:t>do umowy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pieczątka firmy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miotu składającego oświadczenie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świadczeni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a: Urzędu Miejskiego w Gostyni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zatrudnieni przeze mnie pracownicy posiadają aktualne badania lekarskie oraz szkolenie z zakresu BHP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Jednocześnie zobowiązuję się przeprowadzić szkolenie BHP stanowiskowe na wyznaczonych stanowiskach pracy przed przystąpieniem moich pracowników do prac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(data, pieczęć imienna i podpis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3545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eastAsia="Verdana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rFonts w:ascii="Tahoma" w:hAnsi="Tahoma" w:eastAsia="Times New Roman" w:cs="Times New Roman"/>
      <w:color w:val="000000"/>
      <w:sz w:val="24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spacing w:lineRule="auto" w:line="240" w:before="0" w:after="0"/>
      <w:ind w:left="284" w:hanging="0"/>
      <w:jc w:val="both"/>
    </w:pPr>
    <w:rPr>
      <w:rFonts w:ascii="Tahoma" w:hAnsi="Tahoma" w:eastAsia="Times New Roman" w:cs="Times New Roman"/>
      <w:color w:val="000000"/>
      <w:sz w:val="24"/>
      <w:szCs w:val="20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eastAsia="Times New Roman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przybyl@um.gostyn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7:30:00Z</dcterms:created>
  <dc:creator>pprzybyl</dc:creator>
  <dc:description/>
  <cp:keywords/>
  <dc:language>en-US</dc:language>
  <cp:lastModifiedBy>pprzybyl</cp:lastModifiedBy>
  <cp:lastPrinted>2013-11-14T14:44:00Z</cp:lastPrinted>
  <dcterms:modified xsi:type="dcterms:W3CDTF">2013-11-14T13:55:00Z</dcterms:modified>
  <cp:revision>10</cp:revision>
  <dc:subject/>
  <dc:title/>
</cp:coreProperties>
</file>