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7c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(projekt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GK/…….. /…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.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awarto zgodnie z ustawą z dnia 29 stycznia 2004 r. Prawo zamówień publicznych (t.j. Dz. U. z 2013 r. poz. 907 z późn. zm.)</w:t>
      </w:r>
      <w:r>
        <w:rPr>
          <w:rFonts w:cs="Times New Roman" w:ascii="Times New Roman" w:hAnsi="Times New Roman"/>
          <w:color w:val="000000"/>
          <w:szCs w:val="24"/>
        </w:rPr>
        <w:t>, w</w:t>
      </w:r>
      <w:r>
        <w:rPr>
          <w:rFonts w:cs="Times New Roman" w:ascii="Times New Roman" w:hAnsi="Times New Roman"/>
          <w:szCs w:val="24"/>
        </w:rPr>
        <w:t xml:space="preserve"> wyniku wyboru najkorzystniejszej oferty </w:t>
        <w:br/>
        <w:t>w trybie przetargu nieograniczonego.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leca, a WYKONAWCA przyjmuje do realizacji następującą usługę pn.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imowe mechaniczne utrzymanie dróg i ulic na terenie gminy Gostyń – </w:t>
      </w:r>
      <w:r>
        <w:rPr>
          <w:rFonts w:cs="Times New Roman" w:ascii="Times New Roman" w:hAnsi="Times New Roman"/>
          <w:b/>
          <w:sz w:val="24"/>
          <w:szCs w:val="24"/>
        </w:rPr>
        <w:t>Zimowe mechaniczne odśnieżanie dróg powiatowych na terenie gminy Gostyń – w ciągu dróg:      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; (cz. III -VIII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4 r. do 15.04.2014 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rachunków płatnych</w:t>
        <w:br/>
        <w:t>w terminie do 21 dni od daty wpływu rachunku wraz z rozliczeniem usług i potwierdzeniu</w:t>
        <w:br/>
        <w:t>ich wykona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chunki będą płatne przelewem z konta gminy Gostyń na konto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Zamawiający wypłaci Wykonawcy za usuwanie skutków zimy, po dostarczeniu pisemnego wykazu wykonanych usług, o którym mowa w § 8 ust. 2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ciągnik (moc min. 100 kM) + pług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inę (brutto) - …………………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Zmiana stawki za roboczo godzinę świadczenia usługi usuwania skutków zimy będzie możliwa jedynie w wypadku podwyżki lub obniżki ceny paliwa - powyżej 10% w stosunku do ceny 1 litra w dniu rozpoczęcia realizacji umowy i będzie zwiększona lub zmniejszona proporcjonalnie do średniego wskaźnika zmiany cen paliw, ustalonego w oparciu o ceny paliwa na rynku gostyńskim (załącznik - kalkulacja ceny jednostkowej z uwzględnieniem ceny paliw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Zamawiający zleci wykonanie, usługi zimowego utrzymania w ramach posiadanych środków finansowych, w projekcie budżetu na rok 2014 (łącznie na wykonanie usługi na drogach powiatowych zaplanowano 62.000,00 zł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nie może powierzyć innej osobie (przedsiębiorcy) wykonywania swych prac bez zgody Zamawiającego wyrażonej pisemnie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/ zakres przedmiotowej usługi obejmuje drogi, ulice wymienione na zał. (wykaz dróg);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/ Zamawiający zastrzega sobie możliwość telefonicznego sygnalizowania innych miejsc niebezpiecznych, które będ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przybyl@um.gostyn.pl</w:t>
        </w:r>
      </w:hyperlink>
      <w:r>
        <w:rPr>
          <w:rFonts w:cs="Times New Roman" w:ascii="Times New Roman" w:hAnsi="Times New Roman"/>
          <w:sz w:val="24"/>
          <w:szCs w:val="24"/>
        </w:rPr>
        <w:t>) lub papierową (fax 65 5752114) każdorazowo po podjętych działaniach d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 Niedostarczenie tego raportu w wyznaczonym terminie może stanowić podstawę do niezaliczenia wykazanych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łu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stawki podatku VAT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miany zakresu usługi - wykaz dróg i ulic, </w:t>
      </w:r>
    </w:p>
    <w:p>
      <w:pPr>
        <w:pStyle w:val="Akapitzlist1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 konieczności wprowadzenia usługi zamiennej w zależności od warunków atmosferycznych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tytułu prawnego do prowadzenia działalności przez Wykonawcę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W przypadku wykonania części usługi przez podwykonawców, Wykonawca odpowiada </w:t>
        <w:br/>
        <w:t xml:space="preserve">w pełni za należyte wykonanie usługi. 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przypadku wykonania części usługi przez podwykonawców warunkiem wypłaty wynagrodzenia jest udokumentowanie, że Wykonawca zapłacił wynagrodzenie należne podwykonawcy za te usługi. Dopuszcza się udokumentowanie zapłaty podwykonawcy </w:t>
        <w:br/>
        <w:t xml:space="preserve">w formie kopii faktury wystawionej dla Wykonawcy przez podwykonawcę za wykonane przez niego usługi, łącznie z kopią przelewu bankowego (potwierdzoną „za zgodność </w:t>
        <w:br/>
        <w:t xml:space="preserve">z oryginałem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</w:t>
        <w:tab/>
        <w:t>Wykonawca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Kontrasygnata Skarbnika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Załącznik nr … </w:t>
      </w:r>
      <w:r>
        <w:rPr>
          <w:rFonts w:cs="Times New Roman" w:ascii="Times New Roman" w:hAnsi="Times New Roman"/>
          <w:i/>
          <w:sz w:val="24"/>
          <w:szCs w:val="24"/>
        </w:rPr>
        <w:t>do umow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zybyl@um.gosty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09:00Z</dcterms:created>
  <dc:creator>pprzybyl</dc:creator>
  <dc:description/>
  <cp:keywords/>
  <dc:language>en-US</dc:language>
  <cp:lastModifiedBy>pprzybyl</cp:lastModifiedBy>
  <cp:lastPrinted>2010-02-05T09:56:00Z</cp:lastPrinted>
  <dcterms:modified xsi:type="dcterms:W3CDTF">2013-11-14T13:55:00Z</dcterms:modified>
  <cp:revision>18</cp:revision>
  <dc:subject/>
  <dc:title/>
</cp:coreProperties>
</file>