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b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a (projekt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.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……………….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3 r. poz. 907 z późn. zm.)</w:t>
      </w:r>
      <w:r>
        <w:rPr>
          <w:rFonts w:cs="Times New Roman" w:ascii="Times New Roman" w:hAnsi="Times New Roman"/>
          <w:color w:val="000000"/>
          <w:szCs w:val="24"/>
        </w:rPr>
        <w:t>, 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zleca, a Wykonawca przyjmuje do realizacji następującą usługę pn.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imowe mechaniczne utrzymanie dróg i ulic na terenie gminy Gostyń – wsie; (cz. II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4 r. do 31.12.2014 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 przygotowanie mieszanki solno-piaskowej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tonę (brutto) </w:t>
        <w:tab/>
        <w:tab/>
        <w:t>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jednostkowej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4 (łącznie na wykonanie cz. I i cz. II zaplanowano kwotę 250.000 zł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nie może powierzyć innej osobie (przedsiębiorcy) wykonywania swych prac bez zgody Zamawiającego wyrażonej pisemnie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ulice wymienione na zał. (wykaz dróg);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/ Zamawiający zastrzega sobie możliwość telefonicznego sygnalizowania innych miejsc niebezpiecznych, które będ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łu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 i ulic, 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</w:t>
        <w:tab/>
        <w:t>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1:00Z</dcterms:created>
  <dc:creator>pprzybyl</dc:creator>
  <dc:description/>
  <cp:keywords/>
  <dc:language>en-US</dc:language>
  <cp:lastModifiedBy>pprzybyl</cp:lastModifiedBy>
  <cp:lastPrinted>2013-11-14T14:58:00Z</cp:lastPrinted>
  <dcterms:modified xsi:type="dcterms:W3CDTF">2013-11-14T13:59:00Z</dcterms:modified>
  <cp:revision>8</cp:revision>
  <dc:subject/>
  <dc:title/>
</cp:coreProperties>
</file>