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9a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mowa (projekt)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r GK/…….. /…… </w:t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warta w dniu ………………………………. r. w Gostyniu pomiędzy: Gminą Gostyń, z siedzibą w Gostyniu, Rynek 2, 63-800 Gostyń, reprezentowaną przez: Burmistrza Gostyni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Jerzego Kulaka, przy kontrasygnacie Skarbnika Gminy, Hanny Marcinkowskiej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ą w dalszej części umowy „Zamawiającym”,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  <w:lang w:eastAsia="pl-PL"/>
        </w:rPr>
        <w:t>prowadzącym działalność gospodarczą pod nazwą ………………………………………………………………………………….……………….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wanym dalej „Wykonawcą”. </w:t>
      </w:r>
    </w:p>
    <w:p>
      <w:pPr>
        <w:pStyle w:val="TextBodyIndent"/>
        <w:tabs>
          <w:tab w:val="left" w:pos="426" w:leader="none"/>
          <w:tab w:val="left" w:pos="70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Umowę zawarto zgodnie z ustawą z dnia 29 stycznia 2004 r. Prawo zamówień publicznych (t.j. Dz. U. 2019, poz. 1843) </w:t>
      </w:r>
      <w:r>
        <w:rPr>
          <w:rFonts w:cs="Times New Roman" w:ascii="Times New Roman" w:hAnsi="Times New Roman"/>
          <w:color w:val="000000"/>
          <w:szCs w:val="24"/>
        </w:rPr>
        <w:t>w</w:t>
      </w:r>
      <w:r>
        <w:rPr>
          <w:rFonts w:cs="Times New Roman" w:ascii="Times New Roman" w:hAnsi="Times New Roman"/>
          <w:szCs w:val="24"/>
        </w:rPr>
        <w:t xml:space="preserve"> wyniku wyboru najkorzystniejszej oferty w trybie przetargu nieograniczonego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leca, a Wykonawca przyjmuje do realizacji następującą usługę p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Zimowe mechaniczne utrzymanie dróg i ulic na terenie gminy Gostyń – miasto - cz. I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mowę zawarto na okres: od 01.01.2020 r. do 31.12.2020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ozliczenie Wykonawcy będzie następowało miesięcznie na podstawie faktur płatnych w terminie do 30 dni od daty wpływu faktury wraz z rozliczeniem usług</w:t>
        <w:br/>
        <w:t>i potwierdzeniem ich wykonania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aktury będą płatne przelewem z konta gminy Gostyń na konto Wykonawc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zobowiązuje się wskazywać na fakturze każdorazowo aktualny nr rachunku bankowego, który służy mu  do rozliczeń z kontrahentami oraz organami skarbowymi, w związku z  prowadzoną działalnością gospodarczą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w przypadku opóźnień w zapłacie uprawniony jest do naliczenia odsetek ustawowych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amawiający wypłaci Wykonawcy za usuwanie skutków zimy, po dostarczeniu </w:t>
      </w:r>
      <w:r>
        <w:rPr>
          <w:rFonts w:cs="Times New Roman" w:ascii="Times New Roman" w:hAnsi="Times New Roman"/>
          <w:sz w:val="24"/>
          <w:szCs w:val="24"/>
        </w:rPr>
        <w:t>ewidencji pracy sprzętu oraz codziennego raportowa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o którym mowa w § 6 ust. 3 umowy, następujące wynagrodzeni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amochód ciężarowy z piaskarką lub ciągnik z piaskarką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- stawka za godz. (brutto) </w:t>
        <w:tab/>
        <w:tab/>
        <w:t>- ………………... zł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samochód ciężarowy z pługiem lub ciągnik z pługiem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... zł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(słownie brutto ………………………………………………………zł)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c) koparko ładowarka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- stawka za godz. (brutto) - …………………. zł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 przypadku ustawowej zmiany stawki podatku od towarów i usług (VAT); wysokość wynagrodzenia Wykonawcy za każdym razem ustalana jest z uwzględnieniem aktualnej stawki podatku VAT obowiązującej na dzień wystawienia faktury (powstania obowiązku podatkowego)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Zamawiający zleci wykonanie usługi zimowego utrzymania w ramach posiadanych środków finansowych w projekcie budżetu na rok 2020. 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nie może powierzyć innej osobie (przedsiębiorcy) wykonywania swych prac bez zgody Zamawiającego wyrażonej pisemnie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Wykonawca może zatrudnić do prowadzenia prac objętych umową wybrane przez siebie osoby fizyczne pokrywając we własnym zakresie wszelkie świadczenia i koszty związane </w:t>
        <w:br/>
        <w:t>z ich zatrudnieniem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W</w:t>
      </w:r>
      <w:r>
        <w:rPr>
          <w:rFonts w:cs="Times New Roman" w:ascii="Times New Roman" w:hAnsi="Times New Roman"/>
          <w:sz w:val="24"/>
          <w:szCs w:val="24"/>
        </w:rPr>
        <w:t xml:space="preserve"> zakresie związanym z realizacją umowy, w tym z gromadzeniem, przetwarzaniem </w:t>
        <w:br/>
        <w:t xml:space="preserve">i przekazywaniem danych osobowych, a także wprowadzaniem ich do systemów informatycznych, Wykonawca oświadcza, iż postępuje zgodnie z postanowieniami rozporządzenia Parlamentu Europejskiego i Rady (UE) 2016/679 z dnia 27 kwietnia 2016 r. w sprawie ochrony osób fizycznych w związku z przetwarzaniem danych osobowych i w sprawie swobodnego przepływu takich danych oraz uchylenia 10 dyrektywy 95/46/WE (ogólnego rozporządzenia o ochronie danych) (Dz. Urz. UE L 119 z 04.05.2016, str. 1). 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Wykonawca zobowiązany jest do wykonywania swoich zadań, zgodnie z warunkami określonymi w SIWZ oraz złożonej ofercie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a) zakres przedmiotowej usługi obejmuje drogi, ulice wymienione w wykazie ulic, stanowiący załącznik nr 2 do umowy;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b) Zamawiający zastrzega sobie możliwość telefonicznego sygnalizowania innych miejsc niebezpiecznych, które nie są objęte przedmiotem zamówienia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2. Wykonawca zobowiązany jest do używania mieszanki solno-piaskowej przygotowanej przez Zamawiającego, magazynowanej na terenie ZGKiM w Gostyniu przy ul. Nad Kanią 107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 Obowiązkiem Wykonawcy jest prowadzenie </w:t>
      </w:r>
      <w:r>
        <w:rPr>
          <w:rFonts w:cs="Times New Roman" w:ascii="Times New Roman" w:hAnsi="Times New Roman"/>
          <w:sz w:val="24"/>
          <w:szCs w:val="24"/>
        </w:rPr>
        <w:t>ewidencji pracy sprzętu oraz codzienne raportowanie Zamawiającemu o wykonanych pracach. Raport ten winien być dostarczany Zamawiającemu drogą elektroniczną (pgrzempowski@um.gostyn.pl) lub papierową (fax 65 5752114) każdorazowo po podjętych działaniach do godz.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– w cyklu dobowym (od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godz. 7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color w:val="000000"/>
          <w:sz w:val="24"/>
          <w:szCs w:val="24"/>
        </w:rPr>
        <w:t>). Niedostarczenie tego raportu w wyznaczonym terminie może stanowić podstawę do niezaliczenia wykazanych prac i naliczenia kary umownej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Po zakończonym miesiącu świadczenia usług Wykonawca zobowiązany jest dostarczyć Zamawiającemu pisemny wykaz przeprowadzonych prac, w terminie do 10-go kolejnego miesiąca, celem potwierdzenia wykonania prac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W przypadku opóźnienia w dostarczeniu wykazu, o którym mowa w ust. 1 Zamawiający odroczy wypłatę miesięcznej należności o taką ilość dni, o jaką spóźnił się Wykonawca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7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prócz wypadków wymienionych w tytule XV Kodeksu cywilnego Zamawiającemu przysługuje prawo odstąpienia od umowy w terminie 3 dni, liczonych od momentu gdy: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płynął wyznaczony Wykonawcy przez Zamawiającego termin na rozpoczęcie usług bądź ich kontynuacj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upłynął dwudniowy okres przerwy w realizacji usług przez Wykonawcę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upłynął wyznaczony Wykonawcy przez Zamawiającego termin do zapłaty przez niego nieuregulowanych i wymagalnych jego należności wobec swych pracowników, kontrahentów, podwykonawców oraz innych podmiotów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Wykonawca odmówił bez uzasadnionej przyczyny odbioru usług,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Zamawiający powziął informację o złożeniu wobec Wykonawcy wniosku o ogłoszenie jego upadłości, ogłoszenie jego upadłości lub likwidacji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ykonawcy przysługuje prawo odstąpienia od umowy w szczególności, jeżeli: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Zamawiający nie wywiązuje się z obowiązku zapłaty faktur zgodnie z umową,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Zamawiający odmawia bez uzasadnionej przyczyny odbioru usług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Odstąpienie od umowy wymaga dla swej skuteczności formy pisemnej. 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8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Wykonawca oświadcza, że znane mu są zagrożenia mogące wystąpić podczas wykonywania pracy, a jego pracownicy posiadają aktualne szkolenie z zakresu bezpieczeństwa i higieny pracy oraz badania lekarskie potwierdzające zdolność do wykonywania określonej w umowie pracy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9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miany niniejszej umowy dopuszczone są w granicach unormowania art. 144 ustawy Prawo zamówień publicznych, w niżej wymienionych przypadkach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y stawki podatku VAT,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miany zakresu usługi poprzez jego zwiększenie określonego wykazu ulic, stanowiący załącznik do umowy,  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</w:rPr>
        <w:t xml:space="preserve">konieczności wprowadzenia usługi zamiennej w zależności od warunków atmosferycznych, 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zmiany formy prawnej prowadzenia działalności przez Wykonawcę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0.</w:t>
      </w:r>
    </w:p>
    <w:p>
      <w:pPr>
        <w:pStyle w:val="Tekstpodstawowy3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odpowiedzialność odszkodowawczą w formie kar umownych z następujących tytułów i w podanych wysokościach: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Wykonawca zapłaci Zamawiającemu kary umowne:</w:t>
      </w:r>
    </w:p>
    <w:p>
      <w:pPr>
        <w:pStyle w:val="Akapitzlist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sz w:val="24"/>
          <w:szCs w:val="24"/>
        </w:rPr>
        <w:t xml:space="preserve">za każde opóźnienie w złożeniu raportu ewidencji pracy sprzętu, powyżej 2 godz. – 100,00 zł (słownie: sto złotych 00/100), 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709" w:hanging="283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espełnienia przez Wykonawcę wymogu realizacji czynności zamówienia przez osoby zatrudnione na podstawie umowy o pracę; Zamawiający przewiduje jednorazowa karę umowną w wysokości 500,00 zł </w:t>
      </w:r>
      <w:r>
        <w:rPr>
          <w:rFonts w:cs="Times New Roman" w:ascii="Times New Roman" w:hAnsi="Times New Roman"/>
          <w:sz w:val="24"/>
          <w:szCs w:val="24"/>
        </w:rPr>
        <w:t>(słownie: pięćset złotych 00/100)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z przyczyn zależnych od Wykonawcy w wysokości 20 % wynagrodzenia umownego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spóźniony czas reakcji w realizacji zamówienia 500,00 zł (słownie: pięćset złotych 00/100) za każdą rozpoczętą godzinę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426" w:hanging="360"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ę umowną za odstąpienie od umowy z przyczyn zależnych od Zamawiającego w wysokości 20 % wynagrodzenia umownego. </w:t>
      </w:r>
    </w:p>
    <w:p>
      <w:pPr>
        <w:pStyle w:val="Akapitzlist"/>
        <w:spacing w:lineRule="auto" w:line="360"/>
        <w:ind w:left="425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Wykonawca wyraża zgodę, aby wszystkie w/w kary były automatycznie potrącane </w:t>
        <w:br/>
        <w:t>z faktur przedstawionych do zapłacenia Zamawiającemu.</w:t>
      </w:r>
    </w:p>
    <w:p>
      <w:pPr>
        <w:pStyle w:val="Akapitzlist"/>
        <w:numPr>
          <w:ilvl w:val="0"/>
          <w:numId w:val="2"/>
        </w:numPr>
        <w:spacing w:lineRule="auto" w:line="360"/>
        <w:ind w:left="425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możliwość dochodzenia odszkodowania przewyższającego kary umowne na zasadach ogólnych do wysokości faktycznie poniesionej szkody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1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dem ubezpieczenia od odpowiedzialności cywilnej w zakresie prowadzonej działalności, </w:t>
      </w:r>
      <w:r>
        <w:rPr>
          <w:rFonts w:cs="Times New Roman" w:ascii="Times New Roman" w:hAnsi="Times New Roman"/>
          <w:sz w:val="24"/>
          <w:szCs w:val="24"/>
        </w:rPr>
        <w:t>związanej z przedmiotem zamówienia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jest opłacona polisa lub inny dokument ubezpieczenia (……….), z okresem ubezpieczenia (……..)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 sumę gwarancyjn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…………..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ótszego okresu ubezpieczenia, po upływie tego okresu wymagana jest ciągłość ubezpieczenia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2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ach nieuregulowanych niniejszą umową zastosowanie mają przepisy ustawy Prawo zamówień publicznych oraz Kodeksu cywilnego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3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miana niniejszej umowy wymaga formy pisemnej pod rygorem nieważności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4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wentualne spory wynikłe na tle realizacji niniejszej umowy będzie rozstrzygał sąd powszechny właściwy miejscowo dla siedziby Zamawiającego.</w:t>
      </w:r>
    </w:p>
    <w:p>
      <w:pPr>
        <w:pStyle w:val="Bezodstpw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§ 15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niniejszą sporządzono w dwóch jednobrzmiących egzemplarzach, po jednym dla każdej ze stron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Zamawiający</w:t>
        <w:tab/>
        <w:tab/>
        <w:tab/>
        <w:tab/>
        <w:tab/>
        <w:t xml:space="preserve"> Wykonawca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Kontrasygnata Skarbnik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polega na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imowym mechanicznym utrzymanie dróg i ulic na terenie Gostynia polegająca na odśnieżaniu dróg. </w:t>
      </w:r>
      <w:r>
        <w:rPr>
          <w:rFonts w:cs="Times New Roman" w:ascii="Times New Roman" w:hAnsi="Times New Roman"/>
          <w:sz w:val="24"/>
          <w:szCs w:val="24"/>
        </w:rPr>
        <w:t>W planie wydatkowym Gminy Gostyń na rok 2020 zaplanowano środki finansowe w kwocie 200 000,00 zł przyjęte na sesji Rady Miejskiej w Gostyniu w dniu 14 grudnia 2017 roku w Dz. 600 Rozdz. 60016 § 4300 zad. „zimowe utrzymanie dróg i ulic”. Wykonawca został wybrany zgodnie z ustawą Prawo Zamówień Publicznych w trybie zamówienia z wolnej ręki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umowy 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ieczątka firmy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u składającego oświadczeni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: Urzędu Miejskiego w Gostyniu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trudnieni przeze mnie pracownicy posiadają aktualne badania lekarskie oraz szkolenie z zakresu BH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cześnie zobowiązuję się przeprowadzić szkolenie BHP stanowiskowe na wyznaczonych stanowiskach pracy przed przystąpieniem moich pracowników do pra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>(data, pieczęć imienna i 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 umowy …………….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az ulic przeznaczonych do usuwania skutków zimy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 terenie miasta Gostynia – Cz. I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39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1"/>
        <w:gridCol w:w="5528"/>
        <w:gridCol w:w="1893"/>
      </w:tblGrid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ulicy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ługość [m]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ocz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Bronie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. Chrobrego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nergety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2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olwarcz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,7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wrony/Helsztyńskiego/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,5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elsztyń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9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ór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0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ranicz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utni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8,8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ęt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6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chano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Konopnickiej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9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ót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4,8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cz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,2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ściel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2,9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ssa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3,9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ip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7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azien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2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cznik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k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8,5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okiet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62,8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Maj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. Mickiewicza 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eszka 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. Mikołajczy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nars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2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ńs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5,6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Matejk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6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rel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zachodnia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7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wschodnia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Niestra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1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d Kanią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092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owe Wrot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grod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0,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. Orzeszkowej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rzechowa/Truskawk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niers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6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leś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43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. Plater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6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k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mysława I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4,7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 Farze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8,5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us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3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wstańców Wielkopolskich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zamcze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2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nicz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60,6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zecz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9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ynek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pokojna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6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 Styczni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82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3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port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0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liwiń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zelecka 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89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cza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kac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6,5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uwim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3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wardo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ll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91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osny Ludów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8,8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ąs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9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elkopols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śni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71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cisze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62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mk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ielo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roga bez nazwy (Nad Kanią - J. Matejki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Graniczna – J. Słowackiego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M. Konopnickiej - Kręta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Poznańska- J. Słowackiego)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. Chłapo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. E. Potworowskich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Witos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dmunda Bojano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l. Kasyna Gostyń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264,33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ereśni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8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uropejska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grest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l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423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en. Stanisława Rostworo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3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Sienkiewicz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7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Orłoni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Długoraj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1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. Konarzew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3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Modlibowskiej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35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Gombrowicz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ziomkowa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2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l. Leś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8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chodni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3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abiń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sarskiego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3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czmark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5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redry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rzoskwini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7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ukrownicz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4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roga do Klasztoru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48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agod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67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lej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rzeczkow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w. Floriana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ova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hadow w:val="false"/>
        <w:szCs w:val="22"/>
        <w:rFonts w:ascii="Arial Nova Light" w:hAnsi="Arial Nova Light" w:cs="Arial Nova Ligh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ova Light" w:hAnsi="Arial Nova Light" w:cs="Arial Nova Light"/>
      <w:shadow w:val="false"/>
      <w:sz w:val="22"/>
      <w:szCs w:val="22"/>
    </w:rPr>
  </w:style>
  <w:style w:type="character" w:styleId="WW8Num11z0">
    <w:name w:val="WW8Num11z0"/>
    <w:qFormat/>
    <w:rPr>
      <w:rFonts w:eastAsia="Verdana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4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ahoma" w:hAnsi="Tahoma" w:eastAsia="Times New Roman" w:cs="Times New Roman"/>
      <w:color w:val="00000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uto" w:line="240" w:before="0" w:after="0"/>
      <w:ind w:left="284" w:hanging="0"/>
      <w:jc w:val="both"/>
    </w:pPr>
    <w:rPr>
      <w:rFonts w:ascii="Tahoma" w:hAnsi="Tahoma" w:eastAsia="Times New Roman" w:cs="Times New Roman"/>
      <w:color w:val="000000"/>
      <w:sz w:val="24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Calibri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53:00Z</dcterms:created>
  <dc:creator>pprzybyl</dc:creator>
  <dc:description/>
  <cp:keywords/>
  <dc:language>en-US</dc:language>
  <cp:lastModifiedBy>Marta Szymańska</cp:lastModifiedBy>
  <cp:lastPrinted>2017-12-07T13:41:00Z</cp:lastPrinted>
  <dcterms:modified xsi:type="dcterms:W3CDTF">2019-11-27T10:45:00Z</dcterms:modified>
  <cp:revision>13</cp:revision>
  <dc:subject/>
  <dc:title/>
</cp:coreProperties>
</file>