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łącznik nr 8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kaz ulic przeznaczonych do usuwania skutków zimy</w:t>
      </w:r>
    </w:p>
    <w:p>
      <w:pPr>
        <w:pStyle w:val="Bezodstpw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 terenie miasta Gostynia – Cz. I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tbl>
      <w:tblPr>
        <w:tblW w:w="82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71"/>
        <w:gridCol w:w="5103"/>
        <w:gridCol w:w="2176"/>
      </w:tblGrid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ulicy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ługość [m]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ocz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Bronie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B. Chrobrego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nergety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3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olwarcz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awrony/Helsztyńskiego/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elsztyń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ór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0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ranicz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utni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8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ęt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chano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Konopnickiej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rót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4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ściel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2,9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Kossa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3,9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ip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azien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czni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ą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Łokiet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62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Maj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A. Mickiewicza 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ieszka 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. Mikołajczy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2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nars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łyńs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5,6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Matejk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orel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5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zachodnia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7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arcinkowskiego K. Plac (strona wschodnia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Niestra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d Kanią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 09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owe Wrot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8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grod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0,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. Orzeszkowej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Orzechowa/Truskaw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ioniers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leś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4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. Plater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ar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mysława I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4,7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y Farz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8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us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wstańców Wielkopolskich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zamcz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2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obotnicz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60,6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zecz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ynek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Spokojna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6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 Styczni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1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8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ikorskiego I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port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0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liwiń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zelecka I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acza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kac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6,5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uwim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3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Twardo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ll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9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osny Ludów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8,8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ąs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9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elkopols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iśni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71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isze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62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m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ielo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8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dgór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bez nazwy (Nad Kanią-</w:t>
              <w:br/>
              <w:t>J. Matejki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5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rzejazd i przejście (Graniczna –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M. Konopnickiej - Kręta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4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jazd i przejście (Poznańska-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. Słowackiego)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0,00</w:t>
            </w:r>
          </w:p>
        </w:tc>
      </w:tr>
      <w:tr>
        <w:trPr>
          <w:trHeight w:val="135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. Chłapo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5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. E. Potworowskich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Witos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Edmunda Bojano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44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l. Kasyna Gostyń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264,33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zereśni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Europejska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2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grest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l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 42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gen. Stanisława Rostworo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. Sienkiewicz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M. Orłoni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Długoraj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1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A. Konarzew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Modlibowskiej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3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. Gombrowicz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Poziomkowa 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2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Leś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0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Zachodni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0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abiń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sarskiego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3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aczmark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redry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5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rzoskwini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ukrownicz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4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oga do Klasztoru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48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god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7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Kolej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0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orzeczkow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2,00</w:t>
            </w:r>
          </w:p>
        </w:tc>
      </w:tr>
      <w:tr>
        <w:trPr>
          <w:trHeight w:val="120" w:hRule="atLeast"/>
        </w:trPr>
        <w:tc>
          <w:tcPr>
            <w:tcW w:w="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Św. Floriana</w:t>
            </w:r>
          </w:p>
        </w:tc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8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01:00Z</dcterms:created>
  <dc:creator>pprzybyl</dc:creator>
  <dc:description/>
  <cp:keywords/>
  <dc:language>en-US</dc:language>
  <cp:lastModifiedBy>Marta Szymańska</cp:lastModifiedBy>
  <cp:lastPrinted>2008-12-10T13:53:00Z</cp:lastPrinted>
  <dcterms:modified xsi:type="dcterms:W3CDTF">2019-11-27T10:44:00Z</dcterms:modified>
  <cp:revision>6</cp:revision>
  <dc:subject/>
  <dc:title/>
</cp:coreProperties>
</file>