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 nr 9b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Umowa (projekt)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r GK/…….. /…… </w:t>
      </w:r>
    </w:p>
    <w:p>
      <w:pPr>
        <w:pStyle w:val="Bezodstpw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warta w dniu ………………………………. r. w Gostyniu pomiędzy: Gminą Gostyń, z siedzibą w Gostyniu, Rynek 2, 63-800 Gostyń, reprezentowaną przez: Burmistrza Gostynia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Jerzego Kulaka, przy kontrasygnacie Skarbnika Gminy, Hanny Marcinkowskiej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ą w dalszej części umowy „Zamawiającym”,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prowadzącym działalność gospodarczą pod nazwą ………………………………………………………………………………….……………….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ym dalej „Wykonawcą”. </w:t>
      </w:r>
    </w:p>
    <w:p>
      <w:pPr>
        <w:pStyle w:val="TextBodyIndent"/>
        <w:tabs>
          <w:tab w:val="left" w:pos="426" w:leader="none"/>
          <w:tab w:val="left" w:pos="708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Umowę zawarto zgodnie z ustawą z dnia 29 stycznia 2004 r. Prawo zamówień publicznych (t.j. Dz. U. 2019, poz. 1843 ze zm.) </w:t>
      </w:r>
      <w:r>
        <w:rPr>
          <w:rFonts w:cs="Times New Roman" w:ascii="Times New Roman" w:hAnsi="Times New Roman"/>
          <w:color w:val="000000"/>
          <w:szCs w:val="24"/>
        </w:rPr>
        <w:t>w</w:t>
      </w:r>
      <w:r>
        <w:rPr>
          <w:rFonts w:cs="Times New Roman" w:ascii="Times New Roman" w:hAnsi="Times New Roman"/>
          <w:szCs w:val="24"/>
        </w:rPr>
        <w:t xml:space="preserve"> wyniku wyboru najkorzystniejszej oferty w trybie przetargu nieograniczonego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zleca, a Wykonawca przyjmuje do realizacji następującą usługę pn.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imowe mechaniczne utrzymanie dróg i ulic na terenie gminy Gostyń – wsie; (cz. II)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2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mowę zawarto na okres: od 01.01.2020 r. do 31.12.2020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3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ozliczenie Wykonawcy będzie następowało miesięcznie na podstawie faktur płatnych</w:t>
        <w:br/>
        <w:t>w terminie do 30 dni od daty wpływu faktury wraz z rozliczeniem usług i potwierdzeniu ich wykonania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Faktury będą płatne przelewem z konta gminy Gostyń na konto Wykonawc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uje się wskazywać na fakturze każdorazowo aktualny nr rachunku bankowego, który służy mu  do rozliczeń z kontrahentami oraz organami skarbowymi, w związku z  prowadzoną działalnością gospodarczą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w przypadku opóźnień w zapłacie uprawniony jest do naliczenia odsetek ustawowych.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4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 Zamawiający wypłaci Wykonawcy za usuwanie skutków zimy, po dostarczeniu </w:t>
      </w:r>
      <w:r>
        <w:rPr>
          <w:rFonts w:cs="Times New Roman" w:ascii="Times New Roman" w:hAnsi="Times New Roman"/>
          <w:sz w:val="24"/>
          <w:szCs w:val="24"/>
        </w:rPr>
        <w:t>ewidencji pracy sprzętu oraz codziennego raportowani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o którym mowa w § 6 ust. 3 umowy, następujące wynagrodzenie: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samochód ciężarowy z piaskarką lub ciągnik z piaskarką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- stawka za godz. (brutto) </w:t>
        <w:tab/>
        <w:tab/>
        <w:t>- ………………...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samochód ciężarowy z pługiem lub ciągnik z pługiem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- stawka za godz. (brutto) - ………………...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c) koparko ładowarka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- stawka za godz. (brutto) - …………………. zł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W przypadku ustawowej zmiany stawki podatku od towarów i usług (VAT); wysokość wynagrodzenia Wykonawcy za każdym razem ustalana jest z uwzględnieniem aktualnej stawki podatku VAT obowiązującej na dzień wystawienia faktury (powstania obowiązku podatkowego)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Zamawiający zleci wykonanie usługi zimowego utrzymania w ramach posiadanych środków finansowych w projekcie budżetu na rok 2020. 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5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nie może powierzyć innej osobie (przedsiębiorcy) wykonywania swych prac bez zgody Zamawiającego wyrażonej pisemnie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a może zatrudnić do prowadzenia prac objętych umową wybrane przez siebie osoby fizyczne pokrywając we własnym zakresie wszelkie świadczenia i koszty związane </w:t>
        <w:br/>
        <w:t>z ich zatrudnieniem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zakresie związanym z realizacją umowy, w tym z gromadzeniem, przetwarzaniem </w:t>
        <w:br/>
        <w:t xml:space="preserve">i przekazywaniem danych osobowych, a także wprowadzaniem ich do systemów informatycznych, Wykonawca oświadcza, iż postępuje zgodnie z postanowieniami rozporządzenia Parlamentu Europejskiego i Rady (UE) 2016/679 z dnia 27 kwietnia 2016 r. w sprawie ochrony osób fizycznych w związku z przetwarzaniem danych osobowych i w sprawie swobodnego przepływu takich danych oraz uchylenia 10 dyrektywy 95/46/WE (ogólnego rozporządzenia o ochronie danych) (Dz. Urz. UE L 119 z 04.05.2016, str. 1). </w:t>
      </w:r>
    </w:p>
    <w:p>
      <w:pPr>
        <w:pStyle w:val="Bezodstpw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6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Wykonawca zobowiązany jest do wykonywania swoich zadań, zgodnie z warunkami określonymi w SIWZ oraz złożonej ofercie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a) zakres przedmiotowej usługi obejmuje drogi, wymienione w wykazie dróg, stanowiący załącznik do umowy;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b) Zamawiający zastrzega sobie możliwość telefonicznego sygnalizowania innych miejsc niebezpiecznych, które nie są objęte przedmiotem zamówienia.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2. Wykonawca zobowiązany jest do używania mieszanki solno-piaskowej przygotowanej przez Zamawiającego, magazynowanej na terenie ZGKiM w Gostyniu przy ul. Nad Kanią 107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Obowiązkiem Wykonawcy jest prowadzenie </w:t>
      </w:r>
      <w:r>
        <w:rPr>
          <w:rFonts w:cs="Times New Roman" w:ascii="Times New Roman" w:hAnsi="Times New Roman"/>
          <w:sz w:val="24"/>
          <w:szCs w:val="24"/>
        </w:rPr>
        <w:t>ewidencji pracy sprzętu oraz codzienne raportowanie Zamawiającemu o wykonanych pracach. Raport ten winien być dostarczany Zamawiającemu drogą elektroniczną (pgrzempowski@um.gostyn.pl) lub papierową (fax 65 5752114) każdorazowo po podjętych działaniach do godz.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 w cyklu dobowym (od godz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do godz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color w:val="000000"/>
          <w:sz w:val="24"/>
          <w:szCs w:val="24"/>
        </w:rPr>
        <w:t>). Niedostarczenie tego raportu w wyznaczonym terminie może stanowić podstawę do niezaliczenia wykazanych prac i naliczenia kary umownej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Po zakończonym miesiącu świadczenia usług Wykonawca zobowiązany jest dostarczyć Zamawiającemu pisemny wykaz przeprowadzonych prac, w terminie do 10-go kolejnego miesiąca, celem potwierdzenia wykonania prac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5. W przypadku opóźnienia w dostarczeniu wykazu, o którym mowa w §5 ust. 1 Zamawiający odroczy wypłatę miesięcznej należności o taką ilość dni, o jaką spóźnił się Wykonawca.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7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Oprócz wypadków wymienionych w tytule XV Kodeksu cywilnego Zamawiającemu przysługuje prawo odstąpienia od umowy w terminie 3 dni, liczonych od momentu gdy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płynął wyznaczony Wykonawcy przez Zamawiającego termin na rozpoczęcie usług bądź ich kontynuację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upłynął dwudniowy okres przerwy w realizacji usług przez Wykonawcę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upłynął wyznaczony Wykonawcy przez Zamawiającego termin do zapłaty przez niego nieuregulowanych i wymagalnych jego należności wobec swych pracowników, kontrahentów, podwykonawców oraz innych podmiotów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Wykonawca odmówił bez uzasadnionej przyczyny odbioru usług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Zamawiający powziął informację o złożeniu wobec Wykonawcy wniosku o ogłoszenie jego upadłości, ogłoszenie jego upadłości lub likwidacji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ykonawcy przysługuje prawo odstąpienia od umowy w szczególności, jeżeli: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Zamawiający nie wywiązuje się z obowiązku zapłaty faktur zgodnie z umową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Zamawiający odmawia bez uzasadnionej przyczyny odbioru usług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Odstąpienie od umowy wymaga dla swej skuteczności formy pisemnej.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8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Wykonawca oświadcza, że znane mu są zagrożenia mogące wystąpić podczas wykonywania pracy, a jego pracownicy posiadają aktualne szkolenie z zakresu bezpieczeństwa i higieny pracy oraz badania lekarskie potwierdzające zdolność do wykonywania określonej w umowie pracy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9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y niniejszej umowy dopuszczone są w granicach unormowania art. 144 ustawy Prawo zamówień publicznych, w niżej wymienionych przypadkach:</w:t>
      </w:r>
    </w:p>
    <w:p>
      <w:pPr>
        <w:pStyle w:val="Bezodstpw"/>
        <w:numPr>
          <w:ilvl w:val="0"/>
          <w:numId w:val="5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y stawki podatku VAT,</w:t>
      </w:r>
    </w:p>
    <w:p>
      <w:pPr>
        <w:pStyle w:val="Bezodstpw"/>
        <w:numPr>
          <w:ilvl w:val="0"/>
          <w:numId w:val="5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miany zakresu usługi poprzez jego zwiększenie określonego w wykaz dróg, stanowiący załącznik do umowy,  </w:t>
      </w:r>
    </w:p>
    <w:p>
      <w:pPr>
        <w:pStyle w:val="Bezodstpw"/>
        <w:numPr>
          <w:ilvl w:val="0"/>
          <w:numId w:val="5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</w:rPr>
        <w:t xml:space="preserve">konieczności wprowadzenia usługi zamiennej w zależności od warunków atmosferycznych, </w:t>
      </w:r>
    </w:p>
    <w:p>
      <w:pPr>
        <w:pStyle w:val="Bezodstpw"/>
        <w:numPr>
          <w:ilvl w:val="0"/>
          <w:numId w:val="5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miany formy prawnej prowadzenia działalności przez Wykonawcę.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0.</w:t>
      </w:r>
    </w:p>
    <w:p>
      <w:pPr>
        <w:pStyle w:val="Tekstpodstawowy3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odpowiedzialność odszkodowawczą w formie kar umownych z następujących tytułów i w podanych wysokościach: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Wykonawca zapłaci Zamawiającemu kary umowne:</w:t>
      </w:r>
    </w:p>
    <w:p>
      <w:pPr>
        <w:pStyle w:val="Akapitzlist"/>
        <w:numPr>
          <w:ilvl w:val="0"/>
          <w:numId w:val="3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 xml:space="preserve">za każde opóźnienie w złożeniu raportu ewidencji pracy sprzętu, powyżej 2 godz. – 100,00 zł (słownie: sto złotych 00/100),  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709" w:hanging="283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iespełnienia przez Wykonawcę wymogu realizacji czynności zamówienia przez co najmniej dwie osoby zatrudnione na podstawie umowy o pracę; Zamawiający przewiduje jednorazowa karę umowną w wysokości 500,00 zł (słownie: pięćset złotych 00/100)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odstąpienie od umowy z przyczyn zależnych od Wykonawcy w wysokości 20 % wynagrodzenia umownego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spóźniony czas reakcji w realizacji zamówienia 500 zł (słownie: pięćset złotych 00/100) za każdą rozpoczętą godzinę opóźn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 xml:space="preserve">Zamawiający zapłaci Wykonawcy karę umowną za odstąpienie od umowy z przyczyn zależnych od Zamawiającego w wysokości 20 % wynagrodzenia umownego. </w:t>
      </w:r>
    </w:p>
    <w:p>
      <w:pPr>
        <w:pStyle w:val="Akapitzlis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Wykonawca wyraża zgodę, aby wszystkie w/w kary były automatycznie potrącane </w:t>
        <w:br/>
        <w:t>z faktur przedstawionych do zapłacenia Zamawiającemu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możliwość dochodzenia odszkodowania przewyższającego kary umowne na zasadach ogólnych do wysokości faktycznie poniesionej szkody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1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wodem ubezpieczenia od odpowiedzialności cywilnej w zakresie prowadzonej działalności, </w:t>
      </w:r>
      <w:r>
        <w:rPr>
          <w:rFonts w:cs="Times New Roman" w:ascii="Times New Roman" w:hAnsi="Times New Roman"/>
          <w:sz w:val="24"/>
          <w:szCs w:val="24"/>
        </w:rPr>
        <w:t>związanej z przedmiotem zamówieni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jest opłacona polisa lub inny dokument ubezpieczenia (……….), z okresem ubezpieczenia (……..)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na sumę gwarancyjną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…………..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krótszego okresu ubezpieczenia, po upływie tego okresu wymagana jest ciągłość ubezpieczenia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2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sprawach nieuregulowanych niniejszą umową zastosowanie mają przepisy ustawy Prawo zamówień publicznych oraz Kodeksu cywilnego.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3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a niniejszej umowy wymaga formy pisemnej pod rygorem nieważności.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4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wentualne spory wynikłe na tle realizacji niniejszej umowy będzie rozstrzygał sąd powszechny właściwy miejscowo dla siedziby Zamawiającego.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5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ę niniejszą sporządzono w dwóch jednobrzmiących egzemplarzach, po jednym dla każdej ze stron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Zamawiający</w:t>
        <w:tab/>
        <w:tab/>
        <w:tab/>
        <w:tab/>
        <w:tab/>
        <w:t xml:space="preserve"> Wykonawc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Kontrasygnata Skarbnika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ługa polega na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zimowym mechanicznym utrzymanie dróg i ulic na terenie gminy Gostyń polegająca na odśnieżaniu dróg. </w:t>
      </w:r>
      <w:r>
        <w:rPr>
          <w:rFonts w:cs="Times New Roman" w:ascii="Times New Roman" w:hAnsi="Times New Roman"/>
          <w:sz w:val="24"/>
          <w:szCs w:val="24"/>
        </w:rPr>
        <w:t>W planie wydatkowym Gminy Gostyń na rok 2020 zaplanowano środki finansowe w kwocie 200 000,00 zł przyjęte na sesji Rady Miejskiej w Gostyniu w dniu 14 grudnia 2017 roku w Dz. 600 Rozdz. 60016 § 4300 zad. „zimowe utrzymanie dróg i ulic”. Wykonawca został wybrany zgodnie z ustawą Prawo Zamówień Publicznych w trybie zamówienia z wolnej ręki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 umowy …………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ieczątka firmy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u składającego oświadczeni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: Urzędu Miejskiego w Gostyni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trudnieni przeze mnie pracownicy posiadają aktualne badania lekarskie oraz szkolenie z zakresu BH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dnocześnie zobowiązuję się przeprowadzić szkolenie BHP stanowiskowe na wyznaczonych stanowiskach pracy przed przystąpieniem moich pracowników do pra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>(data, pieczęć imienna i 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Załącznik nr 2 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 umowy …………</w:t>
      </w:r>
    </w:p>
    <w:p>
      <w:pPr>
        <w:pStyle w:val="NormalnyWeb"/>
        <w:spacing w:lineRule="atLeast" w:line="102"/>
        <w:ind w:left="181" w:hanging="193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az dróg gminnych przeznaczonych do usuwania skutków zimy</w:t>
        <w:br/>
        <w:t>na terenie gminy Gostyń – Cz. II</w:t>
      </w:r>
    </w:p>
    <w:p>
      <w:pPr>
        <w:pStyle w:val="NormalnyWeb"/>
        <w:numPr>
          <w:ilvl w:val="0"/>
          <w:numId w:val="1"/>
        </w:numPr>
        <w:spacing w:lineRule="auto" w:line="360"/>
        <w:rPr>
          <w:color w:val="000000"/>
        </w:rPr>
      </w:pPr>
      <w:r>
        <w:rPr>
          <w:color w:val="000000"/>
        </w:rPr>
        <w:t>Brzezie – Brzezie Huby – 0,873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>
          <w:color w:val="000000"/>
        </w:rPr>
        <w:t>Gostyń – Brzezie Huby – Czerwieniec  – 2,650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>
          <w:color w:val="000000"/>
        </w:rPr>
        <w:t>Czachorowo – Czachorowo Huby – Czerwieniec  – 2,860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Czachorowo (Strefa Przemysłowa) – 0,982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/>
      </w:pPr>
      <w:r>
        <w:rPr>
          <w:color w:val="000000"/>
        </w:rPr>
        <w:t>Sikorzyn – Huby Pijanowskie– 1,655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Ziółkowo II (od drogi powiatowej Bodzewo-Domachowo) – droga woj. 434 – 3,284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Leciejewo – 1,800 km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Bogusławki (od ul.Nad Kanią) – 0,670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droga woj. 434 (od ul. Poznańskiej) – Ostrowo – 1,470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droga woj. 434 – Ostrowo – 3,966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Kunowo – Skowronki – 2,592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Kunowo – Tworzymirki – Gaj – 3,575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Kunowo – Dalabuszki – 3,345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droga woj. 434 -Malewo–Daleszyn (do skrzyżowania z drogą na Markowo) – 3,992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Gostyń (ul. Niestrawskiego) – Dusina – 1,690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droga krajowa nr 12 – Bronisławki – 2,827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droga krajowa nr 12 – Kosowo Stacja PKP – Witoldowo – 4,667 km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droga w miejscowości Gola (odcinek od drogi krajowej nr 12 do drogi powiatowej nr 4948P) – 0,475 km,</w:t>
      </w:r>
    </w:p>
    <w:p>
      <w:pPr>
        <w:pStyle w:val="NormalnyWeb"/>
        <w:numPr>
          <w:ilvl w:val="0"/>
          <w:numId w:val="1"/>
        </w:numPr>
        <w:spacing w:lineRule="auto" w:line="360" w:before="0" w:after="119"/>
        <w:rPr>
          <w:color w:val="000000"/>
        </w:rPr>
      </w:pPr>
      <w:r>
        <w:rPr>
          <w:color w:val="000000"/>
        </w:rPr>
        <w:t>Gostyń (Rondo Biznesu) – Czachorowo  - Sikorzyn (skrzyżowanie Sikorzyn Pijanowice) – 4,112 k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ova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hadow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ova Light" w:hAnsi="Arial Nova Light" w:cs="Arial Nova Light"/>
      <w:shadow w:val="false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Verdana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  <w:sz w:val="24"/>
      <w:szCs w:val="18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  <w:shadow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imes New Roman"/>
      <w:color w:val="000000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240" w:before="0" w:after="0"/>
      <w:ind w:left="284" w:hanging="0"/>
      <w:jc w:val="both"/>
    </w:pPr>
    <w:rPr>
      <w:rFonts w:ascii="Tahoma" w:hAnsi="Tahoma" w:eastAsia="Times New Roman" w:cs="Times New Roman"/>
      <w:color w:val="000000"/>
      <w:sz w:val="24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Calibri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54:00Z</dcterms:created>
  <dc:creator>pprzybyl</dc:creator>
  <dc:description/>
  <cp:keywords/>
  <dc:language>en-US</dc:language>
  <cp:lastModifiedBy>pgrzempowski</cp:lastModifiedBy>
  <cp:lastPrinted>2013-11-14T14:44:00Z</cp:lastPrinted>
  <dcterms:modified xsi:type="dcterms:W3CDTF">2019-11-27T06:56:00Z</dcterms:modified>
  <cp:revision>6</cp:revision>
  <dc:subject/>
  <dc:title/>
</cp:coreProperties>
</file>