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wozy szkolne – usługi transportowe” – CZĘŚĆ II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19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8, poz. 1986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umowy jest przewóz wahadłowy dzieci i uczniów ze szkół i przedszkoli gminy Gostyń na basen w Gostyniu przy ulicy Starogostyńskiej 9a, według tras i harmonogramu określonego w załączniku nr 1 do umowy, we wszystkie dni nauki szkolnej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autobusy, które będą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ły aktualne badania techn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przedmiotu zamówienia ustala się od dnia 1 października 2019 roku      do dnia 30 czerwca 2020 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9 równych miesięcznych transzach (z wyjątkiem miesięcy: lipca           i sierpnia) w wysokości brutto ……………….. zł (słownie: …………………………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ryczałtowe pozostaje niezmienne w całym okresie realizacji umowy</w:t>
        <w:br/>
        <w:t>i obejmuje wszystkie koszty związane z realizacją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 rachunku bankowego jego firmy, który służy mu  do rozliczeń z kontrahentami oraz organami skarbowymi, w związku z prowadzoną działalnością gospodarcz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autobusów oraz dowodów rejestracyjnych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warunki sanitarne w autobusach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oznakowanie autobusów do przewozu dzieci i ucznió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1 000,00 zł brutto (słownie: jeden tysiąc złotych brutto 0/100)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5 000,00 zł brutto (słownie: piętnaście tysięcy złotych brutto 0/100)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, wykonujących czynności przy realizacji przedmiotu umowy, Zamawiający naliczy karę umowną w wysokości 500,00 zł brutto (słownie: pięćset złotych brutto 0/100)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na zasadach ogólny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 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ych autobusów niż te wskazane w ofercie, wówczas zapłaci karę umowną w wysokości 5 000,00 zł brutto (słownie: pięć tysięcy złotych brutto 0/100) za każdy stwierdzony autobus niezgodny z ofertą. Kara nie zostanie naliczona w przypadku awarii autobusu i konieczności szybkiego podstawienia pojazdu zastępczego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przewiduje możliwość zmiany niniejszej umowy w stosunku do treści oferty, na podstawie której dokonano wyboru Wykonawcy w przypadku zmiany ustawowej stawki podatku VAT lub innych opłat wynikających wprost z przepisów prawa, a mających istotny wpływ na zmianę wysokości wynagrodz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Zamawiający przewiduje możliwość zmiany niniejszej umowy w stosunku do treści oferty również w następujących przypadkach: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2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2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2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2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eniu przez Zamawiającego, że autokar podstawiony do przewozu dzieci lub kierowcy wyznaczeni do ich obsługi powodują zagrożenie dla życia i zdrowia przewożonych uczniów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Ochron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</w:t>
      </w:r>
      <w:hyperlink r:id="rId2">
        <w:r>
          <w:rPr>
            <w:rStyle w:val="InternetLink"/>
            <w:sz w:val="24"/>
            <w:szCs w:val="24"/>
          </w:rPr>
          <w:t>art.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gólnego rozporządzenia o ochronie danych osobowych (RODO) Zlecający informuje </w:t>
      </w:r>
      <w:r>
        <w:rPr>
          <w:rFonts w:cs="Times New Roman" w:ascii="Times New Roman" w:hAnsi="Times New Roman"/>
          <w:b/>
          <w:sz w:val="24"/>
          <w:szCs w:val="24"/>
        </w:rPr>
        <w:t>się, że:</w:t>
      </w:r>
    </w:p>
    <w:p>
      <w:pPr>
        <w:pStyle w:val="Normal"/>
        <w:numPr>
          <w:ilvl w:val="0"/>
          <w:numId w:val="14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danych osobowych jest Burmistrz Gostynia z siedzibą Rynek 2, 63-800 Gostyń.</w:t>
      </w:r>
    </w:p>
    <w:p>
      <w:pPr>
        <w:pStyle w:val="Normal"/>
        <w:numPr>
          <w:ilvl w:val="0"/>
          <w:numId w:val="3"/>
        </w:numPr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znaczono inspektora ochrony danych, z którym można kontaktować się listownie pisząc na adres Administratora, e-mailem: </w:t>
      </w:r>
      <w:hyperlink r:id="rId3">
        <w:r>
          <w:rPr>
            <w:rStyle w:val="InternetLink"/>
            <w:sz w:val="24"/>
            <w:szCs w:val="24"/>
          </w:rPr>
          <w:t>iod@um.gostyn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ub telefonicznie 65 575 21 13.</w:t>
      </w:r>
    </w:p>
    <w:p>
      <w:pPr>
        <w:pStyle w:val="Akapitzlist"/>
        <w:numPr>
          <w:ilvl w:val="0"/>
          <w:numId w:val="3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arzanie danych osobowych odbywać się będzie na podstawie art. 6 ust. 1 b RODO w celu realizacji umowy. Dane nie będą udostępniane podmiotom innym niż upoważnione na podstawie przepisów prawa.</w:t>
      </w:r>
    </w:p>
    <w:p>
      <w:pPr>
        <w:pStyle w:val="Akapitzlist"/>
        <w:numPr>
          <w:ilvl w:val="0"/>
          <w:numId w:val="3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będą przechowywane przez okres niezbędny do realizacji umowy oraz zgodnie z terminami archiwizacji określonymi przez ustawy. </w:t>
      </w:r>
    </w:p>
    <w:p>
      <w:pPr>
        <w:pStyle w:val="Normal"/>
        <w:numPr>
          <w:ilvl w:val="0"/>
          <w:numId w:val="3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tnieje prawo żądania dostępu do treści swoich danych osobowych oraz uzyskania ich kopii, prawo do sprostowania, usunięcia, ograniczenia przetwarzania, cofnięcia wyrażonej wcześniej zgody, przenoszenia danych oraz wniesienia sprzeciwu wobec przetwarzania, a także prawo wniesienia skargi. </w:t>
      </w:r>
    </w:p>
    <w:p>
      <w:pPr>
        <w:pStyle w:val="Normal"/>
        <w:numPr>
          <w:ilvl w:val="0"/>
          <w:numId w:val="3"/>
        </w:numPr>
        <w:spacing w:before="0" w:after="0"/>
        <w:ind w:left="567" w:right="-142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ie danych osobowych wynika z przepisów prawa i jest niezbędne do wypełnienia obowiązku prawnego ciążącego na administratorze. </w:t>
      </w:r>
    </w:p>
    <w:p>
      <w:pPr>
        <w:pStyle w:val="Normal"/>
        <w:numPr>
          <w:ilvl w:val="0"/>
          <w:numId w:val="3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erane i przetwarzane dane osobowe nie są poddane zautomatyzowanemu podejmowaniu decyzji, w tym profilowaniu. Dane nie są przekazywane do państwa trzeciego lub organizacji międzynarodowej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 Postanowienia końcow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FF0000"/>
      <w:u w:val="single" w:color="FF0000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gost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8:42:00Z</dcterms:created>
  <dc:creator>user</dc:creator>
  <dc:description/>
  <cp:keywords/>
  <dc:language>en-US</dc:language>
  <cp:lastModifiedBy>kmazurek</cp:lastModifiedBy>
  <cp:lastPrinted>2017-11-21T15:03:00Z</cp:lastPrinted>
  <dcterms:modified xsi:type="dcterms:W3CDTF">2019-09-03T07:54:00Z</dcterms:modified>
  <cp:revision>75</cp:revision>
  <dc:subject/>
  <dc:title/>
</cp:coreProperties>
</file>