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uczniów – usługi transportowe” – CZĘŚĆ I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9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Przedszkola Miejskiego Nr 1 w Gostyniu oraz Szkoły Podstawowej w Goli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Bronisławki – Gola (szkoła) - Bronisławki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em, który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y technicznie, czyli będzie spełniał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ł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ęty ubezpieczeniem OC i NNW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z i odwóz dzieci i uczniów odbywał się będzie pod opieką zatrudnionego przez Wykonawcę opiekuna (opiekunem nie może być kierowca pojazdu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października 2019 roku       do dnia 30 czerwca 2020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9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(słownie: pięćset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 (słownie: dziesięć tysięcy złotych brutto 0/100)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(jeden tysiąc złotych brutto 0/100)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gokolwiek przedszkola bez uzasadnionych przyczyn oraz nie kontynuowania ich pomimo wezwania Zamawiającego złożonego na piśm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            lub kierowcy wyznaczeni do ich obsługi powodują zagrożenie dla życia i zdrowia przewożonych dziec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hyperlink r:id="rId2">
        <w:r>
          <w:rPr>
            <w:rStyle w:val="InternetLink"/>
            <w:sz w:val="24"/>
            <w:szCs w:val="24"/>
          </w:rPr>
          <w:t>art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gólnego rozporządzenia o ochronie danych osobowych (RODO) Zlecający informuje </w:t>
      </w:r>
      <w:r>
        <w:rPr>
          <w:rFonts w:cs="Times New Roman" w:ascii="Times New Roman" w:hAnsi="Times New Roman"/>
          <w:b/>
          <w:sz w:val="24"/>
          <w:szCs w:val="24"/>
        </w:rPr>
        <w:t>się, że:</w:t>
      </w:r>
    </w:p>
    <w:p>
      <w:pPr>
        <w:pStyle w:val="Normal"/>
        <w:numPr>
          <w:ilvl w:val="0"/>
          <w:numId w:val="1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jest Burmistrz Gostynia z siedzibą Rynek 2, 63-800 Gostyń.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znaczono inspektora ochrony danych, z którym można kontaktować się listownie pisząc na adres Administratora, e-mailem: </w:t>
      </w:r>
      <w:hyperlink r:id="rId3">
        <w:r>
          <w:rPr>
            <w:rStyle w:val="InternetLink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65 575 21 13.</w:t>
      </w:r>
    </w:p>
    <w:p>
      <w:pPr>
        <w:pStyle w:val="Akapitzlist"/>
        <w:numPr>
          <w:ilvl w:val="0"/>
          <w:numId w:val="4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nie danych osobowych odbywać się będzie na podstawie art. 6 ust. 1 b RODO w celu realizacji umowy. Dane nie będą udostępniane podmiotom innym niż upoważnione na podstawie przepisów prawa.</w:t>
      </w:r>
    </w:p>
    <w:p>
      <w:pPr>
        <w:pStyle w:val="Akapitzlist"/>
        <w:numPr>
          <w:ilvl w:val="0"/>
          <w:numId w:val="4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chowywane przez okres niezbędny do realizacji umowy oraz zgodnie z terminami archiwizacji określonymi przez ustawy. 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4"/>
        </w:numPr>
        <w:spacing w:before="0" w:after="0"/>
        <w:ind w:left="567" w:right="-142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danych osobowych wynika z przepisów prawa i jest niezbędne do wypełnienia obowiązku prawnego ciążącego na administratorze. 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FF0000"/>
      <w:u w:val="single" w:color="FF000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42:00Z</dcterms:created>
  <dc:creator>user</dc:creator>
  <dc:description/>
  <cp:keywords/>
  <dc:language>en-US</dc:language>
  <cp:lastModifiedBy>kmazurek</cp:lastModifiedBy>
  <cp:lastPrinted>2017-11-21T15:05:00Z</cp:lastPrinted>
  <dcterms:modified xsi:type="dcterms:W3CDTF">2019-09-03T07:56:00Z</dcterms:modified>
  <cp:revision>74</cp:revision>
  <dc:subject/>
  <dc:title/>
</cp:coreProperties>
</file>