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color w:val="000000"/>
          <w:sz w:val="28"/>
          <w:szCs w:val="28"/>
        </w:rPr>
        <w:t>Załącznik nr 2 - szczegółowy opis przedmiotu zamówienia - wymagania systemu z rejestratorem IP;</w:t>
      </w:r>
    </w:p>
    <w:p>
      <w:pPr>
        <w:pStyle w:val="Normal"/>
        <w:jc w:val="both"/>
        <w:rPr>
          <w:b w:val="false"/>
          <w:b w:val="false"/>
          <w:color w:val="000000"/>
          <w:sz w:val="28"/>
          <w:szCs w:val="28"/>
        </w:rPr>
      </w:pPr>
      <w:r>
        <w:rPr>
          <w:b w:val="false"/>
          <w:color w:val="000000"/>
          <w:sz w:val="28"/>
          <w:szCs w:val="28"/>
        </w:rPr>
      </w:r>
    </w:p>
    <w:p>
      <w:pPr>
        <w:pStyle w:val="Normal"/>
        <w:numPr>
          <w:ilvl w:val="0"/>
          <w:numId w:val="5"/>
        </w:numPr>
        <w:jc w:val="both"/>
        <w:rPr>
          <w:color w:val="000000"/>
        </w:rPr>
      </w:pPr>
      <w:r>
        <w:rPr>
          <w:color w:val="000000"/>
        </w:rPr>
        <w:t>Wymagania systemu CCTV IP.</w:t>
      </w:r>
    </w:p>
    <w:p>
      <w:pPr>
        <w:pStyle w:val="Normal"/>
        <w:ind w:left="720" w:hanging="0"/>
        <w:jc w:val="both"/>
        <w:rPr>
          <w:b w:val="false"/>
          <w:b w:val="false"/>
          <w:color w:val="000000"/>
        </w:rPr>
      </w:pPr>
      <w:r>
        <w:rPr>
          <w:b w:val="false"/>
          <w:color w:val="000000"/>
        </w:rPr>
      </w:r>
    </w:p>
    <w:p>
      <w:pPr>
        <w:pStyle w:val="Normal"/>
        <w:jc w:val="both"/>
        <w:rPr/>
      </w:pPr>
      <w:r>
        <w:rPr>
          <w:b w:val="false"/>
          <w:color w:val="000000"/>
        </w:rPr>
        <w:t xml:space="preserve">Najważniejsze urządzenia zarządzające systemem telewizji dozorowej (rejestratory lub grupy rejestratorów, oprogramowanie zarządzające i integrujące rejestratory, stacje podglądowe, krosownice wizyjne, macierze dyskowe) </w:t>
      </w:r>
      <w:r>
        <w:rPr>
          <w:b w:val="false"/>
        </w:rPr>
        <w:t>powinny</w:t>
      </w:r>
      <w:r>
        <w:rPr>
          <w:b w:val="false"/>
          <w:color w:val="FF0000"/>
        </w:rPr>
        <w:t xml:space="preserve"> </w:t>
      </w:r>
      <w:r>
        <w:rPr>
          <w:b w:val="false"/>
          <w:color w:val="000000"/>
        </w:rPr>
        <w:t>spełniać poniższe  wymagania techniczno użytkowe:</w:t>
      </w:r>
    </w:p>
    <w:p>
      <w:pPr>
        <w:pStyle w:val="Normal"/>
        <w:jc w:val="both"/>
        <w:rPr>
          <w:b w:val="false"/>
          <w:b w:val="false"/>
          <w:color w:val="000000"/>
          <w:u w:val="single"/>
        </w:rPr>
      </w:pPr>
      <w:r>
        <w:rPr>
          <w:b w:val="false"/>
          <w:color w:val="000000"/>
          <w:highlight w:val="yellow"/>
          <w:u w:val="single"/>
        </w:rPr>
        <w:t>Dla potwierdzenia danych technicznych i wymaganych funkcjonalności należy załączyć  szczegółowe karty katalogowe oferowanych urządzeń.</w:t>
      </w:r>
    </w:p>
    <w:p>
      <w:pPr>
        <w:pStyle w:val="Normal"/>
        <w:jc w:val="both"/>
        <w:rPr>
          <w:b w:val="false"/>
          <w:b w:val="false"/>
          <w:color w:val="000000"/>
          <w:u w:val="single"/>
        </w:rPr>
      </w:pPr>
      <w:r>
        <w:rPr>
          <w:b w:val="false"/>
          <w:color w:val="000000"/>
          <w:u w:val="single"/>
        </w:rPr>
      </w:r>
    </w:p>
    <w:p>
      <w:pPr>
        <w:pStyle w:val="Normal"/>
        <w:jc w:val="both"/>
        <w:rPr>
          <w:b w:val="false"/>
          <w:b w:val="false"/>
          <w:color w:val="000000"/>
        </w:rPr>
      </w:pPr>
      <w:r>
        <w:rPr>
          <w:b w:val="false"/>
          <w:color w:val="000000"/>
        </w:rPr>
        <w:t>W aktualnym etapie dostarczony system musi przejąć obsługę istniejących 8 analogowych kamer PTZ z protokołem Kalatel/GE oraz stanowić bazę do dalszej rozbudowy wg poniższych wymogów.</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Użyty sprzęt i materiały powinny być komponentami standardowymi dostępnymi w stałej ofercie danego producenta.</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Wszystkie systemy powinny być przetestowane i wdrożone w istniejących instalacjach.</w:t>
      </w:r>
    </w:p>
    <w:p>
      <w:pPr>
        <w:pStyle w:val="Normal"/>
        <w:jc w:val="both"/>
        <w:rPr>
          <w:b w:val="false"/>
          <w:b w:val="false"/>
          <w:color w:val="000000"/>
        </w:rPr>
      </w:pPr>
      <w:r>
        <w:rPr>
          <w:b w:val="false"/>
          <w:color w:val="000000"/>
        </w:rPr>
      </w:r>
    </w:p>
    <w:p>
      <w:pPr>
        <w:pStyle w:val="Normal"/>
        <w:jc w:val="both"/>
        <w:rPr>
          <w:b w:val="false"/>
          <w:b w:val="false"/>
          <w:color w:val="FF0000"/>
        </w:rPr>
      </w:pPr>
      <w:r>
        <w:rPr>
          <w:b w:val="false"/>
          <w:color w:val="000000"/>
        </w:rPr>
        <w:t>- Gwarancja producenta/dostawcy nie powinna być krótsza niż 5 lat.</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Producent urządzenia lub jego reprezentant powinien udostępniać linię telefoniczną dla wsparcia technicznego, dostępną przez wszystkie dni robocze w godzinach pracy tych firm.</w:t>
      </w:r>
    </w:p>
    <w:p>
      <w:pPr>
        <w:pStyle w:val="Normal"/>
        <w:jc w:val="both"/>
        <w:rPr>
          <w:b w:val="false"/>
          <w:b w:val="false"/>
          <w:color w:val="000000"/>
        </w:rPr>
      </w:pPr>
      <w:r>
        <w:rPr>
          <w:b w:val="false"/>
          <w:color w:val="000000"/>
        </w:rPr>
      </w:r>
    </w:p>
    <w:p>
      <w:pPr>
        <w:pStyle w:val="Normal"/>
        <w:jc w:val="both"/>
        <w:rPr/>
      </w:pPr>
      <w:r>
        <w:rPr>
          <w:b w:val="false"/>
          <w:color w:val="000000"/>
        </w:rPr>
        <w:t xml:space="preserve">- Uaktualnienia nabytego oprogramowania do najnowszych, dostępnych u producenta wersji, powinny być udostępniane bezpłatnie. Nie dopuszcza się pobierania dodatkowych opłat za utrzymanie aktualności oprogramowania (z ang. </w:t>
      </w:r>
      <w:r>
        <w:rPr>
          <w:b w:val="false"/>
          <w:i/>
          <w:iCs/>
          <w:color w:val="000000"/>
        </w:rPr>
        <w:t>software maintenance, upgrades plans, updates itp.)</w:t>
      </w:r>
      <w:r>
        <w:rPr>
          <w:b w:val="false"/>
          <w:color w:val="000000"/>
        </w:rPr>
        <w:t xml:space="preserve">, </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 Producent/dostawca zagwarantować powinien tyle lat wsparcia serwisowego urządzeń od momentu ich odbioru końcowego ile Dostawca zaproponował </w:t>
      </w:r>
      <w:r>
        <w:rPr>
          <w:b w:val="false"/>
        </w:rPr>
        <w:t>lat</w:t>
      </w:r>
      <w:r>
        <w:rPr>
          <w:b w:val="false"/>
          <w:color w:val="000000"/>
        </w:rPr>
        <w:t xml:space="preserve"> gwarancji w formularzu oferty.</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pozwalać na rozszerzenie funkcjonalności poprzez uaktualnienie oprogramowania bez potrzeby zmian w strukturze sprzętowej.</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Do zapisu obrazu z kamer wykorzystany powinien być hybrydowy cyfrowy rejestrator sieciowy. W zależności od modelu wejścia analogowe powinny być wbudowane bezpośrednio w rejestrator lub możliwe powinno być dołączenie ich poprzez porty rejestratora Powinien on umożliwiać wykorzystanie zaawansowanej technologicznie kompresji typu MPEG4 i/lub H.264  zoptymalizowanej i zaadoptowanej do wykorzystania w profesjonalnych systemach nadzoru CCTV, dostępnej dla każdego obsługiwanego kanału oraz JPEG – użytkownik powinien mieć możliwość wyboru rodzaju kompresji w zależności od zastosowanych kamer, ich funkcji w systemie itp.</w:t>
        <w:br/>
      </w:r>
    </w:p>
    <w:p>
      <w:pPr>
        <w:pStyle w:val="Normal"/>
        <w:jc w:val="both"/>
        <w:rPr>
          <w:b w:val="false"/>
          <w:b w:val="false"/>
          <w:color w:val="000000"/>
        </w:rPr>
      </w:pPr>
      <w:r>
        <w:rPr>
          <w:b w:val="false"/>
          <w:color w:val="000000"/>
        </w:rPr>
        <w:t>- Algorytm kompresji i dekompresji (w przypadku MPEG-4 i H.264) powinien umożliwiać niezależne definiowanie parametrów pracy dla każdego kanału (wejścia) wideo, z uwzględnieniem ustawienia długości struktury GOP lub częstości występowania klatek bazowych; zagwarantuje to dopasowanie do charakterystyki obserwowanej sceny i umożliwi dokładne definiowanie parametrów przepływności strumienia danych.</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obsługiwać połączenie sieciowe z obsługą protokołu TCP/IP i prędkością połączenia 1 GBit/sekundę. W przypadku wykorzystywania kamer sieciowych, każdy z serwerów rejestrujących posiadać powinien minimum podwójną kartę Ethernetową (pierwsza dla sygnałów przychodzących z kamer, druga dla strumieni wysyłanych do stacji podglądowych). Przy zastosowaniu macierzy iSCSI rejestrator powinien być wyposażony w trzy karty sieciowe.</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 System (w podanej konfiguracji lub po odpowiedniej rozbudowie) powinien umożliwiać jednoczesne podłączenie kamer analogowych i sieciowych lub serwerów sieciowych rożnych producentów, aby zapewnić możliwość wyboru odpowiedniego rodzaju kamery i uniezależnić się od jednego dostawcy kamer. </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Zamawiający wymaga aby zaimplementowane były minimum: 10 protokołów do sterowania kamerami obrotowymi, 100 typów kamer IP lub serwerów sieciowych, 50 typów kamer MPixelowych, a także powinny być wspierane (dla podglądu i zapisu)  standardy ONVIF i RTSP</w:t>
        <w:br/>
      </w:r>
    </w:p>
    <w:p>
      <w:pPr>
        <w:pStyle w:val="Normal"/>
        <w:jc w:val="both"/>
        <w:rPr>
          <w:b w:val="false"/>
          <w:b w:val="false"/>
          <w:color w:val="000000"/>
        </w:rPr>
      </w:pPr>
      <w:r>
        <w:rPr>
          <w:b w:val="false"/>
          <w:color w:val="000000"/>
        </w:rPr>
        <w:t>- System powinien umożliwiać lokalny podgląd na żywo, odtwarzanie i nagrywanie wszystkich podłączonych kamer. Funkcja podglądu bez ograniczeń musi być dostępna również poprzez połączenie sieciowe z rejestratorem. Podgląd obrazów z kamer w żaden sposób nie może wpływać na prowadzoną rejestrację.</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Dla wybranych użytkowników istnieć musi możliwość zdefiniowania niezależnych ograniczeń co do podglądu na żywo i/lub odtwarzania pojedynczych kamer/grup kamer. Jednocześnie musi istnieć możliwość zdefiniowania maksymalnego wieku nagrań, jaki przysługuje użytkownikowi dla podglądu zarejestrowanego materiału (np. użytkownik może otworzyć wyłącznie materiał nie starszy niż 1 godzina)</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Prędkość przetwarzania obrazów z podłączonych kamer sieciowych powinna być zależna wyłącznie od możliwości i parametrów samej kamery i nie powinna być w żaden sposób ograniczona przez rejestrator.</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umożliwiać tworzenie wielopoziomowego systemu zabezpieczeń dostępu w oparciu o hasła. System powinien umożliwiając tworzenie kont pojedynczych użytkowników oraz grup użytkowników z przypisanymi uprawnieniami dostępu. Prawa dostępu powinny co najmniej umożliwić rozróżnienie grup administracyjnych (z dostępem do opcji konfiguracji systemu) oraz grup użytkowych (dostęp do poszczególnych rejestratorów i kamer, podgląd "na żywo" oraz dostęp do archiwum, definiowanie akcji takich jak przetwarzanie i wyświetlanie stanów alarmowych, tworzenie kopii zapasowych, drukowanie, eksport sekwencji obrazów).</w:t>
      </w:r>
    </w:p>
    <w:p>
      <w:pPr>
        <w:pStyle w:val="Normal"/>
        <w:jc w:val="both"/>
        <w:rPr>
          <w:b w:val="false"/>
          <w:b w:val="false"/>
          <w:color w:val="000000"/>
        </w:rPr>
      </w:pPr>
      <w:r>
        <w:rPr>
          <w:b w:val="false"/>
          <w:color w:val="000000"/>
        </w:rPr>
      </w:r>
    </w:p>
    <w:p>
      <w:pPr>
        <w:pStyle w:val="Normal"/>
        <w:jc w:val="both"/>
        <w:rPr/>
      </w:pPr>
      <w:r>
        <w:rPr>
          <w:b w:val="false"/>
          <w:color w:val="000000"/>
        </w:rPr>
        <w:t xml:space="preserve">- System powinien udostępniać otwarte i udokumentowane interfejsy komunikacyjne. Producent systemu na żądanie powinien bezpłatnie udostępniać zestaw narzędzi programistycznych (z ang. </w:t>
      </w:r>
      <w:r>
        <w:rPr>
          <w:b w:val="false"/>
          <w:i/>
          <w:iCs/>
          <w:color w:val="000000"/>
        </w:rPr>
        <w:t>Software Development Kit, SDK</w:t>
      </w:r>
      <w:r>
        <w:rPr>
          <w:b w:val="false"/>
          <w:color w:val="000000"/>
        </w:rPr>
        <w:t xml:space="preserve">) umożliwiający stworzenie oprogramowania integrującego z innymi systemami. </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być skalowany i rozszerzalny aby umożliwić prostą rozbudowę w razie takiej potrzeby.</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wspierać podłączenie zewnętrznych macierzy dyskowych RAID (poziom 5). Możliwe powinno być też automatyczne tworzenie kopi zapasowych całości lub wybranej części materiału. System powinien zarządzać zapisanymi kopiami nagrań udostępniając co najmniej opcje: dzielenie dużych plików na części przy ich tworzeniu, szyfrowanie tworzonych plików (hasło), limitowanie pasma zajmowanego przez proces backupu, autousuwanie najstarszych nagrań po zdefiniowanym czasie lub przekroczeniu wielkości zdefiniowanej przestrzeni dyskowej.</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umożliwiać powinien tworzenie kopii fragmentów lub całości zarejestrowanego materiału. Konfiguracja tworzenie kopii zapasowych powinna pozwolić użytkownikowi wskazywać różne katalogi dla przechowywania kopii zapasowych na nośnikach magazynujących połączonych lokalnie lub poprzez sieć, dla różnych zdarzeń dotyczących tworzenia kopii zapasowych.</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Tworzenie kopii zapasowych powinno być możliwe regularnie, we wcześniej określonych godzinach lub dniach jak również wywoływać je powinien dowolny alarm lub zdarzenie systemowe.</w:t>
      </w:r>
    </w:p>
    <w:p>
      <w:pPr>
        <w:pStyle w:val="Normal"/>
        <w:jc w:val="both"/>
        <w:rPr>
          <w:b w:val="false"/>
          <w:b w:val="false"/>
          <w:color w:val="000000"/>
        </w:rPr>
      </w:pPr>
      <w:r>
        <w:rPr>
          <w:b w:val="false"/>
          <w:color w:val="000000"/>
        </w:rPr>
      </w:r>
    </w:p>
    <w:p>
      <w:pPr>
        <w:pStyle w:val="Normal"/>
        <w:jc w:val="both"/>
        <w:rPr/>
      </w:pPr>
      <w:r>
        <w:rPr>
          <w:b w:val="false"/>
          <w:color w:val="000000"/>
        </w:rPr>
        <w:t>- Powinna istnieć możliwość rozróżniania między kopiami zapasowymi nagrań ciągłych oraz alarmów lub zdarzeń, przy dodatkowym rozróżnianiu poziomu alarmu lub zdarzenia.</w:t>
      </w:r>
    </w:p>
    <w:p>
      <w:pPr>
        <w:pStyle w:val="Normal"/>
        <w:jc w:val="both"/>
        <w:rPr>
          <w:b w:val="false"/>
          <w:b w:val="false"/>
          <w:color w:val="000000"/>
        </w:rPr>
      </w:pPr>
      <w:r>
        <w:rPr>
          <w:b w:val="false"/>
          <w:color w:val="000000"/>
        </w:rPr>
      </w:r>
    </w:p>
    <w:p>
      <w:pPr>
        <w:pStyle w:val="Normal"/>
        <w:jc w:val="both"/>
        <w:rPr/>
      </w:pPr>
      <w:r>
        <w:rPr>
          <w:b w:val="false"/>
          <w:color w:val="000000"/>
        </w:rPr>
        <w:t>- Zbiór parametrów opisujących tworzenie kopii zapasowej zależnie od przyczyn wywołujących tą kopię (opisanych w punkcie powyżej) umożliwia co najmniej zdefiniowanie docelowego katalogu, czasu archiwizacji oraz zachowania związanego z nadpisywaniem starych plików kopii zapasowych.</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Prędkość rejestracji, rozdzielczość i jakość powinna być ustalana przez użytkownika niezależnie od parametrów strumieni do podglądu "na żywo". Konfiguracja powinna umożliwiać zmianę parametrów rejestracji „w locie” (bez konieczności zmiany parametrów kamery/kodera z aplikacji konfiguracyjnej – wcześniej predefiniowane parametry dla rejestracji) dla każdej kamery niezależnie, w różnych trybach pracy: nagrywanie ciągłe, nagrywanie zgodnie z harmonogramem czasowym oraz nagrywanie pre-alarmowe i alarmowe rożne dla różnych typów zdarzeń alarmowych</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Dostępna przestrzeń dyskowa zespołu rejestratorów powinna być zorganizowana logicznie w formie odrębnych segmentów (pierścieni, z ang. ring). Pozwoli to na prowadzanie zapisu z różnymi parametrami odnośnie czasu i priorytetu przechowywania zapisu z poszczególnych kamer i zdarzeń. System powinien udostępniać co najmniej 5 pierścieni zapisu  i 5 poziomów (priorytetów) zapisu. Zapis na pierścieniach powinien odbywać się poprzez automatyczne nadpisywanie i zastępowanie najstarszych nagrań.</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umożliwiać stworzenie bazy danych na wielu dyskach twardych / macierzach dyskowych. Baza danych powinna posiadać strukturę umożliwiająca prawidłową pracę i dostęp do danych na wszystkich sprawnych zasobach dyskowych w przypadku awarii dowolnego z nich. Rozbudowa bazy danych (zwiększenie pojemności) nie prowadzi do utraty zgromadzonych zapisów.</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 Dla wydłużenia czasu archiwizacji materiału video, system (w przypadku współpracy z urządzeniami o specjalizowanej kompresji zaadoptowanej do systemów CCTV) powinien umożliwiać zmianę ilości klatek już zarejestrowanego materiału – rozrzedzanie zapisu. Oznacza to, że po wcześnie zaprogramowanym przez użytkownika czasie, system automatycznie usunie zdefiniowaną przez użytkownika część zarejestrowanego materiału. </w:t>
      </w:r>
    </w:p>
    <w:p>
      <w:pPr>
        <w:pStyle w:val="Normal"/>
        <w:jc w:val="both"/>
        <w:rPr>
          <w:b w:val="false"/>
          <w:b w:val="false"/>
          <w:color w:val="000000"/>
        </w:rPr>
      </w:pPr>
      <w:r>
        <w:rPr>
          <w:b w:val="false"/>
          <w:color w:val="000000"/>
        </w:rPr>
        <w:t>Przykładowo: przy normalnej rejestracji prędkość zapisu wynosiła 25kl/sek. Po tygodniu należy zachować tylko 5 klatek/s (spośród zapisanych wcześniej w ciągu każdej sekundy 25 klatek należy odpowiednio wykasować 20 klatek zarejestrowanego materiału).</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obsługiwać dynamiczną transmisję strumieniową, w celu optymalizacji obciążenia sieci, obniżenia wymagań dla dekompresji obrazu i zwiększenia wydajności wyświetlania na stacjach podglądowych. W tym celu rozdzielczość transmitowanych "na żywo" obrazów powinna automatycznie dostosowywać się do rozmiaru (rozdzielczości) okien podglądu, w których wyświetlane są obrazy z poszczególnych kamer na stacji podglądowej. Dopasowanie to zależne powinno być od typu zastosowanej kamery, jednak system przy współpracy z wybranymi kamerami umożliwiać powinien automatyczne  dopasowanie minimum do rozdzielczości: QCIF, QVGA, VGA, SVGA, WXGA,  720p, 1080p, 3MPix, 5MPix</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Użytkownik powinien mieć możliwość ustawiania takich parametrów, jak rozmiar, kolor, kolor tła oraz czcionka, przy pomocy których informacje te są wyświetlane.</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umożliwiać generowanie zdarzeń oraz tworzenie harmonogramów czasowych w oparciu o zegar astronomiczny zaprogramowany na postawie lokalizacji geograficznej (dynamiczne obliczanie wschodów i zachodów słońca)</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Zarządzanie zdarzeniami i alarmami powinno pozwalać na efektywną adaptację reakcji systemu na stany alarmowe oraz inne zdarzenia, zgodnie z wymaganiami użytkownika. Reakcje systemu powinny uwzględniać:</w:t>
      </w:r>
    </w:p>
    <w:p>
      <w:pPr>
        <w:pStyle w:val="Normal"/>
        <w:jc w:val="both"/>
        <w:rPr>
          <w:b w:val="false"/>
          <w:b w:val="false"/>
          <w:color w:val="000000"/>
        </w:rPr>
      </w:pPr>
      <w:r>
        <w:rPr>
          <w:b w:val="false"/>
          <w:color w:val="000000"/>
        </w:rPr>
      </w:r>
    </w:p>
    <w:p>
      <w:pPr>
        <w:pStyle w:val="Normal"/>
        <w:numPr>
          <w:ilvl w:val="0"/>
          <w:numId w:val="3"/>
        </w:numPr>
        <w:tabs>
          <w:tab w:val="clear" w:pos="708"/>
          <w:tab w:val="left" w:pos="900" w:leader="none"/>
          <w:tab w:val="left" w:pos="2700" w:leader="none"/>
        </w:tabs>
        <w:ind w:left="900" w:hanging="360"/>
        <w:jc w:val="both"/>
        <w:rPr>
          <w:b w:val="false"/>
          <w:b w:val="false"/>
          <w:color w:val="000000"/>
        </w:rPr>
      </w:pPr>
      <w:r>
        <w:rPr>
          <w:b w:val="false"/>
          <w:color w:val="000000"/>
        </w:rPr>
        <w:t>Zdefiniowane przez użytkownika dowolnego czasu trwania sekwencji wideo przed i po wystąpieniu alarmu;</w:t>
      </w:r>
    </w:p>
    <w:p>
      <w:pPr>
        <w:pStyle w:val="Normal"/>
        <w:numPr>
          <w:ilvl w:val="0"/>
          <w:numId w:val="3"/>
        </w:numPr>
        <w:tabs>
          <w:tab w:val="clear" w:pos="708"/>
          <w:tab w:val="left" w:pos="900" w:leader="none"/>
          <w:tab w:val="left" w:pos="2700" w:leader="none"/>
        </w:tabs>
        <w:ind w:left="900" w:hanging="360"/>
        <w:jc w:val="both"/>
        <w:rPr>
          <w:b w:val="false"/>
          <w:b w:val="false"/>
          <w:color w:val="000000"/>
        </w:rPr>
      </w:pPr>
      <w:r>
        <w:rPr>
          <w:b w:val="false"/>
          <w:color w:val="000000"/>
        </w:rPr>
        <w:t>Parametry rejestracji (jakość i prędkość) niezależne (indywidualne) dla wszystkich kamer;</w:t>
      </w:r>
    </w:p>
    <w:p>
      <w:pPr>
        <w:pStyle w:val="Normal"/>
        <w:numPr>
          <w:ilvl w:val="0"/>
          <w:numId w:val="3"/>
        </w:numPr>
        <w:tabs>
          <w:tab w:val="clear" w:pos="708"/>
          <w:tab w:val="left" w:pos="900" w:leader="none"/>
          <w:tab w:val="left" w:pos="2700" w:leader="none"/>
        </w:tabs>
        <w:ind w:left="900" w:hanging="360"/>
        <w:jc w:val="both"/>
        <w:rPr>
          <w:b w:val="false"/>
          <w:b w:val="false"/>
          <w:color w:val="000000"/>
        </w:rPr>
      </w:pPr>
      <w:r>
        <w:rPr>
          <w:b w:val="false"/>
          <w:color w:val="000000"/>
        </w:rPr>
        <w:t>Automatyczne wyświetlanie obrazów alarmowych zdefiniowanych przez użytkownika (na żywo i/lub w trybie odtwarzania ) na predefiniowanych stacjach roboczych;</w:t>
      </w:r>
    </w:p>
    <w:p>
      <w:pPr>
        <w:pStyle w:val="Normal"/>
        <w:numPr>
          <w:ilvl w:val="0"/>
          <w:numId w:val="3"/>
        </w:numPr>
        <w:tabs>
          <w:tab w:val="clear" w:pos="708"/>
          <w:tab w:val="left" w:pos="900" w:leader="none"/>
          <w:tab w:val="left" w:pos="2700" w:leader="none"/>
        </w:tabs>
        <w:ind w:left="900" w:hanging="360"/>
        <w:jc w:val="both"/>
        <w:rPr>
          <w:b w:val="false"/>
          <w:b w:val="false"/>
          <w:color w:val="000000"/>
        </w:rPr>
      </w:pPr>
      <w:r>
        <w:rPr>
          <w:b w:val="false"/>
          <w:color w:val="000000"/>
        </w:rPr>
        <w:t>Zmiana stanu jednego lub kilku styków wyjściowych przekaźników;</w:t>
      </w:r>
    </w:p>
    <w:p>
      <w:pPr>
        <w:pStyle w:val="Normal"/>
        <w:numPr>
          <w:ilvl w:val="0"/>
          <w:numId w:val="3"/>
        </w:numPr>
        <w:tabs>
          <w:tab w:val="clear" w:pos="708"/>
          <w:tab w:val="left" w:pos="900" w:leader="none"/>
          <w:tab w:val="left" w:pos="2700" w:leader="none"/>
        </w:tabs>
        <w:ind w:left="900" w:hanging="360"/>
        <w:jc w:val="both"/>
        <w:rPr>
          <w:b w:val="false"/>
          <w:b w:val="false"/>
          <w:color w:val="000000"/>
        </w:rPr>
      </w:pPr>
      <w:r>
        <w:rPr>
          <w:b w:val="false"/>
          <w:color w:val="000000"/>
        </w:rPr>
        <w:t>Wysyłanie informacji o alarmach lub zdarzeniach do zalogowanych użytkowników;</w:t>
      </w:r>
    </w:p>
    <w:p>
      <w:pPr>
        <w:pStyle w:val="Normal"/>
        <w:numPr>
          <w:ilvl w:val="0"/>
          <w:numId w:val="3"/>
        </w:numPr>
        <w:tabs>
          <w:tab w:val="clear" w:pos="708"/>
          <w:tab w:val="left" w:pos="900" w:leader="none"/>
          <w:tab w:val="left" w:pos="2700" w:leader="none"/>
        </w:tabs>
        <w:ind w:left="900" w:hanging="360"/>
        <w:jc w:val="both"/>
        <w:rPr>
          <w:b w:val="false"/>
          <w:b w:val="false"/>
          <w:color w:val="000000"/>
        </w:rPr>
      </w:pPr>
      <w:r>
        <w:rPr>
          <w:b w:val="false"/>
          <w:color w:val="000000"/>
        </w:rPr>
        <w:t>Obsługa interfejsów do systemów innych producentów;</w:t>
      </w:r>
    </w:p>
    <w:p>
      <w:pPr>
        <w:pStyle w:val="Normal"/>
        <w:numPr>
          <w:ilvl w:val="0"/>
          <w:numId w:val="3"/>
        </w:numPr>
        <w:tabs>
          <w:tab w:val="clear" w:pos="708"/>
          <w:tab w:val="left" w:pos="900" w:leader="none"/>
          <w:tab w:val="left" w:pos="2700" w:leader="none"/>
        </w:tabs>
        <w:ind w:left="900" w:hanging="360"/>
        <w:jc w:val="both"/>
        <w:rPr>
          <w:b w:val="false"/>
          <w:b w:val="false"/>
          <w:color w:val="000000"/>
        </w:rPr>
      </w:pPr>
      <w:r>
        <w:rPr>
          <w:b w:val="false"/>
          <w:color w:val="000000"/>
        </w:rPr>
        <w:t>Ustawienie jednej lub wielu kamery PTZ w zaprogramowanej pozycji;</w:t>
      </w:r>
    </w:p>
    <w:p>
      <w:pPr>
        <w:pStyle w:val="Normal"/>
        <w:numPr>
          <w:ilvl w:val="0"/>
          <w:numId w:val="3"/>
        </w:numPr>
        <w:tabs>
          <w:tab w:val="clear" w:pos="708"/>
          <w:tab w:val="left" w:pos="900" w:leader="none"/>
          <w:tab w:val="left" w:pos="2700" w:leader="none"/>
        </w:tabs>
        <w:ind w:left="900" w:hanging="360"/>
        <w:jc w:val="both"/>
        <w:rPr>
          <w:b w:val="false"/>
          <w:b w:val="false"/>
          <w:color w:val="000000"/>
        </w:rPr>
      </w:pPr>
      <w:r>
        <w:rPr>
          <w:b w:val="false"/>
          <w:color w:val="000000"/>
        </w:rPr>
        <w:t>Rozpoczęcie tworzenia automatycznych kopii zapasowych przedefiniowanych sekwencji w razie wystąpienia alarmu, bądź innego zdarzenia;</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Generowanie alarmów powinno następować co najmniej na skutek następujących zdarzeń: wewnętrzna analiza obrazu, zewnętrzne wejścia alarmowe oraz interfejsy z systemów innych producentów (szeregowe lub łącze TCP/IP).</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udostępniać powinien  harmonogramy czasowe do kontroli przetwarzanych zdarzeń oraz parametrów rejestracji. Pozwala to na całkowicie bezobsługowe działanie systemu, np. włączenie funkcji detekcji (wykrywania) ruchu w określonym przedziale czasowym, lub sprawdzanie stanu styków wejściowych w określonych przedziałach czasowych. System udostępnia co najmniej 80 definiowanych przez użytkownika przedziałów czasowych.</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Podgląd i przeglądanie zarejestrowanych obrazów i dźwięku powinno być możliwe przy użyciu oprogramowania, dostarczonego bezpłatnie przez dostawcę cyfrowego systemu CCTV na nośnikach CD-ROM lub DVD-ROM, pracującego na komputerze klasy PC. Oprogramowanie musi być kompatybilne co najmniej z systemami Windows 7. Oprogramowanie może być instalowane bezpłatnie na dowolnej ilości stacji podglądowych</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Każda stacja robocza użytkownika powinna mieć nieograniczony dostęp do wielu jednostek DVR/NVR jednocześnie. Oprogramowanie do podglądu obrazów (na żywo i zarejestrowanego materiału) może być instalowane bezpłatnie na dowolnej ilości stacji podglądowych, przy czym każda z tych stacji może w dowolnym momencie połączyć się z rejestratorem (o ile nie został wykorzystany w tym konkretnym momencie limit dostępnych sesji na rejestratorze, który można zwiększyć za pomocą licencji)</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 Interfejs użytkownika powinien umożliwiać jednoczesne wyświetlanie obrazu z tej samej kamery w wielu oknach w różnych trybach (na żywo, odtwarzanie w przód, odtwarzanie wstecz, odtwarzanie poklatkowe) jak również odtwarzanie obrazów z różnych kamer w wielu oknach podglądu. </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 Użytkownik powinien mieć możliwość ustawienia dowolnego rozmiaru, proporcji i pozycji każdego okna podglądu dzięki czemu możliwe będzie wyświetlanie niezniekształconego obrazu z dowolnej kamery zainstalowanej w systemie (minimum kamery o proporcjach [szerokość:wysokość] 4:3; 16:9, 9:16, 10:2 itd.). Domyślnie system powinien udostępniać prezentację obrazu jako regularną matrycę o 1,4,9,16,25 lub 36 okienkach podglądu oraz szablony podglądów alarmowych z podziałami 1/5, 1/7 lub 1/9 okien podglądu. </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zezwalać na określenie szczegółowych scenariuszy uruchamiania dla użytkownika lub grup użytkowników, dotyczących połączeń z predefiniowanymi serwerami oraz podglądu predefiniowanych kamer z danych serwerów.</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Dostępny powinien być zestaw narzędzi ulepszających podgląd obrazu, w tym regulacja jasności, kontrastu, nasycenia barw oraz poziom powiększenia. Zmiany wprowadzone na podglądzie nie mają wpływu na zapisane dane.</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Podgląd alarmowy (wywołanie sceny po wystąpieniu alarmu) powinien umożliwiać wyświetlenia pojedynczych obrazów przed- i po-alarmowych oraz całych sekwencji obrazów w pętli, dla jednej lub wielu kamer.</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Funkcja szybkiego wyszukiwania obrazu powinna być definiowana poprzez określenie takich kryteriów wyszukiwania jak czas, data, numer kamery, typ zdarzenia, data zdarzenia.</w:t>
        <w:br/>
        <w:br/>
        <w:t>- Powinna istnieć możliwość wyszukiwania po detekcji ruchu na zarejestrowanym obrazie.</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Analiza alarmów lub zdarzeń powinna umożliwiać bezpośredni dostęp do obrazów związanych z tymi zdarzeniami, poprzez przeglądanie globalne wszystkich zdarzeń w systemie, zdarzeń przetwarzanych poprzez wybrany serwer lub zdarzeń związanych wyłącznie z wybrana kamerą.</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Wyszukiwanie obrazu w grupie kamer powinno umożliwiać późniejsze zsynchronizowane wyświetlanie wszystkich lub wybranych obrazów (za pomocą jednej komendy ustawienie kamer na ten sam czas) odpowiadające danym kryteriom wyszukiwania z różnych kamer, w różnych oknach podglądu, bez względu na liczbę jednostek DVR/NVR, z którymi połączone są kamery z danej grupy.</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Użytkownik powinien mieć możliwość zaznaczania i szybkiego ponownego odnalezienia raz wyszukanego obrazu, poprzez listę zakładek.</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Proces odtwarzania nagrań w przód/w tył powinien obsługiwać prędkości to x1, x2, x4 aż do x1000</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W przypadku wyszukiwania dotyczącego wybranej kamery, operator powinien mieć możliwość dokonania wyboru spośród listy dostępnych nagrań oraz punktu na wskaźniku czasu. Lista nagrań powinna zawierać wszystkie kamery, również te, które zostały usunięte na stałe lub tymczasowo z listy dostępnych kamer „na żywo”, a które nadal posiadają obrazy wideo przechowywane w bazie danych urządzenia DVR/NVR.</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W celu odnalezienia określonego nagrania wideo, operator nie musi wybierać odpowiedniego urządzenia nagrywającego. Użytkownikowi powinna być udostępniona jednolita lista wszystkich dostępnych kamer, niezależnie od tego, do jakiego rejestratora DVR/NVR kamery te są podłączone.</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Przy wybieraniu kamery, lista kamer do wyboru powinna być przedstawiona jako struktura drzewa katalogowego. Różne typy kamer (stacjonarne, obrotowe, IP i inne) powinny być wyróżnione w widoku drzewa odpowiednim symbolem lub kolorem.</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udostępniać opcjonalny, interaktywny, graficzny interfejs użytkownika (mapy obiektu z naniesionymi kamerami), aby umożliwić pełną kontrolę wszystkich rejestratorów DVR/NVR w graficznym systemie kontroli obrazu określonym przez użytkownika. System ten powinien zezwalać na import map w formacie standardowych obrazów systemu Windows, takich jak bmp, tiff, lub jpeg. Użytkownik powinien posiadać możliwość definiowania wyglądu oraz funkcji elementów graficznych (ikon), takich jak kamery, okna podglądu, wejścia alarmowe oraz wyjścia przekaźnikowe. System posiadać musi możliwość tworzenia i modyfikowania przez użytkownika poszczególnych elementów (ikon).</w:t>
      </w:r>
    </w:p>
    <w:p>
      <w:pPr>
        <w:pStyle w:val="Normal"/>
        <w:jc w:val="both"/>
        <w:rPr>
          <w:b w:val="false"/>
          <w:b w:val="false"/>
          <w:color w:val="000000"/>
        </w:rPr>
      </w:pPr>
      <w:r>
        <w:rPr>
          <w:b w:val="false"/>
          <w:color w:val="000000"/>
        </w:rPr>
      </w:r>
    </w:p>
    <w:p>
      <w:pPr>
        <w:pStyle w:val="Normal"/>
        <w:jc w:val="both"/>
        <w:rPr/>
      </w:pPr>
      <w:r>
        <w:rPr>
          <w:b w:val="false"/>
          <w:color w:val="000000"/>
        </w:rPr>
        <w:t>- Oprogramowanie konfiguracyjne powinno być oddzielone od oprogramowania podglądu. Powinno się je uruchomić na komputerze klasy PC z systemem Win7 lub nowszym.</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Połączenie oprogramowania konfiguracyjnego z jednostkami systemu powinno być możliwe lokalnie, jak również poprzez sieć (przy użyciu protokołu TCP/IP).</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System powinien posiadać opcję szyfrowania zgrywanego na nośniki zewnętrzne materiału</w:t>
      </w:r>
    </w:p>
    <w:p>
      <w:pPr>
        <w:pStyle w:val="Normal"/>
        <w:jc w:val="both"/>
        <w:rPr>
          <w:b w:val="false"/>
          <w:b w:val="false"/>
          <w:color w:val="000000"/>
        </w:rPr>
      </w:pPr>
      <w:r>
        <w:rPr>
          <w:b w:val="false"/>
          <w:color w:val="000000"/>
        </w:rPr>
        <w:br/>
        <w:t>- oprogramowanie rejestratora i stacji podglądu umożliwiać powinno weryfikację autentyczności zarejestrowanych obrazów.</w:t>
      </w:r>
    </w:p>
    <w:p>
      <w:pPr>
        <w:pStyle w:val="Normal"/>
        <w:jc w:val="both"/>
        <w:rPr>
          <w:b w:val="false"/>
          <w:b w:val="false"/>
          <w:color w:val="000000"/>
        </w:rPr>
      </w:pPr>
      <w:r>
        <w:rPr>
          <w:b w:val="false"/>
          <w:color w:val="000000"/>
        </w:rPr>
      </w:r>
    </w:p>
    <w:p>
      <w:pPr>
        <w:pStyle w:val="Normal"/>
        <w:jc w:val="both"/>
        <w:rPr/>
      </w:pPr>
      <w:r>
        <w:rPr>
          <w:b w:val="false"/>
          <w:color w:val="000000"/>
        </w:rPr>
        <w:t>- W trakcie procesu eksportowania lub tworzenia kopii zapasowych, oprogramowanie odczytujące kopię nagrań powinno zostać automatycznie umieszczone razem z sekwencjami wideo na nośniku magazynującym, aby umożliwić przegląd wyeksportowanych obrazów na komputerze PC z systemem Win7 lub nowszym, dzięki czemu można uniknąć naruszenia ich integralności oraz unika się potrzeby dodatkowego instalowania oprogramowania przeglądającego.</w:t>
      </w:r>
    </w:p>
    <w:p>
      <w:pPr>
        <w:pStyle w:val="Normal"/>
        <w:jc w:val="both"/>
        <w:rPr>
          <w:b w:val="false"/>
          <w:b w:val="false"/>
          <w:color w:val="000000"/>
        </w:rPr>
      </w:pPr>
      <w:r>
        <w:rPr>
          <w:b w:val="false"/>
          <w:color w:val="000000"/>
        </w:rPr>
        <w:br/>
        <w:t>- Powinna istnieć możliwość wyeksportowania materiału do formatu DVD-Video, dzięki czemu będzie można odtwarzać materiał na standardowych odtwarzaczach DVD (brak konieczności używania komputera PC oraz jakiegokolwiek programowania)</w:t>
      </w:r>
    </w:p>
    <w:p>
      <w:pPr>
        <w:pStyle w:val="Normal"/>
        <w:jc w:val="both"/>
        <w:rPr>
          <w:b w:val="false"/>
          <w:b w:val="false"/>
          <w:color w:val="000000"/>
        </w:rPr>
      </w:pPr>
      <w:r>
        <w:rPr>
          <w:b w:val="false"/>
          <w:color w:val="000000"/>
        </w:rPr>
      </w:r>
    </w:p>
    <w:p>
      <w:pPr>
        <w:pStyle w:val="Normal"/>
        <w:jc w:val="both"/>
        <w:rPr/>
      </w:pPr>
      <w:r>
        <w:rPr>
          <w:color w:val="000000"/>
        </w:rPr>
        <w:t xml:space="preserve">Stacja poglądowa – minimalne </w:t>
      </w:r>
      <w:r>
        <w:rPr/>
        <w:t xml:space="preserve">szczegółowe wymagania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pamięć RA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Min. 8G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proceso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klasy Core i7, min. 3.4GH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interfejs grafik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4 x DVI-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Minimalna rozdzielczość na wyjściu monitorowy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1920 x 1200 piksel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obudow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color w:val="000000"/>
              </w:rPr>
            </w:pPr>
            <w:r>
              <w:rPr>
                <w:b w:val="false"/>
                <w:color w:val="000000"/>
              </w:rPr>
              <w:t>midi-tower, wymiary ok.:szer.: 175 mm; wys.: 405 mm; gł.: 410 mm, kolor czarny</w:t>
            </w:r>
          </w:p>
          <w:p>
            <w:pPr>
              <w:pStyle w:val="Normal"/>
              <w:autoSpaceDE w:val="false"/>
              <w:jc w:val="both"/>
              <w:rPr>
                <w:b w:val="false"/>
                <w:b w:val="false"/>
                <w:color w:val="000000"/>
              </w:rPr>
            </w:pPr>
            <w:r>
              <w:rPr>
                <w:b w:val="false"/>
                <w:color w:val="000000"/>
              </w:rPr>
              <w:t>lub rack 19”, 4U, wymiary ok.: szer.: 483 mm; wys.: 178 mm; gł.: 505 mm; kolor: czarny</w:t>
            </w:r>
          </w:p>
          <w:p>
            <w:pPr>
              <w:pStyle w:val="Normal"/>
              <w:jc w:val="both"/>
              <w:rPr>
                <w:b w:val="false"/>
                <w:b w:val="false"/>
                <w:color w:val="000000"/>
              </w:rPr>
            </w:pPr>
            <w:r>
              <w:rPr>
                <w:b w:val="false"/>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color w:val="000000"/>
              </w:rPr>
            </w:pPr>
            <w:r>
              <w:rPr>
                <w:b w:val="false"/>
                <w:color w:val="000000"/>
              </w:rPr>
              <w:t>dysk twardy- minimum</w:t>
            </w:r>
          </w:p>
          <w:p>
            <w:pPr>
              <w:pStyle w:val="Normal"/>
              <w:jc w:val="both"/>
              <w:rPr>
                <w:b w:val="false"/>
                <w:b w:val="false"/>
                <w:color w:val="000000"/>
              </w:rPr>
            </w:pPr>
            <w:r>
              <w:rPr>
                <w:b w:val="false"/>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color w:val="000000"/>
              </w:rPr>
            </w:pPr>
            <w:r>
              <w:rPr>
                <w:b w:val="false"/>
                <w:color w:val="000000"/>
              </w:rPr>
              <w:t>120GB SSD (w standardzie)</w:t>
            </w:r>
          </w:p>
          <w:p>
            <w:pPr>
              <w:pStyle w:val="Normal"/>
              <w:autoSpaceDE w:val="false"/>
              <w:jc w:val="both"/>
              <w:rPr>
                <w:b w:val="false"/>
                <w:b w:val="false"/>
                <w:color w:val="000000"/>
              </w:rPr>
            </w:pPr>
            <w:r>
              <w:rPr>
                <w:b w:val="false"/>
                <w:color w:val="000000"/>
              </w:rPr>
              <w:t>+ dodatkowy dysk</w:t>
            </w:r>
          </w:p>
          <w:p>
            <w:pPr>
              <w:pStyle w:val="Normal"/>
              <w:autoSpaceDE w:val="false"/>
              <w:jc w:val="both"/>
              <w:rPr>
                <w:b w:val="false"/>
                <w:b w:val="false"/>
              </w:rPr>
            </w:pPr>
            <w:r>
              <w:rPr>
                <w:b w:val="false"/>
                <w:color w:val="000000"/>
              </w:rPr>
              <w:t>1 TB, 16MB cache SATA-II, WDC-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napęd optycz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DVD+/-RW, S-A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system operacyj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MS Windows 7 Professional PL 64 b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zasilani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230 VAC, 50 H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color w:val="000000"/>
              </w:rPr>
            </w:pPr>
            <w:r>
              <w:rPr>
                <w:b w:val="false"/>
                <w:color w:val="000000"/>
              </w:rPr>
              <w:t>interfejs Etherne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color w:val="000000"/>
              </w:rPr>
            </w:pPr>
            <w:r>
              <w:rPr>
                <w:b w:val="false"/>
                <w:color w:val="000000"/>
              </w:rPr>
              <w:t>10/100/1000 Base-T lub Ethernet 1Gb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interfejs USB- minim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color w:val="000000"/>
              </w:rPr>
              <w:t>4 porty USB 2.0</w:t>
            </w:r>
          </w:p>
        </w:tc>
      </w:tr>
    </w:tbl>
    <w:p>
      <w:pPr>
        <w:pStyle w:val="Normal"/>
        <w:jc w:val="both"/>
        <w:rPr>
          <w:color w:val="000000"/>
        </w:rPr>
      </w:pPr>
      <w:r>
        <w:rPr>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Dostępna jest możliwość wydruku (na drukarce podłączonej do komputera PC) obrazów bezpośrednio z poziomu aplikacji podglądu wraz ze szczegółowymi danymi o tym obrazie (data, czas, nazwa kamery) oraz z możliwością dołączenia komentarza wpisywanego przez użytkownika.</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Aplikacja operatora systemu powinna być w języku polskim.</w:t>
      </w:r>
    </w:p>
    <w:p>
      <w:pPr>
        <w:pStyle w:val="Normal"/>
        <w:jc w:val="both"/>
        <w:rPr>
          <w:b w:val="false"/>
          <w:b w:val="false"/>
          <w:color w:val="000000"/>
        </w:rPr>
      </w:pPr>
      <w:r>
        <w:rPr>
          <w:b w:val="false"/>
          <w:color w:val="000000"/>
        </w:rPr>
      </w:r>
    </w:p>
    <w:p>
      <w:pPr>
        <w:pStyle w:val="Normal"/>
        <w:jc w:val="both"/>
        <w:rPr/>
      </w:pPr>
      <w:r>
        <w:rPr>
          <w:b w:val="false"/>
          <w:color w:val="000000"/>
        </w:rPr>
        <w:t>- Stacje podglądowe posiadać powinny możliwość podłączenia min. 4 monitorów, z ich dowolną konfiguracją ( pojedyncze obrazy, podziały ekranów, monitory alarmowe itp.). Wydajność stacji pozwolić powinna na wyświetlanie minimum 800 kl/sek  (dla 4 monitorów przy rozdzielczości 4CIF)</w:t>
      </w:r>
    </w:p>
    <w:p>
      <w:pPr>
        <w:pStyle w:val="Normal"/>
        <w:jc w:val="both"/>
        <w:rPr>
          <w:b w:val="false"/>
          <w:b w:val="false"/>
          <w:color w:val="000000"/>
        </w:rPr>
      </w:pPr>
      <w:r>
        <w:rPr>
          <w:b w:val="false"/>
          <w:color w:val="000000"/>
        </w:rPr>
      </w:r>
    </w:p>
    <w:p>
      <w:pPr>
        <w:pStyle w:val="TextBodyIndent"/>
        <w:tabs>
          <w:tab w:val="clear" w:pos="708"/>
          <w:tab w:val="left" w:pos="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Możliwość kopiowania do pliku wszystkich ustawień systemu oraz możliwość przesłania wszystkich ustawień z pliku do systemu lub jego poszczególnych części .</w:t>
      </w:r>
    </w:p>
    <w:p>
      <w:pPr>
        <w:pStyle w:val="TextBodyIndent"/>
        <w:tabs>
          <w:tab w:val="clear" w:pos="708"/>
          <w:tab w:val="left" w:pos="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Indent"/>
        <w:tabs>
          <w:tab w:val="clear" w:pos="708"/>
          <w:tab w:val="left" w:pos="0" w:leader="none"/>
        </w:tabs>
        <w:jc w:val="both"/>
        <w:rPr/>
      </w:pPr>
      <w:r>
        <w:rPr>
          <w:rFonts w:cs="Times New Roman" w:ascii="Times New Roman" w:hAnsi="Times New Roman"/>
          <w:b w:val="false"/>
          <w:bCs w:val="false"/>
          <w:color w:val="000000"/>
          <w:sz w:val="24"/>
          <w:szCs w:val="24"/>
        </w:rPr>
        <w:t xml:space="preserve">- Możliwość zaimplementowania dodatkowo licencjonowanej lub objętej kosztami systemu funkcji automatycznej identyfikacji położenia kamery – porównanie obrazu z kamery na żywo z obrazem referencyjnym zapisanym w rejestratorze – np. w przypadku obrócenia kamery lub zmiany ustawienia obiektywu, wywołany może zostać alarm. </w:t>
      </w:r>
    </w:p>
    <w:p>
      <w:pPr>
        <w:pStyle w:val="TextBodyIndent"/>
        <w:tabs>
          <w:tab w:val="clear" w:pos="708"/>
          <w:tab w:val="left" w:pos="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Indent"/>
        <w:tabs>
          <w:tab w:val="clear" w:pos="708"/>
          <w:tab w:val="left" w:pos="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Możliwość zaimplementowania dodatkowo licencjonowanej lub objętej kosztami systemu funkcji rozpoznawania tablic rejestracyjnych. Funkcja ta musi być dostępna aktualnie w ofercie handlowej jako sprawdzony i wdrożony projekt/rozwiązanie.</w:t>
      </w:r>
    </w:p>
    <w:p>
      <w:pPr>
        <w:pStyle w:val="TextBodyIndent"/>
        <w:tabs>
          <w:tab w:val="clear" w:pos="708"/>
          <w:tab w:val="left" w:pos="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Indent"/>
        <w:tabs>
          <w:tab w:val="clear" w:pos="708"/>
          <w:tab w:val="left" w:pos="0"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Możliwość zaimplementowania dodatkowo licencjonowanej lub objętej kosztami systemu funkcji analizy obrazu, w tym analizę kierunku oraz prędkości poruszania się obiektów</w:t>
      </w:r>
    </w:p>
    <w:p>
      <w:pPr>
        <w:pStyle w:val="TextBodyIndent"/>
        <w:tabs>
          <w:tab w:val="clear" w:pos="708"/>
          <w:tab w:val="left" w:pos="0"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tabs>
          <w:tab w:val="clear" w:pos="708"/>
          <w:tab w:val="left" w:pos="0"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tabs>
          <w:tab w:val="clear" w:pos="708"/>
          <w:tab w:val="left" w:pos="0" w:leader="none"/>
        </w:tabs>
        <w:jc w:val="both"/>
        <w:rPr/>
      </w:pPr>
      <w:r>
        <w:rPr>
          <w:rFonts w:cs="Times New Roman" w:ascii="Times New Roman" w:hAnsi="Times New Roman"/>
          <w:b w:val="false"/>
          <w:color w:val="000000"/>
          <w:sz w:val="24"/>
          <w:szCs w:val="24"/>
        </w:rPr>
        <w:t>- Rejestrator wyposażony powinien być w redundantny zasilacz i pozwalać na podłączenie minimum 32 kamer</w:t>
      </w:r>
    </w:p>
    <w:p>
      <w:pPr>
        <w:pStyle w:val="TextBodyIndent"/>
        <w:tabs>
          <w:tab w:val="clear" w:pos="708"/>
          <w:tab w:val="left" w:pos="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both"/>
        <w:rPr>
          <w:b w:val="false"/>
          <w:b w:val="false"/>
          <w:color w:val="000000"/>
        </w:rPr>
      </w:pPr>
      <w:r>
        <w:rPr>
          <w:b w:val="false"/>
          <w:color w:val="000000"/>
        </w:rPr>
        <w:t>- System powinien udostępniać pełną funkcjonalność krosownicy wizyjnej (analogowej lub zbudowanej na bazie sieci IP) z możliwością:</w:t>
      </w:r>
    </w:p>
    <w:p>
      <w:pPr>
        <w:pStyle w:val="Normal"/>
        <w:numPr>
          <w:ilvl w:val="0"/>
          <w:numId w:val="4"/>
        </w:numPr>
        <w:tabs>
          <w:tab w:val="clear" w:pos="708"/>
          <w:tab w:val="left" w:pos="540" w:leader="none"/>
          <w:tab w:val="left" w:pos="567" w:leader="none"/>
        </w:tabs>
        <w:ind w:left="540" w:hanging="360"/>
        <w:jc w:val="both"/>
        <w:rPr>
          <w:b w:val="false"/>
          <w:b w:val="false"/>
          <w:color w:val="000000"/>
        </w:rPr>
      </w:pPr>
      <w:r>
        <w:rPr>
          <w:b w:val="false"/>
          <w:color w:val="000000"/>
        </w:rPr>
        <w:t xml:space="preserve"> </w:t>
      </w:r>
      <w:r>
        <w:rPr>
          <w:b w:val="false"/>
          <w:color w:val="000000"/>
        </w:rPr>
        <w:t>krosowania sygnałów na żywo oraz obrazów zapisanych w bazie danych</w:t>
      </w:r>
    </w:p>
    <w:p>
      <w:pPr>
        <w:pStyle w:val="Normal"/>
        <w:numPr>
          <w:ilvl w:val="0"/>
          <w:numId w:val="4"/>
        </w:numPr>
        <w:tabs>
          <w:tab w:val="clear" w:pos="708"/>
          <w:tab w:val="left" w:pos="540" w:leader="none"/>
          <w:tab w:val="left" w:pos="567" w:leader="none"/>
        </w:tabs>
        <w:ind w:left="540" w:hanging="360"/>
        <w:jc w:val="both"/>
        <w:rPr>
          <w:b w:val="false"/>
          <w:b w:val="false"/>
          <w:color w:val="000000"/>
        </w:rPr>
      </w:pPr>
      <w:r>
        <w:rPr>
          <w:b w:val="false"/>
          <w:color w:val="000000"/>
        </w:rPr>
        <w:t xml:space="preserve"> </w:t>
      </w:r>
      <w:r>
        <w:rPr>
          <w:b w:val="false"/>
          <w:color w:val="000000"/>
        </w:rPr>
        <w:t>krosowania kamer analogowych z kamerami IP</w:t>
      </w:r>
    </w:p>
    <w:p>
      <w:pPr>
        <w:pStyle w:val="Normal"/>
        <w:numPr>
          <w:ilvl w:val="0"/>
          <w:numId w:val="4"/>
        </w:numPr>
        <w:tabs>
          <w:tab w:val="clear" w:pos="708"/>
          <w:tab w:val="left" w:pos="540" w:leader="none"/>
          <w:tab w:val="left" w:pos="567" w:leader="none"/>
        </w:tabs>
        <w:autoSpaceDE w:val="false"/>
        <w:ind w:left="540" w:hanging="360"/>
        <w:jc w:val="both"/>
        <w:rPr>
          <w:b w:val="false"/>
          <w:b w:val="false"/>
          <w:color w:val="000000"/>
        </w:rPr>
      </w:pPr>
      <w:r>
        <w:rPr>
          <w:b w:val="false"/>
          <w:color w:val="000000"/>
        </w:rPr>
        <w:t xml:space="preserve"> </w:t>
      </w:r>
      <w:r>
        <w:rPr>
          <w:b w:val="false"/>
          <w:color w:val="000000"/>
        </w:rPr>
        <w:t>grupowe przełączanie kamer na poszczególne monitory</w:t>
      </w:r>
    </w:p>
    <w:p>
      <w:pPr>
        <w:pStyle w:val="Normal"/>
        <w:numPr>
          <w:ilvl w:val="0"/>
          <w:numId w:val="4"/>
        </w:numPr>
        <w:tabs>
          <w:tab w:val="clear" w:pos="708"/>
          <w:tab w:val="left" w:pos="540" w:leader="none"/>
          <w:tab w:val="left" w:pos="567" w:leader="none"/>
        </w:tabs>
        <w:autoSpaceDE w:val="false"/>
        <w:ind w:left="540" w:hanging="360"/>
        <w:jc w:val="both"/>
        <w:rPr>
          <w:b w:val="false"/>
          <w:b w:val="false"/>
          <w:color w:val="000000"/>
        </w:rPr>
      </w:pPr>
      <w:r>
        <w:rPr>
          <w:b w:val="false"/>
          <w:color w:val="000000"/>
        </w:rPr>
        <w:t xml:space="preserve"> </w:t>
      </w:r>
      <w:r>
        <w:rPr>
          <w:b w:val="false"/>
          <w:color w:val="000000"/>
        </w:rPr>
        <w:t>sterowanie kamerami obrotowymi</w:t>
      </w:r>
    </w:p>
    <w:p>
      <w:pPr>
        <w:pStyle w:val="Normal"/>
        <w:numPr>
          <w:ilvl w:val="0"/>
          <w:numId w:val="4"/>
        </w:numPr>
        <w:tabs>
          <w:tab w:val="clear" w:pos="708"/>
          <w:tab w:val="left" w:pos="540" w:leader="none"/>
          <w:tab w:val="left" w:pos="567" w:leader="none"/>
        </w:tabs>
        <w:autoSpaceDE w:val="false"/>
        <w:ind w:left="540" w:hanging="360"/>
        <w:jc w:val="both"/>
        <w:rPr>
          <w:b w:val="false"/>
          <w:b w:val="false"/>
          <w:color w:val="000000"/>
        </w:rPr>
      </w:pPr>
      <w:r>
        <w:rPr>
          <w:b w:val="false"/>
          <w:color w:val="000000"/>
        </w:rPr>
        <w:t xml:space="preserve"> </w:t>
      </w:r>
      <w:r>
        <w:rPr>
          <w:b w:val="false"/>
          <w:color w:val="000000"/>
        </w:rPr>
        <w:t>ograniczanie dostępu dla wybranych klawiatur i funkcji oprogramowania w zależności od uprawnień użytkownika</w:t>
      </w:r>
    </w:p>
    <w:p>
      <w:pPr>
        <w:pStyle w:val="Normal"/>
        <w:numPr>
          <w:ilvl w:val="0"/>
          <w:numId w:val="4"/>
        </w:numPr>
        <w:tabs>
          <w:tab w:val="clear" w:pos="708"/>
          <w:tab w:val="left" w:pos="540" w:leader="none"/>
          <w:tab w:val="left" w:pos="567" w:leader="none"/>
        </w:tabs>
        <w:autoSpaceDE w:val="false"/>
        <w:ind w:left="540" w:hanging="360"/>
        <w:jc w:val="both"/>
        <w:rPr>
          <w:b w:val="false"/>
          <w:b w:val="false"/>
          <w:color w:val="000000"/>
        </w:rPr>
      </w:pPr>
      <w:r>
        <w:rPr>
          <w:b w:val="false"/>
          <w:color w:val="000000"/>
        </w:rPr>
        <w:t>wyświetlanie komunikatów alarmowych</w:t>
      </w:r>
    </w:p>
    <w:p>
      <w:pPr>
        <w:pStyle w:val="Normal"/>
        <w:numPr>
          <w:ilvl w:val="0"/>
          <w:numId w:val="4"/>
        </w:numPr>
        <w:tabs>
          <w:tab w:val="clear" w:pos="708"/>
          <w:tab w:val="left" w:pos="540" w:leader="none"/>
          <w:tab w:val="left" w:pos="567" w:leader="none"/>
        </w:tabs>
        <w:autoSpaceDE w:val="false"/>
        <w:ind w:left="540" w:hanging="360"/>
        <w:jc w:val="both"/>
        <w:rPr>
          <w:b w:val="false"/>
          <w:b w:val="false"/>
          <w:color w:val="000000"/>
        </w:rPr>
      </w:pPr>
      <w:r>
        <w:rPr>
          <w:b w:val="false"/>
          <w:color w:val="000000"/>
        </w:rPr>
        <w:t>ustawienie sekwencji dla poszczególnych kamer</w:t>
      </w:r>
    </w:p>
    <w:p>
      <w:pPr>
        <w:pStyle w:val="Normal"/>
        <w:numPr>
          <w:ilvl w:val="0"/>
          <w:numId w:val="4"/>
        </w:numPr>
        <w:tabs>
          <w:tab w:val="clear" w:pos="708"/>
          <w:tab w:val="left" w:pos="540" w:leader="none"/>
          <w:tab w:val="left" w:pos="567" w:leader="none"/>
        </w:tabs>
        <w:autoSpaceDE w:val="false"/>
        <w:ind w:left="540" w:hanging="360"/>
        <w:jc w:val="both"/>
        <w:rPr>
          <w:b w:val="false"/>
          <w:b w:val="false"/>
          <w:color w:val="000000"/>
        </w:rPr>
      </w:pPr>
      <w:r>
        <w:rPr>
          <w:b w:val="false"/>
          <w:color w:val="000000"/>
        </w:rPr>
        <w:t>podgląd na poszczególnych monitorach w trybach wieloekranowych (wiele kamer obserwowanych jednocześnie w podziale ekranu na pojedynczym monitorze)</w:t>
      </w:r>
    </w:p>
    <w:p>
      <w:pPr>
        <w:pStyle w:val="Normal"/>
        <w:numPr>
          <w:ilvl w:val="0"/>
          <w:numId w:val="4"/>
        </w:numPr>
        <w:tabs>
          <w:tab w:val="clear" w:pos="708"/>
          <w:tab w:val="left" w:pos="540" w:leader="none"/>
          <w:tab w:val="left" w:pos="567" w:leader="none"/>
        </w:tabs>
        <w:ind w:left="540" w:hanging="360"/>
        <w:jc w:val="both"/>
        <w:rPr>
          <w:b w:val="false"/>
          <w:b w:val="false"/>
          <w:color w:val="000000"/>
        </w:rPr>
      </w:pPr>
      <w:r>
        <w:rPr>
          <w:b w:val="false"/>
          <w:color w:val="000000"/>
        </w:rPr>
        <w:t xml:space="preserve"> </w:t>
      </w:r>
      <w:r>
        <w:rPr>
          <w:b w:val="false"/>
          <w:color w:val="000000"/>
        </w:rPr>
        <w:t>podłączenie co najmniej 20 klawiatur</w:t>
      </w:r>
    </w:p>
    <w:p>
      <w:pPr>
        <w:pStyle w:val="Normal"/>
        <w:numPr>
          <w:ilvl w:val="0"/>
          <w:numId w:val="4"/>
        </w:numPr>
        <w:tabs>
          <w:tab w:val="clear" w:pos="708"/>
          <w:tab w:val="left" w:pos="540" w:leader="none"/>
          <w:tab w:val="left" w:pos="567" w:leader="none"/>
        </w:tabs>
        <w:ind w:left="540" w:hanging="360"/>
        <w:jc w:val="both"/>
        <w:rPr>
          <w:b w:val="false"/>
          <w:b w:val="false"/>
          <w:color w:val="000000"/>
        </w:rPr>
      </w:pPr>
      <w:r>
        <w:rPr>
          <w:b w:val="false"/>
          <w:color w:val="000000"/>
        </w:rPr>
        <w:t xml:space="preserve"> </w:t>
      </w:r>
      <w:r>
        <w:rPr>
          <w:b w:val="false"/>
          <w:color w:val="000000"/>
        </w:rPr>
        <w:t xml:space="preserve">powinna istnieć możliwość modernizacji oprogramowania sprzętowego </w:t>
      </w:r>
    </w:p>
    <w:p>
      <w:pPr>
        <w:pStyle w:val="Normal"/>
        <w:numPr>
          <w:ilvl w:val="0"/>
          <w:numId w:val="4"/>
        </w:numPr>
        <w:tabs>
          <w:tab w:val="clear" w:pos="708"/>
          <w:tab w:val="left" w:pos="540" w:leader="none"/>
          <w:tab w:val="left" w:pos="567" w:leader="none"/>
        </w:tabs>
        <w:ind w:left="540" w:hanging="360"/>
        <w:jc w:val="both"/>
        <w:rPr>
          <w:b w:val="false"/>
          <w:b w:val="false"/>
          <w:color w:val="000000"/>
        </w:rPr>
      </w:pPr>
      <w:r>
        <w:rPr>
          <w:b w:val="false"/>
          <w:color w:val="000000"/>
        </w:rPr>
        <w:t xml:space="preserve"> </w:t>
      </w:r>
      <w:r>
        <w:rPr>
          <w:b w:val="false"/>
          <w:color w:val="000000"/>
        </w:rPr>
        <w:t>możliwość zaprogramowania do 50 niezależnych sekwencji</w:t>
      </w:r>
    </w:p>
    <w:p>
      <w:pPr>
        <w:pStyle w:val="Normal"/>
        <w:numPr>
          <w:ilvl w:val="0"/>
          <w:numId w:val="4"/>
        </w:numPr>
        <w:tabs>
          <w:tab w:val="clear" w:pos="708"/>
          <w:tab w:val="left" w:pos="540" w:leader="none"/>
          <w:tab w:val="left" w:pos="567" w:leader="none"/>
        </w:tabs>
        <w:ind w:left="540" w:hanging="360"/>
        <w:jc w:val="both"/>
        <w:rPr/>
      </w:pPr>
      <w:r>
        <w:rPr>
          <w:b w:val="false"/>
          <w:color w:val="000000"/>
        </w:rPr>
        <w:t>obsługa minimum 100 kamer i 70 okien podglądowych, z możliwością rozbudowany do minimum 1000 kamer i 500 okien podglądowych.</w:t>
      </w:r>
    </w:p>
    <w:p>
      <w:pPr>
        <w:pStyle w:val="TextBodyIndent"/>
        <w:tabs>
          <w:tab w:val="clear" w:pos="708"/>
          <w:tab w:val="left" w:pos="1440" w:leader="none"/>
        </w:tabs>
        <w:ind w:left="36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numPr>
          <w:ilvl w:val="0"/>
          <w:numId w:val="5"/>
        </w:numPr>
        <w:jc w:val="both"/>
        <w:rPr>
          <w:color w:val="000000"/>
        </w:rPr>
      </w:pPr>
      <w:r>
        <w:rPr>
          <w:color w:val="000000"/>
        </w:rPr>
        <w:t>Szafa stojąca 19”</w:t>
      </w:r>
    </w:p>
    <w:p>
      <w:pPr>
        <w:pStyle w:val="Normal"/>
        <w:jc w:val="both"/>
        <w:rPr>
          <w:color w:val="000000"/>
        </w:rPr>
      </w:pPr>
      <w:r>
        <w:rPr>
          <w:color w:val="000000"/>
        </w:rPr>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zafa metalowa 19” szerokość 800x800mm</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ysokość 42U.</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anel wentylacyjny dachowy</w:t>
        <w:tab/>
        <w:t>- 1 szt.</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ermostat,</w:t>
        <w:tab/>
        <w:tab/>
        <w:tab/>
        <w:t>- 1 szt.</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listwa zasilająca 9x230 V </w:t>
        <w:tab/>
        <w:t>- 2szt.</w:t>
      </w:r>
    </w:p>
    <w:p>
      <w:pPr>
        <w:pStyle w:val="TextBodyIndent"/>
        <w:tabs>
          <w:tab w:val="clear" w:pos="708"/>
          <w:tab w:val="left" w:pos="540" w:leader="none"/>
          <w:tab w:val="left" w:pos="567"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numPr>
          <w:ilvl w:val="0"/>
          <w:numId w:val="5"/>
        </w:numPr>
        <w:jc w:val="both"/>
        <w:rPr>
          <w:color w:val="000000"/>
        </w:rPr>
      </w:pPr>
      <w:r>
        <w:rPr>
          <w:color w:val="000000"/>
        </w:rPr>
        <w:t>Klawiatura sterująca</w:t>
      </w:r>
    </w:p>
    <w:p>
      <w:pPr>
        <w:pStyle w:val="Normal"/>
        <w:jc w:val="both"/>
        <w:rPr>
          <w:color w:val="000000"/>
        </w:rPr>
      </w:pPr>
      <w:r>
        <w:rPr>
          <w:color w:val="000000"/>
        </w:rPr>
      </w:r>
    </w:p>
    <w:p>
      <w:pPr>
        <w:pStyle w:val="TextBodyIndent"/>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Klawiatura winna posiadać możliwość :</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sterowania funkcjami rejestratorów oraz  krosownicy wizyjnej </w:t>
      </w:r>
    </w:p>
    <w:p>
      <w:pPr>
        <w:pStyle w:val="TextBodyIndent"/>
        <w:numPr>
          <w:ilvl w:val="0"/>
          <w:numId w:val="2"/>
        </w:numPr>
        <w:tabs>
          <w:tab w:val="clear" w:pos="708"/>
          <w:tab w:val="left" w:pos="540" w:leader="none"/>
          <w:tab w:val="left" w:pos="567" w:leader="none"/>
          <w:tab w:val="left" w:pos="1800"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terowania kamer obrotowych przy pomocy drążka sterującego</w:t>
      </w:r>
    </w:p>
    <w:p>
      <w:pPr>
        <w:pStyle w:val="TextBodyIndent"/>
        <w:numPr>
          <w:ilvl w:val="0"/>
          <w:numId w:val="2"/>
        </w:numPr>
        <w:tabs>
          <w:tab w:val="clear" w:pos="708"/>
          <w:tab w:val="left" w:pos="540" w:leader="none"/>
          <w:tab w:val="left" w:pos="567" w:leader="none"/>
          <w:tab w:val="left" w:pos="1800"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budowany wyświetlacz ciekłokrystaliczny</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ożliwość definiowania min. 5 przycisków na klawiaturze, umożliwiając wykonywanie poleceń zaprogramowanych w systemie</w:t>
      </w:r>
    </w:p>
    <w:p>
      <w:pPr>
        <w:pStyle w:val="TextBodyIndent"/>
        <w:numPr>
          <w:ilvl w:val="0"/>
          <w:numId w:val="2"/>
        </w:numPr>
        <w:tabs>
          <w:tab w:val="clear" w:pos="708"/>
          <w:tab w:val="left" w:pos="540" w:leader="none"/>
          <w:tab w:val="left" w:pos="567" w:leader="none"/>
          <w:tab w:val="left" w:pos="1800"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ożliwość sterowania wieloma rejestratorami z pozycji jednej klawiatury (min. do 32 rejestratorów)</w:t>
      </w:r>
    </w:p>
    <w:p>
      <w:pPr>
        <w:pStyle w:val="TextBodyIndent"/>
        <w:numPr>
          <w:ilvl w:val="0"/>
          <w:numId w:val="2"/>
        </w:numPr>
        <w:tabs>
          <w:tab w:val="clear" w:pos="708"/>
          <w:tab w:val="left" w:pos="540" w:leader="none"/>
          <w:tab w:val="left" w:pos="567" w:leader="none"/>
          <w:tab w:val="left" w:pos="1800"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ożliwość podłączenia do systemu za pomocą portu RS232, RS-422 oraz poprzez sieć LAN. Ze względu na architekturę systemu port LAN jest wymaganiem koniecznym.</w:t>
      </w:r>
    </w:p>
    <w:p>
      <w:pPr>
        <w:pStyle w:val="Normal"/>
        <w:ind w:left="720" w:hanging="0"/>
        <w:jc w:val="both"/>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numPr>
          <w:ilvl w:val="0"/>
          <w:numId w:val="5"/>
        </w:numPr>
        <w:jc w:val="both"/>
        <w:rPr>
          <w:color w:val="000000"/>
        </w:rPr>
      </w:pPr>
      <w:r>
        <w:rPr>
          <w:color w:val="000000"/>
        </w:rPr>
        <w:t>Monitor LCD 42”</w:t>
      </w:r>
    </w:p>
    <w:p>
      <w:pPr>
        <w:pStyle w:val="TextBodyIndent"/>
        <w:tabs>
          <w:tab w:val="clear" w:pos="708"/>
          <w:tab w:val="left" w:pos="540" w:leader="none"/>
          <w:tab w:val="left" w:pos="567" w:leader="none"/>
          <w:tab w:val="left" w:pos="180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Uchwyt do montażu ściennego z możliwością regulacji w pionie i poziomie,</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2", matryca: S-IPS, jasność: 450 cd/m</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ozdzielczość: 1920 x 1080,</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roporcje obrazu </w:t>
        <w:tab/>
        <w:t>16:9</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Jasność [cd/m²] </w:t>
        <w:tab/>
        <w:t>320, (450 max)</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Kontrast </w:t>
        <w:tab/>
        <w:t>1300:1</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Kąty widzenia [°] </w:t>
        <w:tab/>
        <w:t>178 poziomo / 178 pionowo (CR 10:1)</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Czas reakcji [ms] </w:t>
        <w:tab/>
        <w:t>12 (grey-to-grey)</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Częstotliwość odświeżania obrazu [Hz] </w:t>
        <w:tab/>
        <w:t>60</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Obsługiwana orientacja obrazu </w:t>
        <w:tab/>
        <w:t>Pionowa; Pozioma</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Częstotliwość pozioma [kHz] </w:t>
        <w:tab/>
        <w:t>31,5 - 91,1 (cyfrowa i analogowa)</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Częstotliwość pionowa [Hz] </w:t>
        <w:tab/>
        <w:t>25.2 - 85</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Rozdzielczość natywna </w:t>
        <w:tab/>
        <w:t>1920 x 1080 przy 60 Hz</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Obsługiwane przez wejścia cyfrowe i analogowe (PC) </w:t>
        <w:tab/>
        <w:t>1920 x 1080; 1680 x 1050; 1600 x 1200; 1400 x 1050; 1366 x 786; 1280 x 1024; 1280 x 960; 1280 x 800; 1280 x 768; 1280 x 720; 1024 x 768; 800 x 600; 720 x 576; 720 x 400; 640 x 480</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Obsługiwane przez wejścia cyfrowe (wideo) </w:t>
        <w:tab/>
        <w:t>1920 x 1080i (59.94/60)16:9; 1920 x 1080p (59.94/60)16:9; 1920 x 1080p (50)16:9; 1920 x 1080p (23.97/24)16:9; 1920 x 1080p (25)16:9; 1920 x 1080p (29.97/30)16:9; 1280 x 720p (50)16:9; 720 x 576p (50)16:9; 720 x 480p (59.94/60)16:9</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ejścia wideo analogowe </w:t>
        <w:tab/>
        <w:t>1 x D-sub 15 pin; Composite (BNC)</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ejścia wideo cyfrowe </w:t>
        <w:tab/>
        <w:t>1 x DisplayPort (HDCP); 1 x DVI-D (z HDCP); 1 x HDMI 1.3 (HDCP)</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ejścia audio analogowe </w:t>
        <w:tab/>
        <w:t>1 x 3,5 mm jack</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ejścia audio cyfrowe </w:t>
        <w:tab/>
        <w:t>1 x HDMI; Interfejs DisplayPort</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yjścia wideo cyfrowe </w:t>
        <w:tab/>
        <w:t>1 x DVI-D (HDCP)</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Kontrola wyjścia </w:t>
        <w:tab/>
        <w:t>RS232</w:t>
      </w:r>
    </w:p>
    <w:p>
      <w:pPr>
        <w:pStyle w:val="TextBodyIndent"/>
        <w:tabs>
          <w:tab w:val="clear" w:pos="708"/>
          <w:tab w:val="left" w:pos="540" w:leader="none"/>
          <w:tab w:val="left" w:pos="567"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Indent"/>
        <w:tabs>
          <w:tab w:val="clear" w:pos="708"/>
          <w:tab w:val="left" w:pos="540" w:leader="none"/>
          <w:tab w:val="left" w:pos="567"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numPr>
          <w:ilvl w:val="0"/>
          <w:numId w:val="5"/>
        </w:numPr>
        <w:jc w:val="both"/>
        <w:rPr/>
      </w:pPr>
      <w:r>
        <w:rPr>
          <w:color w:val="000000"/>
        </w:rPr>
        <w:t>Encoder sygnału Video – IP</w:t>
      </w:r>
    </w:p>
    <w:p>
      <w:pPr>
        <w:pStyle w:val="Normal"/>
        <w:jc w:val="both"/>
        <w:rPr>
          <w:color w:val="000000"/>
        </w:rPr>
      </w:pPr>
      <w:r>
        <w:rPr>
          <w:color w:val="000000"/>
        </w:rPr>
      </w:r>
    </w:p>
    <w:p>
      <w:pPr>
        <w:pStyle w:val="Normal"/>
        <w:jc w:val="both"/>
        <w:rPr>
          <w:color w:val="000000"/>
        </w:rPr>
      </w:pPr>
      <w:r>
        <w:rPr>
          <w:color w:val="000000"/>
        </w:rPr>
      </w:r>
    </w:p>
    <w:p>
      <w:pPr>
        <w:pStyle w:val="TextBodyIndent"/>
        <w:numPr>
          <w:ilvl w:val="0"/>
          <w:numId w:val="2"/>
        </w:numPr>
        <w:tabs>
          <w:tab w:val="clear" w:pos="708"/>
          <w:tab w:val="left" w:pos="540" w:leader="none"/>
          <w:tab w:val="left" w:pos="567" w:leader="none"/>
        </w:tabs>
        <w:ind w:left="540" w:hanging="360"/>
        <w:jc w:val="both"/>
        <w:rPr/>
      </w:pPr>
      <w:r>
        <w:rPr>
          <w:rFonts w:cs="Times New Roman" w:ascii="Times New Roman" w:hAnsi="Times New Roman"/>
          <w:b w:val="false"/>
          <w:bCs w:val="false"/>
          <w:color w:val="000000"/>
          <w:sz w:val="24"/>
          <w:szCs w:val="24"/>
        </w:rPr>
        <w:t>Ilość jednocześnie obsługiwanych kanałów video – 4,</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ozdzielczość dla poj. kanału 720x576 do 176x120</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ransfer pełnoklatkowy we wszystkich rozdzielczościach</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Jednoczesna obsługa strumieni w formatach H.264 i Motion JPEG</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Pamięć masowa typu Edge</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Widok podzielony quad o wysokiej rozdzielczości 1536x1152</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Dwukierunkowa komunikacja audio</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Obsługa mechanizmu PTZ</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Zasilanie przez sieć Ethernet</w:t>
      </w:r>
    </w:p>
    <w:p>
      <w:pPr>
        <w:pStyle w:val="TextBodyIndent"/>
        <w:tabs>
          <w:tab w:val="clear" w:pos="708"/>
          <w:tab w:val="left" w:pos="540" w:leader="none"/>
          <w:tab w:val="left" w:pos="567"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numPr>
          <w:ilvl w:val="0"/>
          <w:numId w:val="5"/>
        </w:numPr>
        <w:jc w:val="both"/>
        <w:rPr>
          <w:color w:val="000000"/>
        </w:rPr>
      </w:pPr>
      <w:r>
        <w:rPr>
          <w:color w:val="000000"/>
        </w:rPr>
        <w:t>Switch sieciowy zarządzalny.</w:t>
      </w:r>
    </w:p>
    <w:p>
      <w:pPr>
        <w:pStyle w:val="Normal"/>
        <w:jc w:val="both"/>
        <w:rPr>
          <w:color w:val="000000"/>
        </w:rPr>
      </w:pPr>
      <w:r>
        <w:rPr>
          <w:color w:val="000000"/>
        </w:rPr>
      </w:r>
    </w:p>
    <w:p>
      <w:pPr>
        <w:pStyle w:val="Normal"/>
        <w:jc w:val="both"/>
        <w:rPr>
          <w:color w:val="000000"/>
        </w:rPr>
      </w:pPr>
      <w:r>
        <w:rPr>
          <w:color w:val="000000"/>
        </w:rPr>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WITCH - przełącznik sieciowy zarządzalny</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rchitektura sieci LAN</w:t>
        <w:tab/>
        <w:t>GigabitEthernet</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Liczba portów 1000BaseT (RJ45)</w:t>
        <w:tab/>
        <w:t>24 szt.</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Liczba gniazd MiniGBIC (SFP)</w:t>
        <w:tab/>
        <w:t>4 szt.</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orty komunikacji</w:t>
        <w:tab/>
        <w:t>RS232 (DB9)</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Zarządzanie, monitorowanie i konfiguracja</w:t>
        <w:tab/>
      </w:r>
    </w:p>
    <w:p>
      <w:pPr>
        <w:pStyle w:val="TextBodyIndent"/>
        <w:tabs>
          <w:tab w:val="clear" w:pos="708"/>
          <w:tab w:val="left" w:pos="540" w:leader="none"/>
          <w:tab w:val="left" w:pos="567" w:leader="none"/>
        </w:tabs>
        <w:ind w:left="540" w:hanging="0"/>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SNMPv1 - Simple Network Management Protocol ver. 1</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otokoły uwierzytelniania i kontroli dostępu</w:t>
        <w:tab/>
      </w:r>
    </w:p>
    <w:p>
      <w:pPr>
        <w:pStyle w:val="TextBodyIndent"/>
        <w:tabs>
          <w:tab w:val="clear" w:pos="708"/>
          <w:tab w:val="left" w:pos="540" w:leader="none"/>
          <w:tab w:val="left" w:pos="567" w:leader="none"/>
        </w:tabs>
        <w:ind w:left="54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ADIUS</w:t>
      </w:r>
    </w:p>
    <w:p>
      <w:pPr>
        <w:pStyle w:val="TextBodyIndent"/>
        <w:tabs>
          <w:tab w:val="clear" w:pos="708"/>
          <w:tab w:val="left" w:pos="540" w:leader="none"/>
          <w:tab w:val="left" w:pos="567" w:leader="none"/>
        </w:tabs>
        <w:ind w:left="54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CL bazujący na adresach IP i typie protokołu</w:t>
      </w:r>
    </w:p>
    <w:p>
      <w:pPr>
        <w:pStyle w:val="TextBodyIndent"/>
        <w:tabs>
          <w:tab w:val="clear" w:pos="708"/>
          <w:tab w:val="left" w:pos="540" w:leader="none"/>
          <w:tab w:val="left" w:pos="567" w:leader="none"/>
        </w:tabs>
        <w:ind w:left="540" w:hanging="0"/>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ACL bazujący na adresach MAC</w:t>
      </w:r>
    </w:p>
    <w:p>
      <w:pPr>
        <w:pStyle w:val="TextBodyIndent"/>
        <w:tabs>
          <w:tab w:val="clear" w:pos="708"/>
          <w:tab w:val="left" w:pos="540" w:leader="none"/>
          <w:tab w:val="left" w:pos="567" w:leader="none"/>
        </w:tabs>
        <w:ind w:left="540" w:hanging="0"/>
        <w:jc w:val="both"/>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SSH v.2 - Secure Shall ver. 2</w:t>
      </w:r>
    </w:p>
    <w:p>
      <w:pPr>
        <w:pStyle w:val="TextBodyIndent"/>
        <w:tabs>
          <w:tab w:val="clear" w:pos="708"/>
          <w:tab w:val="left" w:pos="540" w:leader="none"/>
          <w:tab w:val="left" w:pos="567" w:leader="none"/>
        </w:tabs>
        <w:ind w:left="54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SL - Secure Sockets Layer</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bsługiwane protokoły i standardy</w:t>
        <w:tab/>
      </w:r>
    </w:p>
    <w:p>
      <w:pPr>
        <w:pStyle w:val="TextBodyIndent"/>
        <w:tabs>
          <w:tab w:val="clear" w:pos="708"/>
          <w:tab w:val="left" w:pos="540" w:leader="none"/>
          <w:tab w:val="left" w:pos="567" w:leader="none"/>
        </w:tabs>
        <w:ind w:left="54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EEE 802.1Q - Virtual LANs</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ozmiar tablicy adresów MAC</w:t>
        <w:tab/>
        <w:t>8000</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lgorytm przełączania</w:t>
        <w:tab/>
        <w:t>store-and-forward</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ędkość magistrali wew.</w:t>
        <w:tab/>
        <w:t>48</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zepustowość</w:t>
        <w:tab/>
        <w:t>35,7 mpps</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ufor pamięci</w:t>
        <w:tab/>
        <w:t>122 kB</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arstwa przełączania</w:t>
        <w:tab/>
        <w:t>2</w:t>
      </w:r>
    </w:p>
    <w:p>
      <w:pPr>
        <w:pStyle w:val="TextBodyIndent"/>
        <w:numPr>
          <w:ilvl w:val="0"/>
          <w:numId w:val="2"/>
        </w:numPr>
        <w:tabs>
          <w:tab w:val="clear" w:pos="708"/>
          <w:tab w:val="left" w:pos="540" w:leader="none"/>
          <w:tab w:val="left" w:pos="567" w:leader="none"/>
        </w:tabs>
        <w:ind w:left="54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yp obudowy</w:t>
        <w:tab/>
        <w:t>1U Rack</w:t>
      </w:r>
    </w:p>
    <w:sectPr>
      <w:footerReference w:type="default" r:id="rId2"/>
      <w:type w:val="nextPage"/>
      <w:pgSz w:w="11906" w:h="16838"/>
      <w:pgMar w:left="1417" w:right="1417" w:gutter="0" w:header="0" w:top="851" w:footer="21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2"/>
        <w:szCs w:val="22"/>
        <w:lang w:val="pl-PL"/>
      </w:rPr>
    </w:pPr>
    <w:r>
      <w:rPr>
        <w:sz w:val="22"/>
        <w:szCs w:val="22"/>
      </w:rPr>
      <w:t>„</w:t>
    </w:r>
    <w:r>
      <w:rPr>
        <w:bCs/>
        <w:sz w:val="22"/>
        <w:szCs w:val="22"/>
      </w:rPr>
      <w:t>Budowa systemu monitoringu wizyjnego – I etap</w:t>
    </w:r>
    <w:r>
      <w:rPr>
        <w:bCs/>
        <w:sz w:val="22"/>
        <w:szCs w:val="22"/>
        <w:lang w:val="pl-PL"/>
      </w:rPr>
      <w:t xml:space="preserve">”       </w:t>
    </w:r>
    <w:r>
      <w:rPr>
        <w:sz w:val="22"/>
        <w:szCs w:val="22"/>
      </w:rPr>
      <w:t xml:space="preserve">strona </w:t>
    </w: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10</w:t>
    </w:r>
    <w:r>
      <w:rPr>
        <w:sz w:val="22"/>
        <w:b w:val="false"/>
        <w:szCs w:val="22"/>
      </w:rPr>
      <w:fldChar w:fldCharType="end"/>
    </w:r>
    <w:r>
      <w:rPr>
        <w:sz w:val="22"/>
        <w:szCs w:val="22"/>
      </w:rPr>
      <w:t xml:space="preserve"> z </w:t>
    </w:r>
    <w:r>
      <w:rPr>
        <w:b w:val="false"/>
        <w:sz w:val="22"/>
        <w:szCs w:val="22"/>
      </w:rPr>
      <w:fldChar w:fldCharType="begin"/>
    </w:r>
    <w:r>
      <w:rPr>
        <w:sz w:val="22"/>
        <w:b w:val="false"/>
        <w:szCs w:val="22"/>
      </w:rPr>
      <w:instrText xml:space="preserve"> NUMPAGES \* ARABIC </w:instrText>
    </w:r>
    <w:r>
      <w:rPr>
        <w:sz w:val="22"/>
        <w:b w:val="false"/>
        <w:szCs w:val="22"/>
      </w:rPr>
      <w:fldChar w:fldCharType="separate"/>
    </w:r>
    <w:r>
      <w:rPr>
        <w:sz w:val="22"/>
        <w:b w:val="false"/>
        <w:szCs w:val="22"/>
      </w:rPr>
      <w:t>10</w:t>
    </w:r>
    <w:r>
      <w:rPr>
        <w:sz w:val="22"/>
        <w:b w:val="false"/>
        <w:szCs w:val="22"/>
      </w:rPr>
      <w:fldChar w:fldCharType="end"/>
    </w:r>
  </w:p>
  <w:p>
    <w:pPr>
      <w:pStyle w:val="Footer"/>
      <w:jc w:val="center"/>
      <w:rPr>
        <w:sz w:val="22"/>
        <w:szCs w:val="22"/>
        <w:lang w:val="pl-PL"/>
      </w:rPr>
    </w:pPr>
    <w:r>
      <w:rPr>
        <w:color w:val="000000"/>
        <w:sz w:val="22"/>
        <w:szCs w:val="22"/>
      </w:rPr>
      <w:t>szczegółowy opis przedmiotu zamówienia - wymagania systemu z rejestratorem IP</w:t>
    </w:r>
  </w:p>
  <w:p>
    <w:pPr>
      <w:pStyle w:val="Footer"/>
      <w:jc w:val="center"/>
      <w:rPr>
        <w:sz w:val="22"/>
        <w:szCs w:val="22"/>
        <w:lang w:val="pl-PL"/>
      </w:rPr>
    </w:pPr>
    <w:r>
      <w:rPr>
        <w:sz w:val="22"/>
        <w:szCs w:val="22"/>
        <w:lang w:val="pl-PL"/>
      </w:rPr>
    </w:r>
  </w:p>
  <w:p>
    <w:pPr>
      <w:pStyle w:val="Footer"/>
      <w:rPr>
        <w:sz w:val="22"/>
        <w:szCs w:val="22"/>
      </w:rPr>
    </w:pPr>
    <w:r>
      <w:rPr>
        <w:sz w:val="22"/>
        <w:szCs w:val="22"/>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sz w:val="16"/>
      </w:rPr>
    </w:lvl>
  </w:abstractNum>
  <w:abstractNum w:abstractNumId="3">
    <w:lvl w:ilvl="0">
      <w:start w:val="1"/>
      <w:numFmt w:val="bullet"/>
      <w:lvlText w:val=""/>
      <w:lvlJc w:val="left"/>
      <w:pPr>
        <w:tabs>
          <w:tab w:val="num" w:pos="2340"/>
        </w:tabs>
        <w:ind w:left="2340" w:hanging="360"/>
      </w:pPr>
      <w:rPr>
        <w:rFonts w:ascii="Symbol" w:hAnsi="Symbol" w:cs="Symbol" w:hint="default"/>
        <w:sz w:val="20"/>
        <w:b/>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lang w:val="en-US"/>
    </w:rPr>
  </w:style>
  <w:style w:type="character" w:styleId="WW8Num1z0">
    <w:name w:val="WW8Num1z0"/>
    <w:qFormat/>
    <w:rPr>
      <w:rFonts w:ascii="Symbol" w:hAnsi="Symbol" w:cs="Times New Roman"/>
      <w:sz w:val="16"/>
    </w:rPr>
  </w:style>
  <w:style w:type="character" w:styleId="WW8Num2z0">
    <w:name w:val="WW8Num2z0"/>
    <w:qFormat/>
    <w:rPr>
      <w:rFonts w:ascii="Symbol" w:hAnsi="Symbol" w:cs="Times New Roman"/>
      <w:b/>
      <w:sz w:val="20"/>
    </w:rPr>
  </w:style>
  <w:style w:type="character" w:styleId="WW8Num3z0">
    <w:name w:val="WW8Num3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1">
    <w:name w:val="Domyślna czcionka akapitu1"/>
    <w:qFormat/>
    <w:rPr/>
  </w:style>
  <w:style w:type="character" w:styleId="Symbolewypunktowania">
    <w:name w:val="Symbole wypunktowania"/>
    <w:qFormat/>
    <w:rPr>
      <w:rFonts w:ascii="OpenSymbol;Courier" w:hAnsi="OpenSymbol;Courier" w:eastAsia="OpenSymbol;Courier" w:cs="OpenSymbol;Courier"/>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b/>
      <w:sz w:val="24"/>
      <w:szCs w:val="24"/>
    </w:rPr>
  </w:style>
  <w:style w:type="character" w:styleId="StopkaZnak">
    <w:name w:val="Stopka Znak"/>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widowControl w:val="false"/>
      <w:suppressAutoHyphens w:val="true"/>
      <w:autoSpaceDE w:val="false"/>
      <w:jc w:val="center"/>
    </w:pPr>
    <w:rPr>
      <w:rFonts w:ascii="Arial" w:hAnsi="Arial" w:cs="Arial"/>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33:00Z</dcterms:created>
  <dc:creator>Jacek Drabarz</dc:creator>
  <dc:description/>
  <cp:keywords/>
  <dc:language>en-US</dc:language>
  <cp:lastModifiedBy>rignasiak</cp:lastModifiedBy>
  <cp:lastPrinted>2014-10-31T13:16:00Z</cp:lastPrinted>
  <dcterms:modified xsi:type="dcterms:W3CDTF">2014-10-31T12:16:00Z</dcterms:modified>
  <cp:revision>13</cp:revision>
  <dc:subject/>
  <dc:title>Wymagania dla rejestratorów cyfrowych</dc:title>
</cp:coreProperties>
</file>