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4891" w:leader="none"/>
        </w:tabs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>PRZEDMIAR  ROBÓT</w:t>
      </w:r>
    </w:p>
    <w:p>
      <w:pPr>
        <w:pStyle w:val="Normal"/>
        <w:tabs>
          <w:tab w:val="clear" w:pos="708"/>
          <w:tab w:val="left" w:pos="1155" w:leader="none"/>
          <w:tab w:val="center" w:pos="4891" w:leader="none"/>
        </w:tabs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 xml:space="preserve">Przebudowa ciągu drogowego od strefy przemysłowej m. Gostynia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 xml:space="preserve">na odcinku dróg Poraj – Czachorowo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od km 0+850 do km 2+335 na długości 1485mb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5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276"/>
        <w:gridCol w:w="6095"/>
        <w:gridCol w:w="709"/>
        <w:gridCol w:w="993"/>
      </w:tblGrid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stawa wyce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 robót, obli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2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.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 ROBOTY PRZYGOTOWAWCZE I ROZBIÓRKOWE</w:t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      0111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oty pomiarowe przy liniowych robotach ziemnych trasa dróg w terenie równinn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+850 – 2+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485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eodezj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lkulacja włas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zt obsługi geodezyjnej podczas realizacji inwestycji oraz sporządzenie inwentaryzacji powykonaw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0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Usunięcie drzew i krzewów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26-35 cm – drzewa owoc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NNR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36-45 cm – drzewa owoc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00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NNR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46-55 cm – drzewa owoc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NNR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56-65 cm – strefa niebezpieczna obok jez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NNR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66-75 cm – strefa niebezpieczna obok jez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3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wóz karpiny na odległość do 2k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x0,17=1,3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x0,28=5,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x0,45=2,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x0,65=0,6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x0,88=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82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3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wóz gałęzi na odległość do 2 k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x0,42=3,3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x0,77=13,8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x1,35=6,7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x1,95=1,9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x2,62=1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4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3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wóz dłużyc na odległość do 2k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x0,24=1,9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x0,30=5,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x0,42=2,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x0,58=0,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x0,77=3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08</w:t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2-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karczowanie zagajników i krzewów o średniej gęstości od 31-60% powierzch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0x2,0x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4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Rozbiórka elementów drogowych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06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ebranie krawężników betonowych na podsypce piask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0,00</w:t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05-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ebranie nawierzchni chodników z płyt betonowych 35x35x5 na podsypce piask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5x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70,00</w:t>
            </w:r>
          </w:p>
        </w:tc>
      </w:tr>
      <w:tr>
        <w:trPr>
          <w:trHeight w:val="1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cena włas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biórka wpustów ul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cena włas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biórka studni rewiz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00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02-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rozebranie nawierzchni bitumicznych gr. 4cm 635x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7,50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01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rozebranie podbudowy z kruszywa gr. 15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5x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7,50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cena włas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biórka kolektora ogólnospławnego z rur betonowych Ø4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8,00</w:t>
            </w:r>
          </w:p>
        </w:tc>
      </w:tr>
      <w:tr>
        <w:trPr>
          <w:trHeight w:val="20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4-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03-01,04,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ładowanie gruzu koparko-ładowarką i wywóz gruzu z rozbiórki samochodami samowyładowczymi na odl. do 10k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krawężnik 650x0,15x0,30=29,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płyty betonowe 1270x0,05=63,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wpusty uliczne 7x0,033=0,23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studnie rewizyjne 4x0,2775=1,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gruz bitumiczny 317,5x0,04=12,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kruszywo 317,5x0,15=47,6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rury betonowe 478x0,0225=10,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5,171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I ROBOTY ZIEMNE</w:t>
            </w:r>
          </w:p>
        </w:tc>
      </w:tr>
      <w:tr>
        <w:trPr>
          <w:trHeight w:val="11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2-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oty ziemne wykonane koparkami podsiębiernymi o poj. łyżki 0,40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w gr. kat. III-IV z transportem urobku na odl. do 1 km samochodami samowyładowczymi – poszerzenie jezd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717,27x0,6+125,05x((0,5+1,5)/2)+125,05+91,68x0,5+91,68x0,8+114,0+418x0,5+418x1,30+70,0x0,5)x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2,80</w:t>
            </w:r>
          </w:p>
        </w:tc>
      </w:tr>
      <w:tr>
        <w:trPr>
          <w:trHeight w:val="6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8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datek za każdy rozpoczęty 1km transportu ziemi samochodami samowyładowczymi po drogach o nawierzchni utwardzonej na odl. do 8 km krotność =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2,8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2-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oty ziemne wykonane koparkami podsiębiernymi o poj. łyżki 0,40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w gr. kat. III-IV z transportem urobku na odl. do 1 km samochodami samowyładowczymi – zjazdy do posesji, skrzyżowania z drogami gminn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80,23x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0,69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8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datek za każdy rozpoczęty 1km transportu ziemi samochodami samowyładowczymi po drogach o nawierzchni utwardzonej na odl. do 8 km krotność =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0,69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II ODWODNIENIE KORPUSU DROGOWEGO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 0306-01,02,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kopy jamiste o gł. Do 3,0m wyk. Na odkład w gruncie kat. III-I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pod studnie rewizyjne – 1,5x1,5x3,14x1,64x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pod wpusty uliczne – 1,0x1,0x3,14x1,42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6,73</w:t>
            </w:r>
          </w:p>
        </w:tc>
      </w:tr>
      <w:tr>
        <w:trPr>
          <w:trHeight w:val="187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07-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kopy liniowe o szerokości 0,8-2,5m i głębokości do 3,0m o ścianach pionowych w gruntach suchych kat. III-I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>[(2,11+1,69)x0,5x43+(1,69+1,08)x0,5x47+ (1,68+1,07)x0,5x59+ (1,97+1,87)x0,5x21,7+(1,81+1,04)x0,5x47,5+(1,84+1,06)x0,5x49 + (1,66+0,87)x0,5x52+ (0,87+0,72)x0,5x8,5+(0,72+0,82)x0,5x20 + (0,82+1,57)x0,5x50 + (0,72+1,55)x0,5x35 +(0,74+2,35)x0,5x65 + (1,42+1,25)x0,5x10] x1,5 = (81,7+65,1+ 81,13+41,66 +67,69 +71,05+ 65,78+6,76+ 15,40+59,75+39,73+100,43+ 13,35)x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064,3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5-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oty ziemne wykonane koparkami przedsiębiernymi w ziemi uprzednio zmagazynowanej w hałdach – z transportem urobku samochodami samowyładowczymi na odl. do 1 km przy pojemności łyżki 0,6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6,73+106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321,03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8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kłady uzupełniające za każdy dalszy rozpoczęty 1km odległość transportu ponad 1km przy przewozie po drogach o nawierzchni utwardzonej grunt kat. I-IV samochodami samowyładowczymi na odl. 8 km, Krotność 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321,03</w:t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lkulacja włas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mocnienie ścian wykopów wąskoprzestrzennych o ścianach pionowych za pomocą metalowej obudowy typu(boks) szerokości 1,0-2,0m gr. kat. I-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321,03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11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łoża z materiałów sypkich pod kanały i obiekty – grubość podłoża 10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podsypka pod kanały PCV Dn 400  507,7x0,10x1,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podsypka pod przykanaliki PCV Dn 160  61,00x0,10x1,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podsypka pod studnie rewizyjne 0,8x0,8x3,14x0,10x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podsypka pod wpusty uliczne 0,35x0,35x3,14x0,10x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,77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18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sypanie wykopów o szer. 0,8-2,5m o ściankach pionowych przy gł. Wykopu 1,5-3,0m warstwami gr. 20cm z zagęszczeniem w gruncie kat. I-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21,03-(77,77+0,2x0,2x3,14x507,7+ 0,08x0,08x3,14x61,0+ 0,55x0,55x3,14x16x1,54+ 0,3x0,3x3,14x16x1,34)=1321,03-(77,77+63,77+1,23+23,40+6,06)=114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148,80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lkulacja włas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awa pospółki do obsypki, zasypki oraz podłoż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,77+114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226,57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06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gulacja pionowa istniejących włazów kanałowych istniejącej kanalizacji sanitar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00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06-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gulacja pionowa zaworów wodociągowych i gaz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00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8-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nały z rur kanalizacyjnych PCW łączonych na wcisk(rury łącznie z uszczelką o średnicy zewnętrznej 400mm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+47+59+21,7+47,5+49+52+8,5+20+50+35+65+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7,7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8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nały z rur kanalizacyjnych PCW łączonych na wcisk (rury łącznie z uszczelką) o średnicy 160mm – przykanali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60+3,50+8,20+3,60+5,50+4,0+5,40+3,0+8,40+3,0+1,80+1,0+2,0+1,70+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,00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13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udnie rewizyjne betonowe z kręgów o śr 1000mm ustawione w gotowym wykop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p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24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udzienki ściekowe uliczne betonowe z gotowych elementów o śr 500mm z osadnikiem bez syfonu z wpustem krawężnikowo-jezdni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01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odbudowa wlotu kolektora z rur o Ø400mm, alternatywnie prefabrykowana ścianka np. typu „PATENT” lub „ART.-BET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0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V PODBUDOWA</w:t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5-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oczyszczenie nawierzchni drogowych bitumicznych – istniejące krawędzie po 1,0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85x1,0x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 970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5-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skropienie emulsją asfaltową kationową szybkorozpadową istniejącej nawierzchni bitumicznej w ilości 0,5kg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 982,54</w:t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5-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skropienie emulsją asfaltową kationową szybkorozpadową bitumicznej warstwy wyrównawczej w ilości 0,5kg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 127,70</w:t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5-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skropienie emulsją asfaltową kationową średniorozpadową podbudowy pomocniczej z kruszywa łamanego na poszerzenie w ilości 0,7kg/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7,27x0,6+125,05x(0,5+1,50)x0,5+125,05x0,5+91,68x0,5+91,68x0,8+418x0,5+418x1,3+70x5,0+29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 130,05</w:t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9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stwa ulepszonego podłoża z gruntu stabilizowanego cementem wytworzonego w węźle betoniarskim o Rm=5,0MPa gr. 10cm pielęgnowane piaskiem i wodą roboty na poszerzonych przekopach lub pasach węższych niż 2,5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bmiar jak w pozycji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 130,05</w:t>
            </w:r>
          </w:p>
        </w:tc>
      </w:tr>
      <w:tr>
        <w:trPr>
          <w:trHeight w:val="10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dnowarstwowa podbudowa pomocnicza z kruszywa łamanego naturalnego(KŁNSM) o ciągłym uziarnieniu 0/63mm stabilizowanego mechanicznie gr. 20cm – roboty na poszerzeniach, przekopach lub pasach węższych niż 2,5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bmiar jak w pozycji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 130,05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0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budowa zasadnicza z BA AC 16P 50/70 gr. 7cm na poszerzeniach przekopach lub pasach węższych niż 2,5m krotność 1,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7,27x0,6+125,05(0,5+1,50)x0,5+125,05x0,5+91,68x0,5+91,68x0,8+418x0,5+418x1,3+70x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839,53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V NAWIERZCHNIA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-AT 0401-04,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ułożenie siatki z włókna szklanego umożliwiającego jego ewentualne frezowanie szer. 1,8m na połączenie istniejącej i nowej podbudowy bitumicznej. Wbudowanie geosiatka na uprzednio skropionej warstwie bitumicznej. Zabezpieczenie geosiatki przed przemieszczaniem się poprzez jej przytwierdzenie gwoździami metalowymi utwardzonymi z podkładami wstrzeliwanymi pneumatycznie w nawierzch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86,73x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 576,11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8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równanie istniejącej nawierzchni oraz przygotowanej podbudowy mieszanką mineralno – asfaltową AC 11W 50/70 o średniej gr. 4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27,70x0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2,77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09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mechaniczne ułożenie warstwy ścieralnej z BA AC 11S 50/70 o gr. po zgęszczeniu 5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droga   19,24x5,50+ (5,5+7)x0,2x25+ 41,90x7+ (5,5+7)x0,5x25+ 472,99x5,5+ (5,5+6,5)x0,5x16,20+ (5,5+6,5)x0,5x16,19+ 103,34x5,5+(5,5+7,0)x0,5x33,69+ 28,54x7,0+37,91x7,0+ (7,0+6,0)x0,5x21,41+460,02x6,0+ (6,0+7,0)x0,5x16,62x2+ (6,0+5,5)x0,5x76,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rozjazdy na drogi gminne   91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 127,70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VI ROBOTY WYKOŃCZENIOWE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2-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mechaniczne odtworzenie rowów przydrożnych z wyprofilowaniem skarp i dna rowu z wywozem nadmiaru urob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7,27x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 434,54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05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usty rurowe pod zjazdami – ławy fundamentowe żwirowe gr. 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6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05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usty rurowe pod zjazdami na pola – ścianki czołowe z betonu C25/30 dla rur o średnicy 400mm (alternatywnie prefabrykowana ścianka typu PATENT lub ART- B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05-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przepusty rurowe pod zjazdami np. rura strukturalna dwuścienna typu WAVIN X – Stream PPSN8 średnica 400mm bez kielicha z dwoma nasuwkami i uszczelk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 3x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budowa na zjazdach z tłucznia kamiennego niesortowanego zagęszczona mechanicznie gr. 25cm na wjazdach na po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+5,5+10x4,5+10x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5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09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mechaniczne ułożenie nawierzchni z betonu asfaltowego AC 11S 50/70 gr. 5cm po zagęszczeniu na zjazdach na 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5,00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VII POBOCZA UTWARDZONE KRUSZYWEM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3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filowanie i zagęszczanie podłoża wykonane mechanicznie w gruncie kat. III-IV pod warstwy konstrukcyjne nawierzchni p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 km 0+850 do km 1+567,27 – 717,27x1,0x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 km 1+567,27 do km 1+692,32 – 125,05x1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 km 1+844,00 do km 2+262 – 418,0x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77,59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2-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nawierzchnia pobocza z destruktu bitumicznego gr. 10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bmiar jak w pozycji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77,59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2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ierzchniowe utrwalenie nawierzchni drogowych emulsją asfaltową i grysem kamiennym o wym. 5-8mm w ilości 10d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/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bmiar jak w pozycji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977,59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VIII ELEMENTY ULIC 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1-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wek pod krawężnik 30x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ona lewa   518,9+134,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ona prawa   289,0+1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130,7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2-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awa pod krawężnik wystający i najazdowy z betonu C12/15 z opor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0,7x0,0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32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1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stawienie krawężników betonowych typu ulicznego w wymiarach 15x30x100cm na przygotowanej ławie betonowej z opor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ona lewa 518,9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ona prawa 28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7,9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1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stawienie krawężników betonowych najazdowych o wymiarach 15x32x100cm na przygotowanej ławie betonowej z opor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ona lewa 134,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ona prawa 18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2,8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5-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sypka pod chodnik gr. 10 cm zagęszczona mechanicz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rotność =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580,34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02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hodnik z kostki brukowej betonowej szarej gr. 8cm ułożony na podsypce  cementowo - piaskowej 1:4 z wypełnieniem spoin pias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580,34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2-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awa pod obrzeże betonowe z betonu C12/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6,6x0,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33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4-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brzeże betonowe szare o wym. 30x8cm bez ław spoiny wypełnione zaprawą cement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6,6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9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stwa ulepszonego podłoża z gruntu stabilizowanego cementem wytworzonego w węźle betoniarskim o Rm=5,0 MPa gr. 10 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wjazdy do posesji  - 815,70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- zatoka autobusowa  - 114,0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9,7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dnowarstwowa podbudowa pomocnicza z kruszywa łamanego naturalnego o ciągłym uziarnieniu 0/63mm stabilizowanego mechanicznie gr. 15cm na wjazdach z kostki bruk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5,17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dnowarstwowa podbudowa pomocnicza z kruszywa łamanego mineralnego o ciągłym uziarnieniu 0/63mm stabilizowanego mechanicznie gr. 20cm na wjazdach o nawierzchni bitum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0,53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dnowarstwowa podbudowa pomocnicza z kruszywa łamanego naturalnego o ciągłym uziarnieniu 0/63mm stabilizowanego mechanicznie gr. 25cm na zatoce autobus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02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wierzchnia wjazdów z kostki brukowej kolorowej gr. 8cm na podsypce z miału kamiennego 0/5 mm gr. 3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5,17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02-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wierzchnia zatoki autobusowej z kostki brukowej kolorowej gr. 8cm na podsypce cementowo – piaskowej 1:4 gr. 3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09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nawierzchnia wjazdów z BA AC 11S 50/70 o gr. 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0,53</w:t>
            </w:r>
          </w:p>
        </w:tc>
      </w:tr>
      <w:tr>
        <w:trPr>
          <w:trHeight w:val="2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X ELEMENTY BEZPIECZEŃSTWA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lkulacja włas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instalowanie na istniejącym przejściu dla pieszych urządzeń poprawiających bezpieczeństwo pieszych w formie znaku D-6 z panelem aktyw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05-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Mechanicznie odnowienie przejść dla pieszych po wykonaniu nowej nawierzch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x6x0,5x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00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05-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znakowanie poziome jezdni farbą chlorokauczukowa białą linie krawędziowe ciągłe malowane mechanicz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717,27x2+125,05+418,00)x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7,3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4:00Z</dcterms:created>
  <dc:creator>J Wozniakowski</dc:creator>
  <dc:description/>
  <cp:keywords/>
  <dc:language>en-US</dc:language>
  <cp:lastModifiedBy>J Wozniakowski</cp:lastModifiedBy>
  <cp:lastPrinted>2018-08-29T09:44:00Z</cp:lastPrinted>
  <dcterms:modified xsi:type="dcterms:W3CDTF">2018-08-29T10:25:00Z</dcterms:modified>
  <cp:revision>140</cp:revision>
  <dc:subject/>
  <dc:title/>
</cp:coreProperties>
</file>