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Liberation Serif"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……………………..……</w:t>
      </w:r>
    </w:p>
    <w:p>
      <w:pPr>
        <w:pStyle w:val="TextBody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>(pieczęć wykonawcy)</w:t>
      </w: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55" w:leader="none"/>
          <w:tab w:val="center" w:pos="4891" w:leader="none"/>
        </w:tabs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155" w:leader="none"/>
          <w:tab w:val="center" w:pos="4891" w:leader="none"/>
        </w:tabs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OSZTORYS OFERTOWY</w:t>
      </w:r>
    </w:p>
    <w:p>
      <w:pPr>
        <w:pStyle w:val="Normal"/>
        <w:tabs>
          <w:tab w:val="clear" w:pos="708"/>
          <w:tab w:val="left" w:pos="1155" w:leader="none"/>
          <w:tab w:val="center" w:pos="4891" w:leader="none"/>
        </w:tabs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 xml:space="preserve">Przebudowa ciągu drogowego od strefy przemysłowej m. Gostynia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 xml:space="preserve">na odcinku dróg Poraj – Czachorowo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>od km 0+850 do km 2+335 na długości 1485 mb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276"/>
        <w:gridCol w:w="4394"/>
        <w:gridCol w:w="709"/>
        <w:gridCol w:w="993"/>
        <w:gridCol w:w="993"/>
        <w:gridCol w:w="993"/>
      </w:tblGrid>
      <w:tr>
        <w:trPr>
          <w:trHeight w:val="7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bookmarkStart w:id="0" w:name="OLE_LINK1"/>
            <w:bookmarkEnd w:id="0"/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odstawa wyce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Opis robót, oblic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. 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ena jedn.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LN</w:t>
            </w:r>
          </w:p>
        </w:tc>
      </w:tr>
      <w:tr>
        <w:trPr>
          <w:trHeight w:val="2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7.</w:t>
            </w:r>
          </w:p>
        </w:tc>
      </w:tr>
      <w:tr>
        <w:trPr>
          <w:trHeight w:val="283" w:hRule="atLeast"/>
        </w:trPr>
        <w:tc>
          <w:tcPr>
            <w:tcW w:w="9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 ROBOTY PRZYGOTOWAWCZE I ROZBIÓRKOWE</w:t>
            </w:r>
          </w:p>
        </w:tc>
      </w:tr>
      <w:tr>
        <w:trPr>
          <w:trHeight w:val="6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      0111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boty pomiarowe przy liniowych robotach ziemnych trasa dróg w terenie równinn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4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eodezj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alkulacja włas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szt obsługi geodezyjnej podczas realizacji inwestycji oraz sporządzenie inwentaryzacji powykonaw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D0D0D"/>
                <w:sz w:val="20"/>
                <w:szCs w:val="20"/>
                <w:lang w:eastAsia="pl-PL"/>
              </w:rPr>
              <w:t>k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Usunięcie drzew i krzewów</w:t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1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echaniczne ścinanie drzew z karczowaniem pni o średnicy 26-35 cm – drzewa owoc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KNNR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1-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echaniczne ścinanie drzew z karczowaniem pni o średnicy 36-45 cm – drzewa owoc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KNNR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1-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echaniczne ścinanie drzew z karczowaniem pni o średnicy 46-55 cm – drzewa owoc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KNNR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1-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echaniczne ścinanie drzew z karczowaniem pni o średnicy 56-65 cm – strefa niebezpieczna obok jez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KNNR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1-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echaniczne ścinanie drzew z karczowaniem pni o średnicy 66-75 cm – strefa niebezpieczna obok jez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3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wóz karpiny na odległość do 2k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3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wóz gałęzi na odległość do 2 k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3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wóz dłużyc na odległość do 2k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2-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echaniczne karczowanie zagajników i krzewów o średniej gęstości od 31-60% powierzch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Rozbiórka elementów drogowych</w:t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06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zebranie krawężników betonowych na podsypce piask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05-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zebranie nawierzchni chodników z płyt betonowych 35x35x5 na podsypce piask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1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cena włas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zbiórka wpustów uli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cena włas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zbiórka studni rewiz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02-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Mechaniczne rozebranie nawierzchni bitumicznych gr. 4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01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echaniczne rozebranie podbudowy z kruszywa gr. 1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cena włas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zbiórka kolektora ogólnospławnego z rur betonowych Ø40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7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R 4-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03-01,04,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ładowanie gruzu koparko-ładowarką i wywóz gruzu z rozbiórki samochodami samowyładowczymi na odl. do 10k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5,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II ROBOTY ZIEMNE</w:t>
            </w:r>
          </w:p>
        </w:tc>
      </w:tr>
      <w:tr>
        <w:trPr>
          <w:trHeight w:val="11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02-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boty ziemne wykonane koparkami podsiębiernymi o poj. łyżki 0,40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 w gr. kat. III-IV z transportem urobku na odl. do 1 km samochodami samowyładowczymi – poszerzenie jez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2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08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datek za każdy rozpoczęty 1km transportu ziemi samochodami samowyładowczymi po drogach o nawierzchni utwardzonej na odl. do 8 km krotność =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2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02-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boty ziemne wykonane koparkami podsiębiernymi o poj. łyżki 0,40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 w gr. kat. III-IV z transportem urobku na odl. do 1 km samochodami samowyładowczymi – zjazdy do posesji, skrzyżowania z drogami gminny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08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datek za każdy rozpoczęty 1km transportu ziemi samochodami samowyładowczymi po drogach o nawierzchni utwardzonej na odl. do 8 km krotność =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III ODWODNIENIE KORPUSU DROGOWEGO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 0306-01,02,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kopy jamiste o gł. Do 3,0m wyk. Na odkład w gruncie kat. III-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6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307-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kopy liniowe o szerokości 0,8-2,5m i głębokości do 3,0m o ścianach pionowych w gruntach suchych kat. III-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 064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05-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boty ziemne wykonane koparkami przedsiębiernymi w ziemi uprzednio zmagazynowanej w hałdach – z transportem urobku samochodami samowyładowczymi na odl. do 1 km przy pojemności łyżki 0,6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 32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08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akłady uzupełniające za każdy dalszy rozpoczęty 1km odległość transportu ponad 1km przy przewozie po drogach o nawierzchni utwardzonej grunt kat. I-IV samochodami samowyładowczymi na odl. 8 km, Krotność 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 32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alkulacja włas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mocnienie ścian wykopów wąskoprzestrzennych o ścianach pionowych za pomocą metalowej obudowy typu(boks) szerokości 1,0-2,0m gr. kat. I-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 32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11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łoża z materiałów sypkich pod kanały i obiekty – grubość podłoża 1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7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318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sypanie wykopów o szer. 0,8-2,5m o ściankach pionowych przy gł. Wykopu 1,5-3,0m warstwami gr. 20cm z zagęszczeniem w gruncie kat. I-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 14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alkulacja włas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stawa pospółki do obsypki, zasypki oraz podłoż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 226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R 2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06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egulacja pionowa istniejących włazów kanałowych istniejącej kanalizacji sanitar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R 2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06-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egulacja pionowa zaworów wodociągowych i gaz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08-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anały z rur kanalizacyjnych PCW łączonych na wcisk(rury łącznie z uszczelką o średnicy zewnętrznej 400m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7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08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anały z rur kanalizacyjnych PCW łączonych na wcisk (rury łącznie z uszczelką) o średnicy 160mm – przykanali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13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udnie rewizyjne betonowe z kręgów o śr 1000mm ustawione w gotowym wykop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kpl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24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udzienki ściekowe uliczne betonowe z gotowych elementów o śr 500mm z osadnikiem bez syfonu z wpustem krawężnikowo-jezdniow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R 2-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01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ogia – odbudowa wlotu kolektora z rur o Ø400mm, alternatywnie prefabrykowana ścianka np. typu „PATENT” lub „ART.-BET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IV PODBUDOWA</w:t>
            </w:r>
          </w:p>
        </w:tc>
      </w:tr>
      <w:tr>
        <w:trPr>
          <w:trHeight w:val="6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5-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echaniczne oczyszczenie nawierzchni drogowych bitumicznych – istniejące krawędzie po 1,0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 9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5-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ogia – skropienie emulsją asfaltową kationową szybkorozpadową istniejącej nawierzchni bitumicznej w ilości 0,5kg/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 98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5-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ogia – skropienie emulsją asfaltową kationową szybkorozpadową bitumicznej warstwy wyrównawczej w ilości 0,5kg/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 127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5-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ogia – skropienie emulsją asfaltową kationową średniorozpadową podbudowy pomocniczej z kruszywa łamanego na poszerzenie w ilości 0,7kg/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 13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4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9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Warstwa ulepszonego podłoża z gruntu stabilizowanego cementem wytworzonego w węźle betoniarskim o Rm=5,0MPa gr. 10cm pielęgnowane piaskiem i wodą roboty na poszerzonych przekopach lub pasach węższych niż 2,5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 13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4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13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ednowarstwowa podbudowa pomocnicza z kruszywa łamanego naturalnego(KŁNSM) o ciągłym uziarnieniu 0/63mm stabilizowanego mechanicznie gr. 20cm – roboty na poszerzeniach, przekopach lub pasach węższych niż 2,5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 13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10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budowa zasadnicza z BA AC 16P 50/70 gr. 7cm na poszerzeniach przekopach lub pasach węższych niż 2,5m krotność 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 839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V NAWIERZCHNIA</w:t>
            </w:r>
          </w:p>
        </w:tc>
      </w:tr>
      <w:tr>
        <w:trPr>
          <w:trHeight w:val="243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R-AT 0401-04,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ogia – ułożenie siatki z włókna szklanego umożliwiającego jego ewentualne frezowanie szer. 1,8m na połączenie istniejącej i nowej podbudowy bitumicznej. Wbudowanie geosiatka na uprzednio skropionej warstwie bitumicznej. Zabezpieczenie geosiatki przed przemieszczaniem się poprzez jej przytwierdzenie gwoździami metalowymi utwardzonymi z podkładami wstrzeliwanymi pneumatycznie w nawierzch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 576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8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równanie istniejącej nawierzchni oraz przygotowanej podbudowy mieszanką mineralno – asfaltową AC 11W 50/70 o średniej gr. 4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12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309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ogia – mechaniczne ułożenie warstwy ścieralnej z BA AC 11S 50/70 o gr. po zgęszczeniu 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 127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VI ROBOTY WYKOŃCZENIOWE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02-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ogia – mechaniczne odtworzenie rowów przydrożnych z wyprofilowaniem skarp i dna rowu z wywozem nadmiaru urob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 434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05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pusty rurowe pod zjazdami – ławy fundamentowe żwirowe gr. 1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05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pusty rurowe pod zjazdami na pola – ścianki czołowe z betonu C25/30 dla rur o średnicy 400mm (alternatywnie prefabrykowana ścianka typu PATENT lub ART- B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05-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ogia – przepusty rurowe pod zjazdami np. rura strukturalna dwuścienna typu WAVIN X – Stream PPSN8 średnica 400mm bez kielicha z dwoma nasuwkami i uszczelk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13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budowa na zjazdach z tłucznia kamiennego niesortowanego zagęszczona mechanicznie gr. 25cm na wjazdach na 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309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ogia – mechaniczne ułożenie nawierzchni z betonu asfaltowego AC 11S 50/70 gr. 5cm po zagęszczeniu na zjazdach na 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VII POBOCZA UTWARDZONE KRUSZYWEM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3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filowanie i zagęszczanie podłoża wykonane mechanicznie w gruncie kat. III-IV pod warstwy konstrukcyjne nawierzchni pobo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77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12-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ogia – nawierzchnia pobocza z destruktu bitumicznego gr. 1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77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2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ierzchniowe utrwalenie nawierzchni drogowych emulsją asfaltową i grysem kamiennym o wym. 5-8mm w ilości 10d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/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 977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 xml:space="preserve">VIII ELEMENTY ULIC 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R 2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01-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wek pod krawężnik 30x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 13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R 2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02-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awa pod krawężnik wystający i najazdowy z betonu C12/15 z opor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6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01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stawienie krawężników betonowych typu ulicznego w wymiarach 15x30x100cm na przygotowanej ławie betonowej z opor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0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01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stawienie krawężników betonowych najazdowych o wymiarach 15x32x100cm na przygotowanej ławie betonowej z opor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5-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sypka pod chodnik gr. 10 cm zagęszczona mechanicz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rotność =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 58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02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hodnik z kostki brukowej betonowej szarej gr. 8cm ułożony na podsypce  cementowo - piaskowej 1:4 z wypełnieniem spoin piask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 58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R 2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02-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awa pod obrzeże betonowe z betonu C12/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04-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brzeże betonowe szare o wym. 30x8cm bez ław spoiny wypełnione zaprawą cement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6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09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stwa ulepszonego podłoża z gruntu stabilizowanego cementem wytworzonego w węźle betoniarskim o Rm=5,0 MPa gr. 1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29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13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ednowarstwowa podbudowa pomocnicza z kruszywa łamanego naturalnego o ciągłym uziarnieniu 0/63mm stabilizowanego mechanicznie gr. 15cm na wjazdach z kostki bruk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13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ednowarstwowa podbudowa pomocnicza z kruszywa łamanego mineralnego o ciągłym uziarnieniu 0/63mm stabilizowanego mechanicznie gr. 20cm na wjazdach o nawierzchni bitum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0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113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ednowarstwowa podbudowa pomocnicza z kruszywa łamanego naturalnego o ciągłym uziarnieniu 0/63mm stabilizowanego mechanicznie gr. 25cm na zatoce autobus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02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awierzchnia wjazdów z kostki brukowej kolorowej gr. 8cm na podsypce z miału kamiennego 0/5 mm gr. 3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02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awierzchnia zatoki autobusowej z kostki brukowej kolorowej gr. 8cm na podsypce cementowo – piaskowej 1:4 gr. 3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309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ogia – nawierzchnia wjazdów z BA AC 11S 50/70 o gr. 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0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IX ELEMENTY BEZPIECZEŃSTWA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alkulacja włas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instalowanie na istniejącym przejściu dla pieszych urządzeń poprawiających bezpieczeństwo pieszych w formie znaku D-6 z panelem aktywn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05-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Mechanicznie odnowienie przejść dla pieszych po wykonaniu nowej nawierzchn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05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znakowanie poziome jezdni farbą chlorokauczukowa białą linie krawędziowe ciągłe malowane mechanicz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7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50" w:hRule="atLeast"/>
        </w:trPr>
        <w:tc>
          <w:tcPr>
            <w:tcW w:w="9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wartość kosztorysowa  netto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atek  VAT (23%)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gółem wartość kosztorysowa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łownie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eastAsia="Liberation Serif" w:cs="Arial" w:ascii="Arial" w:hAnsi="Arial"/>
        </w:rPr>
        <w:t>………</w:t>
      </w:r>
      <w:r>
        <w:rPr>
          <w:rFonts w:eastAsia="Liberation Serif" w:cs="Arial" w:ascii="Arial" w:hAnsi="Arial"/>
        </w:rPr>
        <w:t>.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637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ieczęć i podpis wykonawcy)</w:t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Liberation Serif" w:hAnsi="Liberation Serif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" w:hAnsi="Liberation Serif" w:eastAsia="Lucida Sans Unicode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34:00Z</dcterms:created>
  <dc:creator>J Wozniakowski</dc:creator>
  <dc:description/>
  <cp:keywords/>
  <dc:language>en-US</dc:language>
  <cp:lastModifiedBy>jdudka</cp:lastModifiedBy>
  <cp:lastPrinted>2018-08-29T09:44:00Z</cp:lastPrinted>
  <dcterms:modified xsi:type="dcterms:W3CDTF">2019-05-21T06:07:00Z</dcterms:modified>
  <cp:revision>142</cp:revision>
  <dc:subject/>
  <dc:title/>
</cp:coreProperties>
</file>