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TOKÓŁ ODBIORU TECHNICZNEGO USŁUGI nr 1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pisany w dniu </w:t>
      </w: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Krótki opis wykonanych robót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czyszczenie łapacza wód opadowych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kratek wpustowych i studzienek wraz z przykanalikami wpustów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mechaniczne i ręczne czyszczenie studni kanalizacji deszczowej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no zakres prac objętych umową nr ................z dnia ..................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</w:rPr>
        <w:t>Zamawiaj</w:t>
      </w:r>
      <w:r>
        <w:rPr>
          <w:rFonts w:eastAsia="Arial,BoldItalic" w:cs="Times New Roman" w:ascii="Times New Roman" w:hAnsi="Times New Roman"/>
          <w:b/>
          <w:bCs/>
          <w:i/>
          <w:iCs/>
        </w:rPr>
        <w:t>ą</w:t>
      </w:r>
      <w:r>
        <w:rPr>
          <w:rFonts w:cs="Times New Roman" w:ascii="Times New Roman" w:hAnsi="Times New Roman"/>
          <w:b/>
          <w:bCs/>
          <w:i/>
          <w:iCs/>
        </w:rPr>
        <w:t>cy: Gmina Gostyń, Rynek 2, 63-800 Gostyń</w:t>
      </w:r>
    </w:p>
    <w:p>
      <w:pPr>
        <w:pStyle w:val="Normal"/>
        <w:autoSpaceDE w:val="false"/>
        <w:spacing w:lineRule="auto" w:line="36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i/>
          <w:iCs/>
        </w:rPr>
        <w:t xml:space="preserve">Wykonawca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Komisja w składzi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.................................... Przedstawiciel Urzędu Miejskieg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.................................... Przedstawiciel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Dokumenty u</w:t>
      </w:r>
      <w:r>
        <w:rPr>
          <w:rFonts w:eastAsia="Arial,BoldItalic" w:cs="Times New Roman" w:ascii="Times New Roman" w:hAnsi="Times New Roman"/>
          <w:b/>
          <w:bCs/>
          <w:i/>
          <w:iCs/>
        </w:rPr>
        <w:t>ż</w:t>
      </w:r>
      <w:r>
        <w:rPr>
          <w:rFonts w:cs="Times New Roman" w:ascii="Times New Roman" w:hAnsi="Times New Roman"/>
          <w:b/>
          <w:bCs/>
          <w:i/>
          <w:iCs/>
        </w:rPr>
        <w:t>yte podczas odbioru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20"/>
          <w:szCs w:val="20"/>
        </w:rPr>
        <w:t>1. Wykaz osadów – ilość osadów zmierzona podczas czyszczenia podana w ………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2. Karta przekazania odpadów (utylizacja odpadów zgodnie z Ustawą o odpadach)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Tabela nr 1 – zestawienie wyczyszczonych wpustów/ studni deszczowych/ łapaczy wód opadowy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Termin rozpocz</w:t>
      </w:r>
      <w:r>
        <w:rPr>
          <w:rFonts w:eastAsia="Arial,BoldItalic" w:cs="Times New Roman" w:ascii="Times New Roman" w:hAnsi="Times New Roman"/>
          <w:b/>
          <w:bCs/>
          <w:i/>
          <w:iCs/>
        </w:rPr>
        <w:t>ę</w:t>
      </w:r>
      <w:r>
        <w:rPr>
          <w:rFonts w:cs="Times New Roman" w:ascii="Times New Roman" w:hAnsi="Times New Roman"/>
          <w:b/>
          <w:bCs/>
          <w:i/>
          <w:iCs/>
        </w:rPr>
        <w:t>cia prac</w:t>
      </w:r>
      <w:r>
        <w:rPr>
          <w:rFonts w:cs="Times New Roman" w:ascii="Times New Roman" w:hAnsi="Times New Roman"/>
        </w:rPr>
        <w:t xml:space="preserve">:............................ </w:t>
      </w:r>
      <w:r>
        <w:rPr>
          <w:rFonts w:cs="Times New Roman" w:ascii="Times New Roman" w:hAnsi="Times New Roman"/>
          <w:b/>
          <w:bCs/>
          <w:i/>
          <w:iCs/>
        </w:rPr>
        <w:t>zako</w:t>
      </w:r>
      <w:r>
        <w:rPr>
          <w:rFonts w:eastAsia="Arial,BoldItalic" w:cs="Times New Roman" w:ascii="Times New Roman" w:hAnsi="Times New Roman"/>
          <w:b/>
          <w:bCs/>
          <w:i/>
          <w:iCs/>
        </w:rPr>
        <w:t>ń</w:t>
      </w:r>
      <w:r>
        <w:rPr>
          <w:rFonts w:cs="Times New Roman" w:ascii="Times New Roman" w:hAnsi="Times New Roman"/>
          <w:b/>
          <w:bCs/>
          <w:i/>
          <w:iCs/>
        </w:rPr>
        <w:t>czenia</w:t>
      </w:r>
      <w:r>
        <w:rPr>
          <w:rFonts w:cs="Times New Roman" w:ascii="Times New Roman" w:hAnsi="Times New Roman"/>
        </w:rPr>
        <w:t>: 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Uwagi do wykonywanych robót :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Rozliczenie zgodnie z cenami jednostkowymi kosztorysu ofertowego wg zestawienia tabelaryczneg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rotokół zakończono i podpisan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y komisji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1. .......................................</w:t>
        <w:tab/>
        <w:tab/>
        <w:tab/>
        <w:tab/>
        <w:tab/>
        <w:tab/>
        <w:t xml:space="preserve"> 2. 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bela nr 1 – Zestawienie wyczyszczonych wpustów/ studni deszczowych/ łapaczy wód opadowych</w:t>
      </w:r>
      <w:r>
        <w:rPr/>
        <w:t>/ separatorów/ osadników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85"/>
        <w:gridCol w:w="1701"/>
        <w:gridCol w:w="1701"/>
        <w:gridCol w:w="1701"/>
        <w:gridCol w:w="1951"/>
        <w:gridCol w:w="145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kaliz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ustu Wi, studni Di, łapacza Ł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aratora 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adnika 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 studni, łapacza, separatora, osadni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eri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1 szt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yczyszczonych urządze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6 =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a do tabel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1 – dzień-miesiąc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2 – nazwa ulicy, nr posesji (od- d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. 3 – oznaczenie numeryczn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i – oznaczenie wpustu W1, W2, itd.; Di – oznaczenie studni D1, D2, itd.; Łi – oznaczenie łapacza Ł1, Ł2, itd.; Si – oznaczenie separatora S1, S2, itd.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i – oznaczenie osadnika O1, O2, it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ol. 4 – wymiar studni w rzucie poziomym podany w mm: dla przekroju prostokątnego - długość x szerokość, dla przekroju kołowego – średni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5 - cena jednostkowa z pozycji kosztorysu ofertow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6 – ilość wyczyszczonych wpustów/ studni/ łapaczy, separatorze/ osadni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7 – iloczyn kol. 5 i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. 8 – stan techniczny wpustu / studni / łapacza/ separatora /osadnik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TOKÓŁ ODBIORU TECHNICZNEGO USŁUGI nr 2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pisany w dniu </w:t>
      </w: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Krótki opis wykonanych robót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hydrodynamiczne czyszczenie kolektorów kanalizacji deszczowej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no zakres prac objętych umową nr ................z dnia ..................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</w:rPr>
        <w:t>Zamawiaj</w:t>
      </w:r>
      <w:r>
        <w:rPr>
          <w:rFonts w:eastAsia="Arial,BoldItalic" w:cs="Times New Roman" w:ascii="Times New Roman" w:hAnsi="Times New Roman"/>
          <w:b/>
          <w:bCs/>
          <w:i/>
          <w:iCs/>
        </w:rPr>
        <w:t>ą</w:t>
      </w:r>
      <w:r>
        <w:rPr>
          <w:rFonts w:cs="Times New Roman" w:ascii="Times New Roman" w:hAnsi="Times New Roman"/>
          <w:b/>
          <w:bCs/>
          <w:i/>
          <w:iCs/>
        </w:rPr>
        <w:t>cy: Gmina Gostyń, Rynek 2, 63-800 Gostyń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Wykonawca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Komisja w składzi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.................................... Przedstawiciel Urzędu Miejskieg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.................................... Przedstawiciel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Dokumenty u</w:t>
      </w:r>
      <w:r>
        <w:rPr>
          <w:rFonts w:eastAsia="Arial,BoldItalic" w:cs="Times New Roman" w:ascii="Times New Roman" w:hAnsi="Times New Roman"/>
          <w:b/>
          <w:bCs/>
          <w:i/>
          <w:iCs/>
        </w:rPr>
        <w:t>ż</w:t>
      </w:r>
      <w:r>
        <w:rPr>
          <w:rFonts w:cs="Times New Roman" w:ascii="Times New Roman" w:hAnsi="Times New Roman"/>
          <w:b/>
          <w:bCs/>
          <w:i/>
          <w:iCs/>
        </w:rPr>
        <w:t>yte podczas odbioru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20"/>
          <w:szCs w:val="20"/>
        </w:rPr>
        <w:t>1. Wykaz osadów – ilość osadów zmierzona podczas czyszczenia podana w ………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2. Karta przekazania odpadów (utylizacja odpadów zgodnie z Ustawą o odpadach)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Tabela nr 2 – Zestawienie wyczyszczonych kolektorów kanalizacji deszczowej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Termin rozpocz</w:t>
      </w:r>
      <w:r>
        <w:rPr>
          <w:rFonts w:eastAsia="Arial,BoldItalic" w:cs="Times New Roman" w:ascii="Times New Roman" w:hAnsi="Times New Roman"/>
          <w:b/>
          <w:bCs/>
          <w:i/>
          <w:iCs/>
        </w:rPr>
        <w:t>ę</w:t>
      </w:r>
      <w:r>
        <w:rPr>
          <w:rFonts w:cs="Times New Roman" w:ascii="Times New Roman" w:hAnsi="Times New Roman"/>
          <w:b/>
          <w:bCs/>
          <w:i/>
          <w:iCs/>
        </w:rPr>
        <w:t>cia prac</w:t>
      </w:r>
      <w:r>
        <w:rPr>
          <w:rFonts w:cs="Times New Roman" w:ascii="Times New Roman" w:hAnsi="Times New Roman"/>
        </w:rPr>
        <w:t xml:space="preserve">:............................ </w:t>
      </w:r>
      <w:r>
        <w:rPr>
          <w:rFonts w:cs="Times New Roman" w:ascii="Times New Roman" w:hAnsi="Times New Roman"/>
          <w:b/>
          <w:bCs/>
          <w:i/>
          <w:iCs/>
        </w:rPr>
        <w:t>zako</w:t>
      </w:r>
      <w:r>
        <w:rPr>
          <w:rFonts w:eastAsia="Arial,BoldItalic" w:cs="Times New Roman" w:ascii="Times New Roman" w:hAnsi="Times New Roman"/>
          <w:b/>
          <w:bCs/>
          <w:i/>
          <w:iCs/>
        </w:rPr>
        <w:t>ń</w:t>
      </w:r>
      <w:r>
        <w:rPr>
          <w:rFonts w:cs="Times New Roman" w:ascii="Times New Roman" w:hAnsi="Times New Roman"/>
          <w:b/>
          <w:bCs/>
          <w:i/>
          <w:iCs/>
        </w:rPr>
        <w:t>czenia</w:t>
      </w:r>
      <w:r>
        <w:rPr>
          <w:rFonts w:cs="Times New Roman" w:ascii="Times New Roman" w:hAnsi="Times New Roman"/>
        </w:rPr>
        <w:t>: 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Uwagi do wykonywanych robót :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Rozliczenie zgodnie z cenami jednostkowymi kosztorysu ofertowego wg zestawienia tabelaryczneg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rotokół zakończono i podpisan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y komisji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1. .......................................</w:t>
        <w:tab/>
        <w:tab/>
        <w:tab/>
        <w:tab/>
        <w:tab/>
        <w:tab/>
        <w:t xml:space="preserve"> 2. 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abela nr 2 – Zestawienie wyczyszczonych </w:t>
      </w:r>
      <w:r>
        <w:rPr/>
        <w:t xml:space="preserve">kolektorów kanalizacji deszczowej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kaliza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znaczenie czyszczonego odcinka pomiędzy studni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kolekto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1 m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5 =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a do tabel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1 – dzień-miesiąc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2 – nazwa ulicy, nr posesji (od- d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. 3 – oznaczenie numeryczn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 – oznaczenie studni D1, D2, it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ol. 4 – długość czyszczonego odcin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5 – cena jednostkowa z pozycji kosztorysu ofertow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6 – iloczyn kol. 4 i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7 – stan techniczny kolektora kanalizacji deszcz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TOKÓŁ ODBIORU TECHNICZNEGO USŁUGI nr 3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pisany w dniu </w:t>
      </w: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Krótki opis wykonanych robót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czyszczenie separatorów i osadników zlokalizowanych na kolektorach kanalizacji deszczowej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o zakres prac objętych umową nr ................z dnia 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</w:rPr>
        <w:t>Zamawiaj</w:t>
      </w:r>
      <w:r>
        <w:rPr>
          <w:rFonts w:eastAsia="Arial,BoldItalic" w:cs="Times New Roman" w:ascii="Times New Roman" w:hAnsi="Times New Roman"/>
          <w:b/>
          <w:bCs/>
          <w:i/>
          <w:iCs/>
        </w:rPr>
        <w:t>ą</w:t>
      </w:r>
      <w:r>
        <w:rPr>
          <w:rFonts w:cs="Times New Roman" w:ascii="Times New Roman" w:hAnsi="Times New Roman"/>
          <w:b/>
          <w:bCs/>
          <w:i/>
          <w:iCs/>
        </w:rPr>
        <w:t>cy: Gmina Gostyń, Rynek 2, 63-800 Gostyń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Wykonawca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Komisja w składzi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.................................... Przedstawiciel Urzędu Miejskieg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.................................... Przedstawiciel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Dokumenty u</w:t>
      </w:r>
      <w:r>
        <w:rPr>
          <w:rFonts w:eastAsia="Arial,BoldItalic" w:cs="Times New Roman" w:ascii="Times New Roman" w:hAnsi="Times New Roman"/>
          <w:b/>
          <w:bCs/>
          <w:i/>
          <w:iCs/>
        </w:rPr>
        <w:t>ż</w:t>
      </w:r>
      <w:r>
        <w:rPr>
          <w:rFonts w:cs="Times New Roman" w:ascii="Times New Roman" w:hAnsi="Times New Roman"/>
          <w:b/>
          <w:bCs/>
          <w:i/>
          <w:iCs/>
        </w:rPr>
        <w:t>yte podczas odbioru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20"/>
          <w:szCs w:val="20"/>
        </w:rPr>
        <w:t>1. Wykaz osadów – ilość osadów zmierzona podczas czyszczenia podana w ………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2. Karta przekazania odpadów (utylizacja odpadów zgodnie z Ustawą o odpadach)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Tabela nr 3 – zestawienie wyczyszczonych  separatorów/ osadników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Termin rozpocz</w:t>
      </w:r>
      <w:r>
        <w:rPr>
          <w:rFonts w:eastAsia="Arial,BoldItalic" w:cs="Times New Roman" w:ascii="Times New Roman" w:hAnsi="Times New Roman"/>
          <w:b/>
          <w:bCs/>
          <w:i/>
          <w:iCs/>
        </w:rPr>
        <w:t>ę</w:t>
      </w:r>
      <w:r>
        <w:rPr>
          <w:rFonts w:cs="Times New Roman" w:ascii="Times New Roman" w:hAnsi="Times New Roman"/>
          <w:b/>
          <w:bCs/>
          <w:i/>
          <w:iCs/>
        </w:rPr>
        <w:t>cia prac</w:t>
      </w:r>
      <w:r>
        <w:rPr>
          <w:rFonts w:cs="Times New Roman" w:ascii="Times New Roman" w:hAnsi="Times New Roman"/>
        </w:rPr>
        <w:t xml:space="preserve">:............................ </w:t>
      </w:r>
      <w:r>
        <w:rPr>
          <w:rFonts w:cs="Times New Roman" w:ascii="Times New Roman" w:hAnsi="Times New Roman"/>
          <w:b/>
          <w:bCs/>
          <w:i/>
          <w:iCs/>
        </w:rPr>
        <w:t>zako</w:t>
      </w:r>
      <w:r>
        <w:rPr>
          <w:rFonts w:eastAsia="Arial,BoldItalic" w:cs="Times New Roman" w:ascii="Times New Roman" w:hAnsi="Times New Roman"/>
          <w:b/>
          <w:bCs/>
          <w:i/>
          <w:iCs/>
        </w:rPr>
        <w:t>ń</w:t>
      </w:r>
      <w:r>
        <w:rPr>
          <w:rFonts w:cs="Times New Roman" w:ascii="Times New Roman" w:hAnsi="Times New Roman"/>
          <w:b/>
          <w:bCs/>
          <w:i/>
          <w:iCs/>
        </w:rPr>
        <w:t>czenia</w:t>
      </w:r>
      <w:r>
        <w:rPr>
          <w:rFonts w:cs="Times New Roman" w:ascii="Times New Roman" w:hAnsi="Times New Roman"/>
        </w:rPr>
        <w:t>: 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Uwagi do wykonywanych robót :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Rozliczenie zgodnie z cenami jednostkowymi kosztorysu ofertowego wg zestawienia tabelaryczneg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rotokół zakończono i podpisan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pisy komisji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1. .......................................</w:t>
        <w:tab/>
        <w:tab/>
        <w:tab/>
        <w:tab/>
        <w:tab/>
        <w:tab/>
        <w:t xml:space="preserve"> 2. ......................................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abela nr 3 – Zestawienie wyczyszczonych </w:t>
      </w:r>
      <w:r>
        <w:rPr/>
        <w:t>separatorów/ osadników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85"/>
        <w:gridCol w:w="1701"/>
        <w:gridCol w:w="1701"/>
        <w:gridCol w:w="1701"/>
        <w:gridCol w:w="1951"/>
        <w:gridCol w:w="145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kaliz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aratora 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adnika 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 separatora, osadni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1 szt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wyczyszczonych urządze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6 =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a do tabel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1 – dzień-miesiąc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2 – nazwa ulicy, nr posesji (od- d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. 3 – oznaczenie numerycz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– oznaczenie separatora S1, S2, itd.;  Oi – oznaczenie osadnika O1, O2, it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ol. 4 – wymiar studni w rzucie poziomym podany w mm: dla przekroju prostokątnego - długość x szerokość, dla przekroju kołowego – średni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5 - cena jednostkowa z pozycji kosztorysu ofertow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6 – ilość wyczyszczonych separatorów/ osadni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. 7 – iloczyn kol. 5 i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. 8 – stan techniczny separatora /osadnik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32:00Z</dcterms:created>
  <dc:creator>bpakula</dc:creator>
  <dc:description/>
  <cp:keywords/>
  <dc:language>en-US</dc:language>
  <cp:lastModifiedBy>bpakula</cp:lastModifiedBy>
  <dcterms:modified xsi:type="dcterms:W3CDTF">2019-05-06T12:43:00Z</dcterms:modified>
  <cp:revision>3</cp:revision>
  <dc:subject/>
  <dc:title/>
</cp:coreProperties>
</file>