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zcionka tekstu podstawowego;Times New Roman" w:hAnsi="Czcionka tekstu podstawowego;Times New Roman" w:eastAsia="Times New Roman" w:cs="Czcionka tekstu podstawowego;Times New Roman"/>
          <w:b/>
          <w:b/>
          <w:bCs/>
          <w:color w:val="000000"/>
          <w:sz w:val="3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b/>
          <w:bCs/>
          <w:color w:val="000000"/>
          <w:sz w:val="30"/>
          <w:lang w:eastAsia="pl-PL"/>
        </w:rPr>
        <w:t>Typy i rodzaje separatorów i osadników zlokalizowanych na kolektorach kanalizacji deszczowej w Gminie Gostyń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776095</wp:posOffset>
                </wp:positionV>
                <wp:extent cx="5803900" cy="861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861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0"/>
                              <w:gridCol w:w="3000"/>
                              <w:gridCol w:w="2320"/>
                              <w:gridCol w:w="23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Lokalizacja Urządzenia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Nazwa Urządzenia / Rodzaj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Dane Techniczne / Pojemność Całkowita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ul. Poznańska 140b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Osadnik piaskowy Ecol-Unicon dn 2000mm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V=7,50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Odprowadzenie kanalizacji z ul. Gen. Dezyderego Chłapowsk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2. Separator Lamelowy PWS Lamela 60/600 S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2. V=6,60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Odprowadzenie kanalizacji z ul. Gen. Dezyderego Chłapowsk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ul. Czereśniowa - parking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 Separator koalescencyjny z bypasem i odmulaczem –„PURFLO” SWOBK 5/25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V=1,81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Odprowadzenie z parking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ul. Europejs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1. Separator koalescencyjny substancji ropopochodnych z zintegrowantym osadnikiem SEP1 ECO II NG 50/5,0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V=5,00 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Odprowadzenie z ul. Europejski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2. Separator koalescencyjny substancji ropopochodnych z zintegrowantym osadnikiem SEP2 ECO II NG 100/10 Ow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V=10,00 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Odprowadzenie z ul. Europejski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ul. Europejs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Osadnik piaskowy Ecol-Unicon dn 2000mm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V=7,50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Odprowadzenie kanalizacji z Aleja Kasyna Gostyńskieg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2. Separator Lamelowy PWS Lamela 60/600 S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2. V=6,60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Odprowadzenie kanalizacji z Aleja Kasyna Gostyńskieg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ul. Ogrodowa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1. Separator substancji ropopochodnych wraz z osadnikiem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V=5,0 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Odprowadzenie z Kanalizacji (przy moscie ogrodow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ul. Ogrodowa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1. Separator substancji ropopochodnych wraz z osadnikiem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V=6,0 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Odprowadzenie z kanalizacji (przy osadnikac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ul. Młyńska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Separator ropopochodny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V=7,50 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Parking przy kartodrom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Strefa  Przemysłowa I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 xml:space="preserve">1. Osadnik piaskowy 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V=5,0 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Ujście z kanalizacji do rowu melioracyj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2. Separator ropopochodny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  <w:t>1. V=5,0 m^3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zcionka tekstu podstawowego;Times New Roman" w:hAnsi="Czcionka tekstu podstawowego;Times New Roman" w:eastAsia="Times New Roman" w:cs="Czcionka tekstu podstawowego;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zcionka tekstu podstawowego;Times New Roman" w:ascii="Czcionka tekstu podstawowego;Times New Roman" w:hAnsi="Czcionka tekstu podstawowego;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78pt;mso-wrap-distance-left:0pt;mso-wrap-distance-right:7.05pt;mso-wrap-distance-top:0pt;mso-wrap-distance-bottom:0pt;margin-top:139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0"/>
                        <w:gridCol w:w="3000"/>
                        <w:gridCol w:w="2320"/>
                        <w:gridCol w:w="23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Lokalizacja Urządzenia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Nazwa Urządzenia / Rodzaj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Dane Techniczne / Pojemność Całkowita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ul. Poznańska 140b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Osadnik piaskowy Ecol-Unicon dn 2000mm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V=7,50m^3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Odprowadzenie kanalizacji z ul. Gen. Dezyderego Chłapowskiego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2. Separator Lamelowy PWS Lamela 60/600 S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2. V=6,60m^3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Odprowadzenie kanalizacji z ul. Gen. Dezyderego Chłapowskiego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ul. Czereśniowa - parking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 Separator koalescencyjny z bypasem i odmulaczem –„PURFLO” SWOBK 5/25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V=1,81m^3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Odprowadzenie z parkingu 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ul. Europejs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1. Separator koalescencyjny substancji ropopochodnych z zintegrowantym osadnikiem SEP1 ECO II NG 50/5,0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V=5,00 m^3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Odprowadzenie z ul. Europejskiej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2. Separator koalescencyjny substancji ropopochodnych z zintegrowantym osadnikiem SEP2 ECO II NG 100/10 Ow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V=10,00 m^3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Odprowadzenie z ul. Europejskiej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ul. Europejs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Osadnik piaskowy Ecol-Unicon dn 2000mm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V=7,50m^3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Odprowadzenie kanalizacji z Aleja Kasyna Gostyńskiego 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2. Separator Lamelowy PWS Lamela 60/600 S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2. V=6,60m^3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Odprowadzenie kanalizacji z Aleja Kasyna Gostyńskiego 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ul. Ogrodowa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1. Separator substancji ropopochodnych wraz z osadnikiem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V=5,0 m^3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Odprowadzenie z Kanalizacji (przy moscie ogrodowa)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ul. Ogrodowa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1. Separator substancji ropopochodnych wraz z osadnikiem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V=6,0 m^3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Odprowadzenie z kanalizacji (przy osadnikach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ul. Młyńska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Separator ropopochodny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V=7,50 m^3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Parking przy kartodromie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Strefa  Przemysłowa I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 xml:space="preserve">1. Osadnik piaskowy 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V=5,0 m^3</w:t>
                            </w:r>
                          </w:p>
                        </w:tc>
                        <w:tc>
                          <w:tcPr>
                            <w:tcW w:w="2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Ujście z kanalizacji do rowu melioracyjnego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2. Separator ropopochodny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  <w:t>1. V=5,0 m^3</w:t>
                            </w:r>
                          </w:p>
                        </w:tc>
                        <w:tc>
                          <w:tcPr>
                            <w:tcW w:w="2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zcionka tekstu podstawowego;Times New Roman" w:hAnsi="Czcionka tekstu podstawowego;Times New Roman" w:eastAsia="Times New Roman" w:cs="Czcionka tekstu podstawowego;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zcionka tekstu podstawowego;Times New Roman" w:ascii="Czcionka tekstu podstawowego;Times New Roman" w:hAnsi="Czcionka tekstu podstawowego;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30:00Z</dcterms:created>
  <dc:creator>bpakula</dc:creator>
  <dc:description/>
  <cp:keywords/>
  <dc:language>en-US</dc:language>
  <cp:lastModifiedBy>bpakula</cp:lastModifiedBy>
  <dcterms:modified xsi:type="dcterms:W3CDTF">2019-05-14T09:37:00Z</dcterms:modified>
  <cp:revision>3</cp:revision>
  <dc:subject/>
  <dc:title/>
</cp:coreProperties>
</file>