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3"/>
        <w:gridCol w:w="4803"/>
      </w:tblGrid>
      <w:tr>
        <w:trPr/>
        <w:tc>
          <w:tcPr>
            <w:tcW w:w="93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Załącznik nr 2 do SIWZ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GK.271.4.2019</w:t>
            </w:r>
          </w:p>
        </w:tc>
      </w:tr>
      <w:tr>
        <w:trPr/>
        <w:tc>
          <w:tcPr>
            <w:tcW w:w="9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ZĘŚĆ I</w:t>
            </w:r>
          </w:p>
        </w:tc>
      </w:tr>
      <w:tr>
        <w:trPr/>
        <w:tc>
          <w:tcPr>
            <w:tcW w:w="9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estaw zabawowo/sprawnościow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ejsce montażu: plac zabaw przy ul. Leszczyńskiej w Gostyniu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Wymiary: ok. 14,5m x 8,5m</w:t>
            </w:r>
          </w:p>
        </w:tc>
      </w:tr>
      <w:tr>
        <w:trPr/>
        <w:tc>
          <w:tcPr>
            <w:tcW w:w="9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5829300" cy="38290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9300" cy="382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Elementy zestawu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pl-PL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wieże zadaszone – 3 szt.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- wieże niezadaszone - 2 szt.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- dwupoziomowy tunel, przeplotnia z lin lnianych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- dwupoziomowe przejścia między wieżami połączone za pomocą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zadaszonego mostu oraz tunelu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- zjeżdżalnia rurowa – 1 szt.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- zjeżdżalnia ślimakowa – 1 szt.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- zjeżdżalnia prosta jednotorowa – 1 szt.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- zjeżdżalnia jednotorowa – 1 szt.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- zjeżdżalnia prosta dwutorowa – 1 szt.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- schody – 1 szt.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- przejście tunelowe z bulajem – 1 szt.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- zjazdy strażackie typu frisbee z 5 i 4 spodkami – 2 szt.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- panele zabawowo-edukacyjne – 11 szt.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- element dekoracyjno - zabawowy bębenek – 1 szt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- elementy sprawnościowe takie jak podesty do przeskoków – 1 szt.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- podesty na wysokości od 30 do 210 cm - 15 szt.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- podesty na wysokości ok. 240 cm – 3 szt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ły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- zjeżdżalnie, daszki, panele zabawowe i edukacyjne oraz inne kolorowe elementy dekoracyjne wykonane z polietylenu niskiej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gęstości LDPE barwionego w masie z dodatkiem stabilizatorów UV o grubości ścianki min. 5 mm;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- elementy przezroczyste wykonane z poliwęglanu o grubości min. 5 mm;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- podesty, schody i platformy wykonane ze stali pokrytej zanurzeniowo warstwą tworzywa gumowego o właściwościa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antypoślizgowych i o grubości nie mniejszej niż 4mm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- słupy konstrukcyjne stalowe o średnicy ok. 115mm,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- wszystkie elementy stalowe wraz ze spawami (rury, poręcze, barierki itp) - cynkowane ogniowo oraz malowane proszkowo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- obejmy służące do montażu elementów wykonane z aluminium malowanego proszkowo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- wszystkie elementy złączne (tj. śruby, wkręty i nakrętki) wykonane ze stali nierdzewnej.</w:t>
            </w:r>
          </w:p>
        </w:tc>
      </w:tr>
    </w:tbl>
    <w:p>
      <w:pPr>
        <w:pStyle w:val="TextBodyIndent"/>
        <w:ind w:left="0" w:hanging="0"/>
        <w:rPr/>
      </w:pPr>
      <w:r>
        <w:rPr/>
        <w:tab/>
        <w:tab/>
        <w:tab/>
        <w:tab/>
        <w:tab/>
        <w:tab/>
        <w:tab/>
        <w:t xml:space="preserve">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3"/>
        <w:gridCol w:w="4655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ZĘŚĆ II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jaki sprężynowe (konik i motor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ejsce montażu: plac zabaw w Czajkow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394585" cy="20935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4585" cy="2093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249170" cy="21024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9170" cy="2102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menty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jak sprężynowy „motor” – 1 szt.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jak sprężynowy „konik” – 1 szt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ły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8" w:leader="none"/>
              </w:tabs>
              <w:spacing w:lineRule="auto" w:line="360" w:before="0" w:after="0"/>
              <w:ind w:left="498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menty bujaków wykonane z HDPE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ZEŚĆ III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Huśtawka pojedyncz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ejsce montażu: plac zabaw w Czachorowie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3030220" cy="19869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0220" cy="1986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ły:</w:t>
            </w:r>
          </w:p>
          <w:p>
            <w:pPr>
              <w:pStyle w:val="Normal"/>
              <w:tabs>
                <w:tab w:val="clear" w:pos="708"/>
                <w:tab w:val="left" w:pos="4935" w:leader="none"/>
              </w:tabs>
              <w:spacing w:lineRule="auto" w:line="36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konstrukcja wykonana z profilu stalowego pomalowanego proszkowo;</w:t>
            </w:r>
          </w:p>
          <w:p>
            <w:pPr>
              <w:pStyle w:val="Normal"/>
              <w:tabs>
                <w:tab w:val="clear" w:pos="708"/>
                <w:tab w:val="left" w:pos="4935" w:leader="none"/>
              </w:tabs>
              <w:spacing w:lineRule="auto" w:line="36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łańcuchy ze stali nierdzewnej;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siedzisko płaskie gumowe z rdzeniem stalowym.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uśtawka bocianie gniaz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ejsce montażu: plac zabaw w Czachorowie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3278505" cy="2455545"/>
                  <wp:effectExtent l="0" t="0" r="0" b="0"/>
                  <wp:docPr id="5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8505" cy="2455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ły:</w:t>
            </w:r>
          </w:p>
          <w:p>
            <w:pPr>
              <w:pStyle w:val="Normal"/>
              <w:spacing w:lineRule="auto" w:line="36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konstrukcja nośna ze stali malowanej proszkowo,</w:t>
            </w:r>
          </w:p>
          <w:p>
            <w:pPr>
              <w:pStyle w:val="Normal"/>
              <w:spacing w:lineRule="auto" w:line="36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siedzisko typu "bocianie gniazdo",</w:t>
            </w:r>
          </w:p>
          <w:p>
            <w:pPr>
              <w:pStyle w:val="Normal"/>
              <w:spacing w:lineRule="auto" w:line="36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łańcuch ze stali nierdzewnej,</w:t>
            </w:r>
          </w:p>
          <w:p>
            <w:pPr>
              <w:pStyle w:val="Normal"/>
              <w:spacing w:lineRule="auto" w:line="36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gniazdo o średnicy min. 100cm, wykonane z lin polipropylenowych na oplocie stalowym o średnicy min. 15mm,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1F1A17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1F1A17"/>
                <w:sz w:val="24"/>
                <w:szCs w:val="24"/>
                <w:lang w:eastAsia="pl-PL"/>
              </w:rPr>
              <w:t>CZĘŚĆ IV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CE;Times New Roman" w:hAnsi="ArialCE;Times New Roman" w:cs="ArialCE;Times New Roman"/>
                <w:b/>
                <w:b/>
                <w:color w:val="1F1A17"/>
                <w:sz w:val="24"/>
                <w:szCs w:val="24"/>
                <w:lang w:eastAsia="pl-PL"/>
              </w:rPr>
            </w:pPr>
            <w:r>
              <w:rPr>
                <w:rFonts w:cs="ArialCE;Times New Roman" w:ascii="ArialCE;Times New Roman" w:hAnsi="ArialCE;Times New Roman"/>
                <w:b/>
                <w:color w:val="1F1A17"/>
                <w:sz w:val="24"/>
                <w:szCs w:val="24"/>
                <w:lang w:eastAsia="pl-PL"/>
              </w:rPr>
              <w:t>Huśtawka łańcuchowa podwójna (metalowa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Miejsce montażu: plac zabaw w Dalabuszkach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3336925" cy="251142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6925" cy="2511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ły:</w:t>
            </w:r>
          </w:p>
          <w:p>
            <w:pPr>
              <w:pStyle w:val="Normal"/>
              <w:tabs>
                <w:tab w:val="clear" w:pos="708"/>
                <w:tab w:val="left" w:pos="4935" w:leader="none"/>
              </w:tabs>
              <w:spacing w:lineRule="auto" w:line="36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konstrukcja wykonana z profilu stalowego pomalowanego proszkowo, </w:t>
            </w:r>
          </w:p>
          <w:p>
            <w:pPr>
              <w:pStyle w:val="Normal"/>
              <w:tabs>
                <w:tab w:val="clear" w:pos="708"/>
                <w:tab w:val="left" w:pos="4935" w:leader="none"/>
              </w:tabs>
              <w:spacing w:lineRule="auto" w:line="36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łańcuchy ze stali nierdzewnej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 x siedzisko płaskie gumowe z rdzeniem stalowym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jeżdżalnia z daszkiem i rurką strażack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Miejsce montażu: plac zabaw w Dalabuszka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182495" cy="230441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2495" cy="2304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ły:</w:t>
            </w:r>
          </w:p>
          <w:p>
            <w:pPr>
              <w:pStyle w:val="Normal"/>
              <w:tabs>
                <w:tab w:val="clear" w:pos="708"/>
                <w:tab w:val="left" w:pos="4935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konstrukcja nośna ze stali malowanej proszkowo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ysokość urządzenia – ok. 3,50 m,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maksymalna wysokość upadku – 1,5 m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ślizg ze stali nierdzewne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szek i burty wykonane z HDPE.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ZĘŚĆ V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ujak sprężynowy typu „ważka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iejsce montażu: plac zabaw w Daleszy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886075" cy="198120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6075" cy="198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iały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- konstrukcja – </w:t>
            </w:r>
            <w:r>
              <w:rPr>
                <w:rFonts w:eastAsia="Arial-BoldMT" w:cs="Times New Roman" w:ascii="Times New Roman" w:hAnsi="Times New Roman"/>
                <w:sz w:val="24"/>
              </w:rPr>
              <w:t>belka pozioma wykonana z drewna o długości ok. 150 cm, pozostałe elementy wykonane z HDP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-BoldMT" w:cs="Times New Roman"/>
                <w:sz w:val="24"/>
                <w:szCs w:val="16"/>
                <w:lang w:eastAsia="pl-PL"/>
              </w:rPr>
            </w:pPr>
            <w:r>
              <w:rPr>
                <w:rFonts w:eastAsia="Arial-BoldMT" w:cs="Times New Roman" w:ascii="Times New Roman" w:hAnsi="Times New Roman"/>
                <w:sz w:val="24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16"/>
                <w:lang w:eastAsia="pl-PL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Huśtawka łańcuchowa podwójna (metalowa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iejsce montażu: plac zabaw w Daleszy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drawing>
                <wp:inline distT="0" distB="0" distL="0" distR="0">
                  <wp:extent cx="3675380" cy="217805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5380" cy="2178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iały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konstrukcja wykonana z profilu stalowego pomalowanego proszkowo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łańcuchy ze stali nierdzewnej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1 siedzisko płaskie gumowe z rdzeniem stalowym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- 1 siedzisko gumowe typu koszyczek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Urządzenie linowe - koper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iejsce montażu: plac zabaw w Daleszy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drawing>
                <wp:inline distT="0" distB="0" distL="0" distR="0">
                  <wp:extent cx="4445635" cy="260731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635" cy="2607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rządzenie o wymiarach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ługość: ok. 4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zerokość: ok. 2,0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ysokość: ok. 2,0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iały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konstrukcja nośna z rur stalowych malowanych proszkow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liny polipropylenowe o średnicy min. 15m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łączniki wykonane z aluminiu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połączenia śrubowe ze stali ocynkowanej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Cs w:val="24"/>
          <w:highlight w:val="yellow"/>
        </w:rPr>
      </w:pPr>
      <w:r>
        <w:rPr>
          <w:rFonts w:cs="Times New Roman" w:ascii="Times New Roman" w:hAnsi="Times New Roman"/>
          <w:szCs w:val="24"/>
          <w:highlight w:val="yellow"/>
        </w:rPr>
      </w:r>
    </w:p>
    <w:sectPr>
      <w:headerReference w:type="default" r:id="rId1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CE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8"/>
        <w:tab w:val="left" w:pos="0" w:leader="none"/>
      </w:tabs>
      <w:spacing w:lineRule="auto" w:line="360" w:before="0" w:after="0"/>
      <w:ind w:left="0" w:hanging="0"/>
      <w:jc w:val="center"/>
      <w:rPr/>
    </w:pPr>
    <w:r>
      <w:rPr>
        <w:b/>
        <w:bCs/>
        <w:i/>
        <w:sz w:val="24"/>
        <w:szCs w:val="24"/>
      </w:rPr>
      <w:t>„</w:t>
    </w:r>
    <w:r>
      <w:rPr>
        <w:b/>
        <w:bCs/>
        <w:i/>
        <w:sz w:val="24"/>
        <w:szCs w:val="24"/>
      </w:rPr>
      <w:t>Dostawa i montaż urządzeń zabawowych na terenie gminy  Gostyń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9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wcityZnak">
    <w:name w:val="Tekst podstawowy wcięty Znak"/>
    <w:qFormat/>
    <w:rPr>
      <w:rFonts w:eastAsia="Times New Roman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8:47:00Z</dcterms:created>
  <dc:creator>pgrzempowski</dc:creator>
  <dc:description/>
  <cp:keywords/>
  <dc:language>en-US</dc:language>
  <cp:lastModifiedBy>Marta Szymańska</cp:lastModifiedBy>
  <dcterms:modified xsi:type="dcterms:W3CDTF">2019-02-27T13:02:00Z</dcterms:modified>
  <cp:revision>19</cp:revision>
  <dc:subject/>
  <dc:title/>
</cp:coreProperties>
</file>