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right="0" w:hanging="0"/>
        <w:jc w:val="right"/>
        <w:rPr>
          <w:bCs/>
        </w:rPr>
      </w:pPr>
      <w:r>
        <w:rPr>
          <w:bCs/>
        </w:rPr>
        <w:tab/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bCs/>
        </w:rPr>
      </w:pPr>
      <w:r>
        <w:rPr>
          <w:bCs/>
        </w:rPr>
        <w:t>Umowa</w:t>
      </w:r>
      <w:r>
        <w:rPr>
          <w:bCs/>
          <w:lang w:val="pl-PL"/>
        </w:rPr>
        <w:t xml:space="preserve"> (PROJEKT)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center"/>
        <w:rPr>
          <w:bCs/>
        </w:rPr>
      </w:pPr>
      <w:r>
        <w:rPr/>
        <w:t>GK</w:t>
      </w:r>
      <w:r>
        <w:rPr>
          <w:lang w:val="pl-PL"/>
        </w:rPr>
        <w:t>…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 roku pomiędzy </w:t>
      </w:r>
      <w:r>
        <w:rPr>
          <w:bCs/>
          <w:sz w:val="24"/>
          <w:szCs w:val="24"/>
        </w:rPr>
        <w:t xml:space="preserve">Gminą Gostyń, </w:t>
      </w:r>
      <w:r>
        <w:rPr>
          <w:sz w:val="24"/>
          <w:szCs w:val="24"/>
        </w:rPr>
        <w:t xml:space="preserve"> z siedzibą w Gostyniu, Rynek 2, reprezentowaną przez </w:t>
      </w:r>
    </w:p>
    <w:p>
      <w:pPr>
        <w:pStyle w:val="Normal"/>
        <w:jc w:val="both"/>
        <w:rPr/>
      </w:pPr>
      <w:r>
        <w:rPr>
          <w:sz w:val="24"/>
          <w:szCs w:val="24"/>
        </w:rPr>
        <w:t>Burmistrz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Gostynia - Jerzego Kulaka, 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 kontrasygnacie Skarbnika Gminy Gostyń - Hanny Marcinkowski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dalej</w:t>
      </w:r>
      <w:r>
        <w:rPr>
          <w:bCs/>
          <w:sz w:val="24"/>
          <w:szCs w:val="24"/>
        </w:rPr>
        <w:t xml:space="preserve"> Zamawiającym</w:t>
      </w:r>
      <w:r>
        <w:rPr>
          <w:i/>
          <w:iCs/>
          <w:sz w:val="24"/>
          <w:szCs w:val="24"/>
        </w:rPr>
        <w:t xml:space="preserve"> 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WWTekstpodstawowy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, reprezentowaną przez</w:t>
      </w:r>
      <w:r>
        <w:rPr>
          <w:rFonts w:cs="Times New Roman" w:ascii="Times New Roman" w:hAnsi="Times New Roman"/>
          <w:bCs/>
          <w:iCs/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before="280" w:after="280"/>
        <w:rPr>
          <w:sz w:val="24"/>
          <w:szCs w:val="24"/>
          <w:lang w:eastAsia="pl-PL"/>
        </w:rPr>
      </w:pPr>
      <w:r>
        <w:rPr>
          <w:bCs/>
          <w:iCs/>
          <w:sz w:val="24"/>
          <w:szCs w:val="24"/>
          <w:lang w:eastAsia="pl-PL"/>
        </w:rPr>
        <w:t>- ………………..,</w:t>
      </w:r>
    </w:p>
    <w:p>
      <w:pPr>
        <w:pStyle w:val="WWTekstpodstawowy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ostawc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</w:p>
    <w:p>
      <w:pPr>
        <w:pStyle w:val="Sende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uppressAutoHyphens w:val="false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zawarto zgodnie z ustawą z dnia 29 stycznia 2004 r. Prawo zamówień publicznych (tekst jednolity Dz. U. z 201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r. poz. 1</w:t>
      </w:r>
      <w:r>
        <w:rPr>
          <w:sz w:val="24"/>
          <w:szCs w:val="24"/>
          <w:lang w:val="pl-PL"/>
        </w:rPr>
        <w:t>986</w:t>
      </w:r>
      <w:r>
        <w:rPr>
          <w:sz w:val="24"/>
          <w:szCs w:val="24"/>
        </w:rPr>
        <w:t xml:space="preserve"> ze zm.), w wyniku wyboru najkorzystniejszej oferty w trybie przetargu nieograniczo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1.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Dostawca podejmuje się realizacji przedmiotu umowy dla zadania pn. </w:t>
      </w:r>
      <w:r>
        <w:rPr>
          <w:b/>
          <w:bCs/>
          <w:sz w:val="24"/>
          <w:szCs w:val="24"/>
        </w:rPr>
        <w:t xml:space="preserve">„……………………..” – Część …………….. </w:t>
      </w:r>
      <w:r>
        <w:rPr>
          <w:sz w:val="24"/>
          <w:szCs w:val="24"/>
        </w:rPr>
        <w:t xml:space="preserve">zgodnie ze złożoną ofertą przetargową. </w:t>
      </w:r>
    </w:p>
    <w:p>
      <w:pPr>
        <w:pStyle w:val="Normal"/>
        <w:numPr>
          <w:ilvl w:val="0"/>
          <w:numId w:val="8"/>
        </w:numPr>
        <w:suppressAutoHyphens w:val="fals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 - stanowi załącznik nr 1 do niniejszej umowy, będący integralną część umowy.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Certyfikaty zgodności z normą PN-EN 1176, które przedstawił Dostawca, stanowią załącznik nr 2 do umowy.</w:t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sz w:val="24"/>
          <w:szCs w:val="24"/>
        </w:rPr>
        <w:t>Dostawca zobowiązuje się do wykonania przedmiotu umowy: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zgodnie ze złożoną ofertą przetargową i niniejszą umową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rofesjonalnie, zgodnie ze sztuką i przy zachowaniu najwyższej staranności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zgodnie z ustalonymi zwyczaj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ind w:hanging="360"/>
        <w:jc w:val="both"/>
        <w:rPr/>
      </w:pPr>
      <w:r>
        <w:rPr>
          <w:sz w:val="24"/>
          <w:szCs w:val="24"/>
        </w:rPr>
        <w:t xml:space="preserve">1. </w:t>
        <w:tab/>
        <w:t xml:space="preserve">Dostawca wykona przedmiot zamówienia w terminie do …………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5"/>
        </w:numPr>
        <w:ind w:left="0" w:hanging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ytułem wynagrodzenia za wykonanie przedmiotu umowy określonego w § 1 umowy, Zamawiający wypłaci Dostawcy wynagrodzenie w wysokości </w:t>
      </w:r>
      <w:r>
        <w:rPr>
          <w:b/>
          <w:iCs/>
          <w:sz w:val="24"/>
          <w:szCs w:val="24"/>
        </w:rPr>
        <w:t>……….. zł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brutto</w:t>
      </w:r>
      <w:r>
        <w:rPr>
          <w:iCs/>
          <w:sz w:val="24"/>
          <w:szCs w:val="24"/>
        </w:rPr>
        <w:t xml:space="preserve"> (słownie: ………………………………………………….). Cena powyższa uwzględnia podatek od towarów i usług (VAT),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nagrodzenie obejmuje wszystkie koszty związane z realizacją przedmiotu umowy.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Rozliczenie za wykonanie przedmiotu umowy nastąpi na podstawie prawidłowo wystawionej przez Dostawcę faktury VAT, doręczonej Zamawiającemu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Podstawą wystawienia faktury VAT wymienionej w ust. 2 będzie protokół odbioru całości przedmiotu umowy, podpisany przez obie strony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sz w:val="24"/>
          <w:szCs w:val="24"/>
        </w:rPr>
      </w:pPr>
      <w:r>
        <w:rPr>
          <w:rFonts w:eastAsia="Lucida Sans Unicode"/>
          <w:sz w:val="24"/>
          <w:szCs w:val="24"/>
          <w:lang w:eastAsia="zxx" w:bidi="zxx"/>
        </w:rPr>
        <w:t xml:space="preserve">Termin płatności wynagrodzenia wynosi 30 dni od daty wpływu faktury VAT do siedziby Zamawiającego. </w:t>
      </w:r>
    </w:p>
    <w:p>
      <w:pPr>
        <w:pStyle w:val="Normal"/>
        <w:widowControl w:val="false"/>
        <w:numPr>
          <w:ilvl w:val="0"/>
          <w:numId w:val="16"/>
        </w:numPr>
        <w:ind w:left="0" w:hanging="360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  <w:t>Wykonawca zobowiązuje się wskazywać na fakturze każdorazowo aktualny nr rachunku bankowego jego firmy, który służy mu do rozliczeń z kontrahentami oraz organami skarbowymi, w związku z prowadzoną działalnością gospodarczą.</w:t>
      </w:r>
    </w:p>
    <w:p>
      <w:pPr>
        <w:pStyle w:val="Normal"/>
        <w:widowControl w:val="false"/>
        <w:jc w:val="both"/>
        <w:rPr>
          <w:rFonts w:eastAsia="Lucida Sans Unicode"/>
          <w:sz w:val="24"/>
          <w:szCs w:val="24"/>
          <w:lang w:eastAsia="zxx" w:bidi="zxx"/>
        </w:rPr>
      </w:pPr>
      <w:r>
        <w:rPr>
          <w:rFonts w:eastAsia="Lucida Sans Unicode"/>
          <w:sz w:val="24"/>
          <w:szCs w:val="24"/>
          <w:lang w:eastAsia="zxx" w:bidi="zxx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ki stron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zobowiązuje się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nieść koszty dostawy i ubezpieczenia w trakcie transportu do miejsca wskazanego przez Zamawiając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dokonywać wymiany wadliwego, zepsutego urządzenia na nowe przez okres gwarancji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ć aktualną polisę lub inny dokument stwierdzający, że jest ubezpieczony od odpowiedzialności cywilnej w zakresie prowadzonej działalności związanej z przedmiotem umowy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ć do akceptacji Zamawiającemu wszystkie materiały i urządzenia przed ich zamontowaniem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sz w:val="24"/>
          <w:szCs w:val="24"/>
        </w:rPr>
        <w:t>do wykonania bezpłatnych przegl</w:t>
      </w:r>
      <w:r>
        <w:rPr>
          <w:sz w:val="24"/>
          <w:szCs w:val="24"/>
        </w:rPr>
        <w:t>ą</w:t>
      </w:r>
      <w:r>
        <w:rPr>
          <w:sz w:val="24"/>
          <w:szCs w:val="24"/>
        </w:rPr>
        <w:t>dów rocznych, przez okres trwania gwarancji, potwierdzonych protokołami przeglądu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yć odpowiednio teren montażu, </w:t>
      </w:r>
    </w:p>
    <w:p>
      <w:pPr>
        <w:pStyle w:val="Normal"/>
        <w:numPr>
          <w:ilvl w:val="0"/>
          <w:numId w:val="18"/>
        </w:numPr>
        <w:jc w:val="both"/>
        <w:rPr>
          <w:iCs/>
          <w:sz w:val="24"/>
          <w:szCs w:val="24"/>
        </w:rPr>
      </w:pPr>
      <w:r>
        <w:rPr>
          <w:sz w:val="24"/>
          <w:szCs w:val="24"/>
        </w:rPr>
        <w:t>utrzymywać teren w stanie wolnym od przeszkód komunikacyjnych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 zakończeniu przedmiotu umowy uporządkować teren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oświadcza, że znane mu są zagrożenia mogące wystąpić podczas wykonywania pracy, a jego pracownicy posiadają aktualne szkolenie z zakresu bezpieczeństwa i higieny pracy oraz badania lekarskie potwierdzające zdolność do wykonywania określonej w umowie pracy.</w:t>
      </w:r>
    </w:p>
    <w:p>
      <w:pPr>
        <w:pStyle w:val="Bezodstpw1"/>
        <w:numPr>
          <w:ilvl w:val="0"/>
          <w:numId w:val="5"/>
        </w:numPr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zobowiązuje się do:</w:t>
      </w:r>
    </w:p>
    <w:p>
      <w:pPr>
        <w:pStyle w:val="Bezodstpw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>odebranie przedmiotu umowy po sprawdzeniu jego należytego wykonania,</w:t>
      </w:r>
    </w:p>
    <w:p>
      <w:pPr>
        <w:pStyle w:val="Bezodstpw1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zapłaty wynagrodzenia za wykonane i odebrane pra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5.</w:t>
      </w:r>
    </w:p>
    <w:p>
      <w:pPr>
        <w:pStyle w:val="Bezodstpw"/>
        <w:jc w:val="center"/>
        <w:rPr>
          <w:rFonts w:eastAsia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przedmiotu umowy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Ustala się odbiór końcowy polegający na ocenie ilości, jakości wykonania przedmiotu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stawca zgłasza Zamawiającemu pisemny wniosek o dokonanie odbioru końcowego. Wraz z wnioskiem o dokonanie odbioru dołączyć następujące dokumenty: 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ymagane instrukcje obsługi i eksploatacji urządzeń,</w:t>
      </w:r>
    </w:p>
    <w:p>
      <w:pPr>
        <w:pStyle w:val="Akapitzlist"/>
        <w:numPr>
          <w:ilvl w:val="0"/>
          <w:numId w:val="6"/>
        </w:numPr>
        <w:tabs>
          <w:tab w:val="left" w:pos="360" w:leader="none"/>
          <w:tab w:val="left" w:pos="709" w:leader="none"/>
        </w:tabs>
        <w:spacing w:lineRule="auto" w:line="240" w:before="0" w:after="0"/>
        <w:ind w:left="360" w:right="0" w:hanging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dokumenty potwierdzające dopuszczenie zastosowanych materiałów do stosowania </w:t>
        <w:br/>
        <w:t>w budownictw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zgadniają protokolarny odbiór końcowy przedmiotu umowy. Odbiór uważa się za dokonany z chwilą podpisania protokołu odbioru przez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Protokół końcowego odbioru zostanie podpisany przez umocowanych do tej czynności przedstawicieli Dostawcy i Zamawiającego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Zamawiający przystąpi do końcowego odbioru przedmiotu umowy w ciągu 5 dni roboczych, licząc od daty pisemnego zgłoszenia gotowości do odbioru przez Dostawcę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0" w:right="0" w:hanging="425"/>
        <w:jc w:val="both"/>
        <w:rPr>
          <w:szCs w:val="24"/>
        </w:rPr>
      </w:pPr>
      <w:r>
        <w:rPr>
          <w:rFonts w:eastAsia="Times New Roman"/>
          <w:szCs w:val="24"/>
        </w:rPr>
        <w:t xml:space="preserve">Jeżeli przedmiot umowy zgłoszony do odbioru nie może być użytkowany zgodnie </w:t>
        <w:br/>
        <w:t>z przeznaczeniem Zamawiający może odmówić odbioru, o ile odpowiada za to Dost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Gwarancj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udziela ……….. lat gwarancji na sprawne działanie oferowanych urządzeń, liczonej od dnia odbioru końcowego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uszkodzenia urządzeń bądź ujawnienia się jego wad lub usterek Zamawiający zgłosi ten fakt Dostawcy drogą telefoniczną, faksową lub elektroniczną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przenieść na Zamawiającego wszelkie uprawnienia z tytuły gwarancji udzielonych przez producentów wyrobów, wydając w tym celu Zamawiającemu właściwe dokumenty gwarancyjne, najpóźniej w chwili podpisania protokołu końcowego odbio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zobowiązuje się do usunięcia wad lub usterek w urządzeniach na miejscu zamontowanego urządzenia w czasie: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a uniemożliwia zgodnie z obowiązującymi przepisami użytkowanie przedmiotu umowy – niezwłocznie tj. w terminie 48 godzin od powiadomienia,</w:t>
      </w:r>
    </w:p>
    <w:p>
      <w:pPr>
        <w:pStyle w:val="Bezodstpw"/>
        <w:numPr>
          <w:ilvl w:val="0"/>
          <w:numId w:val="12"/>
        </w:numPr>
        <w:tabs>
          <w:tab w:val="clear" w:pos="709"/>
          <w:tab w:val="left" w:pos="352" w:leader="none"/>
        </w:tabs>
        <w:ind w:left="352" w:hanging="35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zostałych przypadkach, w ciągu 7 dni od daty otrzymania zgłos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usunięcie awarii, wady lub usterki będzie możliwe jedynie w warunkach warsztatowych poza siedzibą Zamawiającego, Dostawca – z dochowaniem terminu, o jakim mowa w ust. 4 – na własny koszt przetransportuje urządzenia do miejsca naprawy i z powrotem na miejsce zamontowanego urzą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a ponosi odpowiedzialność za urządzenia w fazie jego demontażu, transportu, naprawy i ponownego montaż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57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o dokonaniu 3 kolejnych napraw w ramach gwarancji, nieusuwających ostatecznie awarii, wady lub usterki urządzeń, Dostawca zobowiązany jest nieodpłatnie wymienić wadliwe urządzenie na nowe, wolne od wad, o takich samych lub lepszych parametrach,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Dostawca albo osoba przez nich upoważniona, po wezwaniu ich do wymiany lub usunięcia wad w dostarczonych urządzeniach i okazaniu dokumentu gwarancyjnego przez Zamawiającego, nie dopełni obowiązku wymiany na wolny od wad lub usunięcia wad w drodze naprawy w terminie 7 dni, Zamawiający jest uprawniony do usunięcia wad na ryzyko i koszt Dostawcy (wykonanie zastępcze) zachowując przy tym inne uprawnienia przysługujące mu na podstawie Umowy, a w szczególności roszczenia z tytułu rękojmi za wady fizyczn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/>
      </w:pPr>
      <w:r>
        <w:rPr>
          <w:sz w:val="24"/>
          <w:szCs w:val="24"/>
        </w:rPr>
        <w:t>W ramach udzielonej gwarancji Dostawca jest odpowiedzialny względem Zamawiającego również za wszelkie wady fizyczne dostarczonych wyrobów i urządzeń. Przez wadę fizyczną rozumie się w szczególności jakąkolwiek niezgodność dostarczonych wyrobów i urządzeń z przedmiotem zamówienia określonym w niniejszej umowie i ofercie oraz wady powstałe z przyczyn tkwiących w tych urządzeniach w chwili dokonania ich odbioru przez Zamawiającego, jak i wszelkie inne wady fizyczne, pod warunkiem, że wady te ujawnia się w ciągu terminu obowiązywania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wykonywać uprawnienia z tytułu gwarancji niezależnie od uprawnień z tytułu rękojmi za wady fizycz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dochodzić uprawnień z tytułu rękojmi za wady, niezależnie od uprawnień wynikających z gwaran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stanowi zarazem dokument gwarancyjny.</w:t>
      </w:r>
    </w:p>
    <w:p>
      <w:pPr>
        <w:pStyle w:val="Bezodstpw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§ 7.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hanging="360"/>
        <w:jc w:val="both"/>
        <w:rPr>
          <w:szCs w:val="24"/>
        </w:rPr>
      </w:pPr>
      <w:r>
        <w:rPr>
          <w:sz w:val="24"/>
          <w:szCs w:val="24"/>
        </w:rPr>
        <w:t xml:space="preserve">1. </w:t>
        <w:tab/>
        <w:t xml:space="preserve">Dostawca zapłaci Zamawiającemu kary umowne: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wykonaniu przedmiotu umowy 0,5% od wartości wynagrodzenia brutto, określonego w § 3 ust. 1 za każdy dzień opóźnienia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 xml:space="preserve">za opóźnienie w usunięciu awarii, wad lub usterek stwierdzonych w okresie gwarancji w wysokości 0,5% wartości brutto przedmiotu umowy, za każdy dzień opóźnienia liczony od dnia wyznaczonego na ich usunięcie, 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360" w:right="0" w:hanging="360"/>
        <w:jc w:val="both"/>
        <w:rPr>
          <w:szCs w:val="24"/>
        </w:rPr>
      </w:pPr>
      <w:r>
        <w:rPr>
          <w:szCs w:val="24"/>
        </w:rPr>
        <w:t>z tytułu odstąpienia od niniejszej umowy z przyczyn leżących po stronie Dostawcy w wysokości 10% wartości wynagrodzenia brutto, określonego w § 3 ust. 1.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Zamawiający zapłaci Dostawcy karę umowną za odstąpienie od umowy przez Dostawcę z przyczyn, za które ponosi odpowiedzialność Zamawiający w wysokości 10% wynagrodzenia, o którym mowa w § 3 ust. 1 . </w:t>
      </w:r>
    </w:p>
    <w:p>
      <w:pPr>
        <w:pStyle w:val="Normal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  <w:tab/>
        <w:t xml:space="preserve">Zamawiający zastrzega sobie możliwość dochodzenia odszkodowania uzupełniającego na zasadach ogólnych w przypadku, gdy szkoda rzeczywista przewyższy wartość zastrzeżonych kar umownych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Osoby odpowiedzialne za realizację przedmiotu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mi nadzorującymi realizację postanowień niniejszej umowy s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e strony Dostawcy: </w:t>
      </w:r>
      <w:r>
        <w:rPr>
          <w:bCs/>
          <w:iCs/>
          <w:sz w:val="24"/>
          <w:szCs w:val="24"/>
          <w:lang w:eastAsia="pl-PL"/>
        </w:rPr>
        <w:t>………….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ze strony Zamawiającego: Paweł Grzempowsk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9.  </w:t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360" w:leader="none"/>
          <w:tab w:val="left" w:pos="40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treści umowy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 w:val="24"/>
          <w:szCs w:val="24"/>
        </w:rPr>
        <w:t>Wszelkie zmiany umowy wymagają formy pisemnej pod rygorem nieważności</w:t>
      </w:r>
      <w:r>
        <w:rPr>
          <w:sz w:val="24"/>
          <w:szCs w:val="24"/>
          <w:lang w:val="pl-PL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ind w:left="0" w:hanging="360"/>
        <w:jc w:val="both"/>
        <w:rPr>
          <w:szCs w:val="24"/>
        </w:rPr>
      </w:pPr>
      <w:r>
        <w:rPr>
          <w:szCs w:val="24"/>
        </w:rPr>
        <w:t>zmiany ustawowej stawki podatku VAT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w przypadku niedostępności danego urządzenia Zamawiający dopuszcza możliwość jego zmiany na inny o parametrach tożsamych z opisem przedmiotu zamówienia bądź lepsz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 przypadku wystąpienia siły wyższej mającej wpływ na termin. Niemożliwość realizacji zamówienia. Zamawiający dopuszcza zmianę terminu realizacji zamówienia,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zabezpieczenia należytego wykonania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danych adresowych stron, ich rachunków bankowych bądź zmiany osób   wymienionych przez strony do realizacji um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>zmiany formy prawnej prowadzenia działalności gospodarczej przez Dostawcę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0" w:right="0" w:hanging="360"/>
        <w:jc w:val="both"/>
        <w:rPr>
          <w:szCs w:val="24"/>
        </w:rPr>
      </w:pPr>
      <w:r>
        <w:rPr>
          <w:szCs w:val="24"/>
        </w:rPr>
        <w:t xml:space="preserve">wszystkie sytuacje określone powyżej stanowią katalog zmian, na które strony mogą wyrazić zgodę, nie stanowiąc jednocześnie zobowiązania wyrażenia takiej zgody. Dokonanie zmiany umowy wymaga pisemnego wniosku wykazującego zasadność jej wprowadzenia i zgody drugiej strony na jej dokonani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widowControl w:val="false"/>
        <w:numPr>
          <w:ilvl w:val="0"/>
          <w:numId w:val="14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ytule XV kodeksu cywilnego stronom przysługuje prawo odstąpienia od umowy w następujących sytuacjach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w terminie 21 dni liczonych od momentu gd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łynął wyznaczony Dostawcy przez Zamawiającego termin na rozpoczęcie dostaw lub montażu bądź ich kontynuację,   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upłynął dziesięciodniowy okres przerwy w realizacji dostaw lub montażu przez Dostawcę, bez podania uzasadnionej przyczyn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zięcia przez Zamawiającego informacji o złożeniu do sądu wobec Dostawcy wniosku o ogłoszenie upadłości, o ogłoszeniu upadłości lub likwidacji Dostawcy,</w:t>
      </w:r>
    </w:p>
    <w:p>
      <w:pPr>
        <w:pStyle w:val="Normal"/>
        <w:ind w:left="72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</w:t>
        <w:tab/>
        <w:t>powzięcia przez Zamawiającego informacji o wszczęciu wobec Dostawcy postępowania egzekucyjnego,</w:t>
      </w:r>
    </w:p>
    <w:p>
      <w:pPr>
        <w:pStyle w:val="Normal"/>
        <w:autoSpaceDE w:val="false"/>
        <w:ind w:left="720" w:hanging="425"/>
        <w:rPr>
          <w:sz w:val="24"/>
          <w:szCs w:val="24"/>
        </w:rPr>
      </w:pPr>
      <w:r>
        <w:rPr>
          <w:sz w:val="24"/>
          <w:szCs w:val="24"/>
        </w:rPr>
        <w:t>e)    powzięcia przez Zamawiającego informacji o nieuregulowaniu przez Dostawcę swoich płatności wobec  podwykonawców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, także w przypadku  k</w:t>
      </w:r>
      <w:r>
        <w:rPr>
          <w:rFonts w:eastAsia="Calibri"/>
          <w:sz w:val="24"/>
          <w:szCs w:val="24"/>
        </w:rPr>
        <w:t xml:space="preserve">onieczności wielokrotnego dokonywania bezpośredniej zapłaty podwykonawcom lub dalszym podwykonawcom lub konieczności dokonania bezpośrednich zapłat na sumę większą niż 5% wartości umowy w sprawie zamówienia publicznego. W takim wypadku Zamawiającemu przysługuje </w:t>
      </w:r>
      <w:r>
        <w:rPr>
          <w:sz w:val="24"/>
          <w:szCs w:val="24"/>
        </w:rPr>
        <w:t xml:space="preserve">prawo do odstąpienia od umowy w terminie 21 dni liczonych od dokonanej przez niego ostatniej bezpośredniej płatności  </w:t>
      </w:r>
      <w:r>
        <w:rPr>
          <w:rFonts w:eastAsia="Calibri"/>
          <w:sz w:val="24"/>
          <w:szCs w:val="24"/>
        </w:rPr>
        <w:t>podwykonawcom lub dalszym podwykonawcom, bądź od wystąpienia  konieczności dokonania bezpośrednich zapłat na sumę większą niż 5% wartości umowy w sprawie zamówienia publicznego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przez Zamawiającego z przyczyn leżących po stronie Dostawcy, Zamawiający może dochodzić od Dostawcy różnicy pomiędzy umówionym wynagrodzeniem wynikającym z niniejszej umowy, a stanem budowy zinwentaryzowanym na dzień odstąpienia. Nie pozbawia to Zamawiającego prawa do dochodzenia odszkodowania za wszelkie inne szkody na zasadach ogólnych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, Dostawca jest zobowiązany sporządzić przy udziale Zamawiającego protokół inwentaryzacji w toku na dzień odstąpienia od umowy oraz zabezpieczyć przerwane robot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wcy przysługuje prawo odstąpienia od umowy w szczególności, jeżel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 zgodnie z um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ej przyczyny odbioru przedmiotu umowy.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a prawa do zaciągania żadnych zobowiązań w imieniu Zamawiającego, mogących powodować skutki finansowe dla Zamawiającego oraz do występowania w jego imieniu, pod rygorem odstąpienia od umowy przez Zamawiającego z wyłącznej winy Dostawcy. W takim wypadku Zamawiający ma prawo do odstąpienia od umowy w terminie 21 dni od powzięcia informacji o takich działaniach Dostawcy. </w:t>
      </w:r>
    </w:p>
    <w:p>
      <w:pPr>
        <w:pStyle w:val="Normal"/>
        <w:widowControl w:val="false"/>
        <w:numPr>
          <w:ilvl w:val="0"/>
          <w:numId w:val="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wymaga dla swej skuteczności formy pisemnej.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Bezodstpw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nie może bez zgody Zamawiającego, dokonać przelewu wierzytelności na rzecz osoby trzeci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Ewentualne spory powstałe w związku z realizacją niniejszej umowy będzie rozstrzygał sąd miejscowo właściwy dla siedziby Zamawiającego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iniejsza umowa obejmuje całość uprawnień i zobowiązań stron. Żadna ze stron w razie jakiegokolwiek sporu dotyczącego realizacji niniejszej umowy albo też interpretacji jej zapisów nie będzie uprawniona do powoływania się na jakiekolwiek wcześniejsze ustalenia i oświadczenia, podjęte lub wyrażone w formie ustnej albo pisemnej, z wyjątkiem tych, które wyraźnie zawarte są w niniejszej umowie i jej załącznikach.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postanowień umowy mogą być dokonywane wyłącznie w drodze pisemnej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umową mają zastosowanie odpowiednio przepisy, Kodeksu cywilnego. </w:t>
      </w:r>
    </w:p>
    <w:p>
      <w:pPr>
        <w:pStyle w:val="Normal"/>
        <w:widowControl w:val="false"/>
        <w:numPr>
          <w:ilvl w:val="0"/>
          <w:numId w:val="10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>Dostawc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Kontrasygnata Skarbnika gm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iCs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sz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eastAsia="Calibri"/>
      <w:sz w:val="24"/>
      <w:szCs w:val="24"/>
      <w:lang w:eastAsia="pl-P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Cs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iCs/>
      <w:sz w:val="24"/>
      <w:szCs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eastAsia="Calibri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eastAsia="Times New Roman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Sender">
    <w:name w:val="Envelope Return"/>
    <w:basedOn w:val="Normal"/>
    <w:pPr>
      <w:widowControl w:val="false"/>
      <w:suppressAutoHyphens w:val="true"/>
    </w:pPr>
    <w:rPr>
      <w:color w:val="000000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color w:val="000000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4">
    <w:name w:val="Bez odstępów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4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iCs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04:00Z</dcterms:created>
  <dc:creator>bpakula</dc:creator>
  <dc:description/>
  <cp:keywords/>
  <dc:language>en-US</dc:language>
  <cp:lastModifiedBy>Marta Szymańska</cp:lastModifiedBy>
  <cp:lastPrinted>2018-06-12T08:18:00Z</cp:lastPrinted>
  <dcterms:modified xsi:type="dcterms:W3CDTF">2019-02-27T10:38:00Z</dcterms:modified>
  <cp:revision>8</cp:revision>
  <dc:subject/>
  <dc:title>UMOWA</dc:title>
</cp:coreProperties>
</file>