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ieżące utrzymanie dróg na terenie miasta i gminy Gostyń w roku 2019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ieżące utrzymanie dróg na terenie miasta i gminy Gostyń w roku 2019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8 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ieżące utrzymanie dróg na terenie miasta i gminy Gostyń </w:t>
        <w:br/>
        <w:t>w roku 2019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ostki brukowej, 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2-05T10:39:00Z</dcterms:modified>
  <cp:revision>5</cp:revision>
  <dc:subject/>
  <dc:title>Zamawiający:</dc:title>
</cp:coreProperties>
</file>