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8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kaz ulic przeznaczonych do usuwania skutków zimy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 terenie miasta Gostynia – Cz. I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82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96"/>
        <w:gridCol w:w="3931"/>
        <w:gridCol w:w="2923"/>
      </w:tblGrid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zwa ulicy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ługość [m]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ocz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Bronie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Czereśniowa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3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B. Chrobrego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nergety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32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olwarcz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5,7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awrony/Helsztyńskiego/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8,5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elsztyń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9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ór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0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ranicz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utni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8,8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ręt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56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Kochano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2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. Konopnickiej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9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rót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4,8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acz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,2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ściel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2,9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Kossa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3,9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ip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5,7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azien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7,2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ącznik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ąk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8,5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okiet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62,8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Maj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A. Mickiewicza 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eszka 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. Mikołajczy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2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łynars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2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łyńs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5,6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Matejk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06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rel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rcinkowskiego K. Plac (strona zachodnia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7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rcinkowskiego K. Plac (strona wschodnia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. Niestra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71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d Kanią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092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owe Wrot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8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grod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60,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E. Orzeszkowej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rzechowa/Truskawk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ioniers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86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leś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43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. Plater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16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rk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mysława I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44,7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y Farze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8,5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us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3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wstańców Wielkopolskich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gór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6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zamcze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2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obotnicz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60,6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zecz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9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ynek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pokojna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6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7 Styczni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Słowac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ikorskiego 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82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ikorskiego I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53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port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0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Śliwiń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trzelecka I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89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cza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5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kac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6,5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uwim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3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wardo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ll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91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osny Ludów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8,8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ąs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9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elkopolsk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8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śni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71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cisze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62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mk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ielo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8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gór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6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roga bez nazwy (Nad Kanią-</w:t>
              <w:br/>
              <w:t>J. Matejki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5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rzejazd i przejście (Graniczna –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Słowackiego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jazd i przejście (M. Konopnickiej - Kręta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jazd i przejście (Poznanska-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Słowackiego)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0,00</w:t>
            </w:r>
          </w:p>
        </w:tc>
      </w:tr>
      <w:tr>
        <w:trPr>
          <w:trHeight w:val="135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. Chłapo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50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. E. Potworowskich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0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Witos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5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dmunda Bojano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4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l. Kasyna Gostyń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 264,33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zereśni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68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Europejska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20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grestow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0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l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 423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en. Stanisława Rostworo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3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. Sienkiewicz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7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. Orłoni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Długoraj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1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. Konarzew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73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Modlibowskiej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35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Gombrowicz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7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oziomkowa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12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l. Leśn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8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l. Zachodnia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3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l. Dabiń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0,00</w:t>
            </w:r>
          </w:p>
        </w:tc>
      </w:tr>
      <w:tr>
        <w:trPr>
          <w:trHeight w:val="120" w:hRule="atLeast"/>
        </w:trPr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l. Psarskiego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3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3:00Z</dcterms:created>
  <dc:creator>pprzybyl</dc:creator>
  <dc:description/>
  <cp:keywords/>
  <dc:language>en-US</dc:language>
  <cp:lastModifiedBy>pgrzempowski</cp:lastModifiedBy>
  <cp:lastPrinted>2008-12-10T13:53:00Z</cp:lastPrinted>
  <dcterms:modified xsi:type="dcterms:W3CDTF">2017-12-04T11:26:00Z</dcterms:modified>
  <cp:revision>8</cp:revision>
  <dc:subject/>
  <dc:title/>
</cp:coreProperties>
</file>