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9a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(projekt)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r GK/…….. /…… </w:t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…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m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.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Umowę zawarto zgodnie z ustawą z dnia 29 stycznia 2004 r. Prawo zamówień publicznych (t.j. Dz. U. 2018, poz. 1986 ze zm.) </w:t>
      </w:r>
      <w:r>
        <w:rPr>
          <w:rFonts w:cs="Times New Roman" w:ascii="Times New Roman" w:hAnsi="Times New Roman"/>
          <w:color w:val="000000"/>
          <w:szCs w:val="24"/>
        </w:rPr>
        <w:t>w</w:t>
      </w:r>
      <w:r>
        <w:rPr>
          <w:rFonts w:cs="Times New Roman" w:ascii="Times New Roman" w:hAnsi="Times New Roman"/>
          <w:szCs w:val="24"/>
        </w:rPr>
        <w:t xml:space="preserve"> wyniku wyboru najkorzystniejszej oferty w trybie przetargu nieograniczonego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leca, a Wykonawca przyjmuje do realizacji następującą usługę p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imowe mechaniczne utrzymanie dróg i ulic na terenie gminy Gostyń – miasto - cz. I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19 r. do 31.12.2019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faktur płatnych w terminie do 30 dni od daty wpływu faktury wraz z rozliczeniem usług</w:t>
        <w:br/>
        <w:t>i potwierdzeniem ich wykonania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aktury będą płatne przelewem z konta gminy Gostyń na konto Wykonawc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amawiający wypłaci Wykonawcy za usuwanie skutków zimy, po dostarczeniu </w:t>
      </w:r>
      <w:r>
        <w:rPr>
          <w:rFonts w:cs="Times New Roman" w:ascii="Times New Roman" w:hAnsi="Times New Roman"/>
          <w:sz w:val="24"/>
          <w:szCs w:val="24"/>
        </w:rPr>
        <w:t>ewidencji pracy sprzętu oraz codziennego raportowa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o którym mowa w § 8 ust. 3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amochód ciężarowy z piaskarką lub ciągnik z piaskarką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godz. (brutto) </w:t>
        <w:tab/>
        <w:tab/>
        <w:t>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amochód ciężarowy z pługiem lub ciągnik z pługiem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c) koparko ładowarka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…. zł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Zamawiający zleci wykonanie usługi zimowego utrzymania w ramach posiadanych środków finansowych w projekcie budżetu na rok 2019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nie może powierzyć innej osobie (przedsiębiorcy) wykonywania swych prac bez zgody Zamawiającego wyrażonej pisemnie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fizyczne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a) zakres przedmiotowej usługi obejmuje drogi, ulice wymienione w wykazie ulic, stanowiący załącznik nr 2 do umowy;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b) Zamawiający zastrzega sobie możliwość telefonicznego sygnalizowania innych miejsc niebezpiecznych, które nie są objęte przedmiotem zamówie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2. Wykonawca zobowiązany jest do używania mieszanki solno-piaskowej przygotowanej przez Zamawiającego, magazynowanej na terenie ZGKiM w Gostyniu przy ul. Nad Kanią 107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pgrzempowski@um.gostyn.pl) lub papierową (fax 65 5752114) każdorazowo po podjętych działaniach d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>). Niedostarczenie tego raportu w wyznaczonym terminie może stanowić podstawę do niezaliczenia wykazanych prac i naliczenia kary umownej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W przypadku opóźnienia w dostarczeniu wykazu, o którym mowa w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prócz wypadków wymienionych w tytule XV Kodeksu cywilnego Zamawiającemu przysługuje prawo odstąpienia od umowy w terminie 3 dni, liczonych od momentu gd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płynął wyznaczony Wykonawcy przez Zamawiającego termin na rozpoczęcie usług bądź ich kontynuacj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upłynął dwudniowy okres przerwy w realizacji usług przez Wykonawc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upłynął wyznaczony Wykonawcy przez Zamawiającego termin do zapłaty przez niego nieuregulowanych i wymagalnych jego należności wobec swych pracowników, kontrahentów, podwykonawców oraz innych podmiotów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Wykonawca odmówił bez uzasadnionej przyczyny odbioru usług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Zamawiający powziął informację o złożeniu wobec Wykonawcy wniosku o ogłoszenie jego upadłości, ogłoszenie jego upadłości lub likwidacj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, jeżeli: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Zamawiający nie wywiązuje się z obowiązku zapłaty faktur zgodnie z umową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amawiający odmawia bez uzasadnionej przyczyny odbioru usług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Odstąpienie od umowy wymaga dla swej skuteczności formy pisemnej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Wykonawca oświadcza, że znane mu są zagrożenia mogące wystąpić podczas wykonywania pracy, a jego pracownicy posiadają aktualne szkolenie z zakresu bezpieczeństwa i higieny pracy oraz badania lekarskie potwierdzające zdolność do wykonywania określonej w umowie prac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stawki podatku VAT,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miany zakresu usługi poprzez jego zwiększenie określonego wykazu ulic, stanowiący załącznik do umowy,  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konieczności wprowadzenia usługi zamiennej w zależności od warunków atmosferycznych, 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miany formy prawnej prowadzenia działalności przez Wykonawcę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Tekstpodstawowy3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odpowiedzialność odszkodowawczą w formie kar umownych z następujących tytułów i w podanych wysokościach: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ykonawca zapłaci Zamawiającemu kary umowne:</w:t>
      </w:r>
    </w:p>
    <w:p>
      <w:pPr>
        <w:pStyle w:val="Akapitzlist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za każde opóźnienie w złożeniu raportu ewidencji pracy sprzętu, powyżej 2 godz. – 100,00 zł (słownie: sto złotych 00/100), 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709" w:hanging="283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espełnienia przez Wykonawcę wymogu realizacji czynności zamówienia przez osoby zatrudnione na podstawie umowy o pracę; Zamawiający przewiduje jednorazowa karę umowną w wysokości 500,00 zł </w:t>
      </w:r>
      <w:r>
        <w:rPr>
          <w:rFonts w:cs="Times New Roman" w:ascii="Times New Roman" w:hAnsi="Times New Roman"/>
          <w:sz w:val="24"/>
          <w:szCs w:val="24"/>
        </w:rPr>
        <w:t>(słownie: pięćset złotych 00/100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zależnych od Wykonawcy w wysokości 20 % wynagrodzenia umownego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spóźniony czas reakcji w realizacji zamówienia 500,00 zł (słownie: pięćset złotych 00/100) za każdą rozpoczętą godzinę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426" w:hanging="360"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ę umowną za odstąpienie od umowy z przyczyn zależnych od Zamawiającego w wysokości 20 % wynagrodzenia umownego. </w:t>
      </w:r>
    </w:p>
    <w:p>
      <w:pPr>
        <w:pStyle w:val="Akapitzlist"/>
        <w:spacing w:lineRule="auto" w:line="360"/>
        <w:ind w:left="42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wyraża zgodę, aby wszystkie w/w kary były automatycznie potrącane </w:t>
        <w:br/>
        <w:t>z faktur przedstawionych do zapłacenia Zamawiającemu.</w:t>
      </w:r>
    </w:p>
    <w:p>
      <w:pPr>
        <w:pStyle w:val="Akapitzlist"/>
        <w:numPr>
          <w:ilvl w:val="0"/>
          <w:numId w:val="2"/>
        </w:numPr>
        <w:spacing w:lineRule="auto" w:line="360"/>
        <w:ind w:left="425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dochodzenia odszkodowania przewyższającego kary umowne na zasadach ogólnych do wysokości faktycznie poniesionej szkody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 sumę gwarancyjn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…………..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7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Wykonawc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Kontrasygnata Skarbnik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umowy 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umowy ……………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az ulic przeznaczonych do usuwania skutków zimy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 terenie miasta Gostynia – Cz. I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2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9"/>
        <w:gridCol w:w="5528"/>
        <w:gridCol w:w="1893"/>
      </w:tblGrid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ulicy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ługość [m]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ocz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Bronie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8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zereśniowa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3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. Chrobrego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0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nergety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2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olwarcz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,7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wrony/Helsztyńskiego/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,5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elsztyń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9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ór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08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ranicz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utni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8,8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ęt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6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chano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8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Konopnickiej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9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ót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4,8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cz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,2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ściel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2,9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ssa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3,9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ip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7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azien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2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cznik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8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k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8,5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okiet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62,8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Maj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. Mickiewicza 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4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eszka 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0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. Mikołajczy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5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nars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2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ńs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5,6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Matejk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6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rel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0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zachodnia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7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wschodnia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5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Niestra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1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d Kanią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092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owe Wrot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8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grod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0,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. Orzeszkowej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5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rzechowa/Truskawk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0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niers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6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leś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43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. Plater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6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k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mysława I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4,7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 Farze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8,5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us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3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wstańców Wielkopolskich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4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zamcze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2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nicz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60,6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zecz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9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ynek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pokojna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6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 Styczni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0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8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82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3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port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08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liwiń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0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zelecka 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89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cza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0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kac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6,5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uwim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3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wardo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0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ll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91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osny Ludów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8,8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ąs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9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elkopols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0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śni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71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cisze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62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mk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ielo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8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roga bez nazwy (Nad Kanią - J. Matejki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Graniczna – J. Słowackiego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4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M. Konopnickiej - Kręta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Poznanska- J. Słowackiego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0,00</w:t>
            </w:r>
          </w:p>
        </w:tc>
      </w:tr>
      <w:tr>
        <w:trPr>
          <w:trHeight w:val="135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. Chłapo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0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. E. Potworowskich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0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Witos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dmunda Bojano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l. Kasyna Gostyń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264,33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ereśni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8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uropejska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0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grest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0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l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423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en. Stanisława Rostworo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3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Sienkiewicz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7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Orłoni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Długoraj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1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. Konarze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3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Modlibowskiej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35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Gombrowicz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ziomkowa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2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l. Leś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8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l. Zachodni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3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l. Dabiń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0,00</w:t>
            </w:r>
          </w:p>
        </w:tc>
      </w:tr>
      <w:tr>
        <w:trPr>
          <w:trHeight w:val="120" w:hRule="atLeast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l. Psar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ova Ligh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hadow w:val="false"/>
        <w:szCs w:val="22"/>
        <w:rFonts w:ascii="Arial Nova Light;Times New Roman" w:hAnsi="Arial Nova Light;Times New Roman" w:cs="Arial Nova Light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ova Light;Times New Roman" w:hAnsi="Arial Nova Light;Times New Roman" w:cs="Arial Nova Light;Times New Roman"/>
      <w:shadow w:val="false"/>
      <w:sz w:val="22"/>
      <w:szCs w:val="22"/>
    </w:rPr>
  </w:style>
  <w:style w:type="character" w:styleId="WW8Num9z0">
    <w:name w:val="WW8Num9z0"/>
    <w:qFormat/>
    <w:rPr>
      <w:rFonts w:eastAsia="Verdana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  <w:sz w:val="24"/>
      <w:szCs w:val="18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43:00Z</dcterms:created>
  <dc:creator>pprzybyl</dc:creator>
  <dc:description/>
  <cp:keywords/>
  <dc:language>en-US</dc:language>
  <cp:lastModifiedBy>mszymanska</cp:lastModifiedBy>
  <cp:lastPrinted>2017-12-07T13:41:00Z</cp:lastPrinted>
  <dcterms:modified xsi:type="dcterms:W3CDTF">2018-11-28T06:42:00Z</dcterms:modified>
  <cp:revision>7</cp:revision>
  <dc:subject/>
  <dc:title/>
</cp:coreProperties>
</file>