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9b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(projekt)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r GK/…….. /…… </w:t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…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.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Umowę zawarto zgodnie z ustawą z dnia 29 stycznia 2004 r. Prawo zamówień publicznych (t.j. Dz. U. 2018, poz. 1986 ze zm.) </w:t>
      </w:r>
      <w:r>
        <w:rPr>
          <w:rFonts w:cs="Times New Roman" w:ascii="Times New Roman" w:hAnsi="Times New Roman"/>
          <w:color w:val="000000"/>
          <w:szCs w:val="24"/>
        </w:rPr>
        <w:t>w</w:t>
      </w:r>
      <w:r>
        <w:rPr>
          <w:rFonts w:cs="Times New Roman" w:ascii="Times New Roman" w:hAnsi="Times New Roman"/>
          <w:szCs w:val="24"/>
        </w:rPr>
        <w:t xml:space="preserve"> wyniku wyboru najkorzystniejszej oferty w trybie przetargu nieograniczonego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leca, a Wykonawca przyjmuje do realizacji następującą usługę pn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imowe mechaniczne utrzymanie dróg i ulic na terenie gminy Gostyń – wsie; (cz. II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9 r. do 31.12.2019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faktur płatnych</w:t>
        <w:br/>
        <w:t>w terminie do 30 dni od daty wpływu faktury wraz z rozliczeniem usług i potwierdzeniu ich wykonania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aktury będą płatne przelewem z konta gminy Gostyń na konto Wykonawc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amawiający wypłaci Wykonawcy za usuwanie skutków zimy, po dostarczeniu </w:t>
      </w:r>
      <w:r>
        <w:rPr>
          <w:rFonts w:cs="Times New Roman" w:ascii="Times New Roman" w:hAnsi="Times New Roman"/>
          <w:sz w:val="24"/>
          <w:szCs w:val="24"/>
        </w:rPr>
        <w:t>ewidencji pracy sprzętu oraz codziennego raportowa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o którym mowa w § 8 ust. 3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Zamawiający zleci wykonanie usługi zimowego utrzymania w ramach posiadanych środków finansowych w projekcie budżetu na rok 2019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nie może powierzyć innej osobie (przedsiębiorcy) wykonywania swych prac bez zgody Zamawiającego wyrażonej pisemnie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a) zakres przedmiotowej usługi obejmuje drogi, wymienione w wykazie dróg, stanowiący załącznik do umowy;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b) Zamawiający zastrzega sobie możliwość telefonicznego sygnalizowania innych miejsc niebezpiecznych, które nie s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2. Wykonawca zobowiązany jest do używania mieszanki solno-piaskowej przygotowanej przez Zamawiającego, magazynowanej na terenie ZGKiM w Gostyniu przy ul. Nad Kanią 107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pgrzempowski@um.gostyn.pl) lub papierową (fax 65 5752114) każdorazowo po podjętych działaniach d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>). Niedostarczenie tego raportu w wyznaczonym terminie może stanowić podstawę do niezaliczenia wykazanych prac i naliczenia kary umownej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W przypadku opóźnienia w dostarczeniu wykazu, o którym mowa w §5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le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stawki podatku VAT,</w:t>
      </w:r>
    </w:p>
    <w:p>
      <w:pPr>
        <w:pStyle w:val="Bezodstpw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miany zakresu usługi poprzez jego zwiększenie określonego w wykaz dróg, stanowiący załącznik do umowy,  </w:t>
      </w:r>
    </w:p>
    <w:p>
      <w:pPr>
        <w:pStyle w:val="Bezodstpw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konieczności wprowadzenia usługi zamiennej w zależności od warunków atmosferycznych, </w:t>
      </w:r>
    </w:p>
    <w:p>
      <w:pPr>
        <w:pStyle w:val="Bezodstpw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miany formy prawnej prowadzenia działalności przez Wykonawcę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Tekstpodstawowy3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odpowiedzialność odszkodowawczą w formie kar umownych z następujących tytułów i w podanych wysokościach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zapłaci Zamawiającemu kary umowne:</w:t>
      </w:r>
    </w:p>
    <w:p>
      <w:pPr>
        <w:pStyle w:val="Akapitzlist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za każde opóźnienie w złożeniu raportu ewidencji pracy sprzętu, powyżej 2 godz. – 100,00 zł (słownie: sto złotych 00/100),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spełnienia przez Wykonawcę wymogu realizacji czynności zamówienia przez co najmniej dwie osoby zatrudnione na podstawie umowy o pracę; Zamawiający przewiduje jednorazowa karę umowną w wysokości 500,00 zł (słownie: pięćset złotych 00/100)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Wykonawcy w wysokości 20 % wynagrodzenia umowneg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spóźniony czas reakcji w realizacji zamówienia 500 zł (słownie: pięćset złotych 00/100) za każdą rozpoczętą godzinę opóź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Zamawiający zapłaci Wykonawcy karę umowną za odstąpienie od umowy z przyczyn zależnych od Zamawiającego w wysokości 20 % wynagrodzenia umownego. </w:t>
      </w:r>
    </w:p>
    <w:p>
      <w:pPr>
        <w:pStyle w:val="Akapitzlis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wyraża zgodę, aby wszystkie w/w kary były automatycznie potrącane </w:t>
        <w:br/>
        <w:t>z faktur przedstawionych do zapłacenia Zamawiającem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chodzenia odszkodowania przewyższającego kary umowne na zasadach ogólnych do wysokości faktycznie poniesionej szkody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sumę gwarancyjn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…………..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7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Wykonawc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Kontrasygnata Skarbnika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2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…………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gminnych przeznaczonych do usuwania skutków zimy</w:t>
        <w:br/>
        <w:t>na terenie gminy Gostyń – Cz. II</w:t>
      </w:r>
    </w:p>
    <w:p>
      <w:pPr>
        <w:pStyle w:val="NormalnyWeb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Brzezie – Brzezie Huby – 0,873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color w:val="000000"/>
        </w:rPr>
        <w:t>Gostyń – Brzezie Huby – Czerwieniec  – 2,65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color w:val="000000"/>
        </w:rPr>
        <w:t>Czachorowo – Czachorowo Huby – Czerwieniec  – 2,86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Czachorowo (Strefa Przemysłowa) – 0,98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color w:val="000000"/>
        </w:rPr>
        <w:t>Sikorzyn – Huby Pijanowskie– 1,65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Ziółkowo II (od drogi powiatowej Bodzewo-Domachowo) – droga woj. 434 – 3,284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Leciejewo – 1,800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Bogusławki (od ul.Nad Kanią) – 0,67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oj. 434 (od ul. Poznańskiej) – Ostrowo – 1,47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oj. 434 – Ostrowo – 3,966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Skowronki – 2,59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Tworzymirki – Gaj – 3,57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Dalabuszki – 3,34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oj. 434 -Malewo–Daleszyn (do skrzyżowania z drogą na Markowo) – 3,99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Gostyń (ul. Niestrawskiego) – Dusina – 1,69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krajowa nr 12 – Bronisławki – 2,827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krajowa nr 12 – Kosowo Stacja PKP – Witoldowo – 4,667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 miejscowości Gola (odcinek od drogi krajowej nr 12 do drogi powiatowej nr 4948P) – 0,47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Gostyń (Rondo Biznesu) – Czachorowo  - Sikorzyn (skrzyżowanie Sikorzyn Pijanowice) – 4,112 k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ova Ligh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adow w:val="false"/>
        <w:szCs w:val="22"/>
        <w:rFonts w:ascii="Arial Nova Light;Times New Roman" w:hAnsi="Arial Nova Light;Times New Roman" w:cs="Arial Nova Light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sz w:val="24"/>
      <w:szCs w:val="1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 Nova Light;Times New Roman" w:hAnsi="Arial Nova Light;Times New Roman" w:cs="Arial Nova Light;Times New Roman"/>
      <w:shadow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4:00Z</dcterms:created>
  <dc:creator>pprzybyl</dc:creator>
  <dc:description/>
  <cp:keywords/>
  <dc:language>en-US</dc:language>
  <cp:lastModifiedBy>mszymanska</cp:lastModifiedBy>
  <cp:lastPrinted>2013-11-14T14:44:00Z</cp:lastPrinted>
  <dcterms:modified xsi:type="dcterms:W3CDTF">2018-11-28T06:43:00Z</dcterms:modified>
  <cp:revision>5</cp:revision>
  <dc:subject/>
  <dc:title/>
</cp:coreProperties>
</file>