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monogram dowozu i odwozu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73"/>
        <w:gridCol w:w="1847"/>
        <w:gridCol w:w="1773"/>
        <w:gridCol w:w="1523"/>
      </w:tblGrid>
      <w:tr>
        <w:trPr>
          <w:trHeight w:val="7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 tygodni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lacówki oświat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wyjazdu z placówki na bas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odjazdu z basenu do placó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ejechanych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 – 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 – 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czniów ze szkół i przedszkoli gminy Gostyń </w:t>
        <w:br/>
        <w:t xml:space="preserve"> na basen w roku szkolnym 2018/201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08" w:leader="none"/>
          <w:tab w:val="left" w:pos="599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ygodniowa liczba km przejechanych na dowozach i odwozach na basen – 234,5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Podana liczba km nie uwzględnia dojazdu do szkół i przedszkoli oraz odjazdu ze szkół i przedszkoli, które zapewnia we własnym zakresie Wykonawca. Ogólna liczba km liczona zatem jest od momentu zabrania pierwszych pasażerów do momentu wysadzenia ostatnich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00:00Z</dcterms:created>
  <dc:creator>user</dc:creator>
  <dc:description/>
  <cp:keywords/>
  <dc:language>en-US</dc:language>
  <cp:lastModifiedBy>user</cp:lastModifiedBy>
  <dcterms:modified xsi:type="dcterms:W3CDTF">2018-11-28T21:55:00Z</dcterms:modified>
  <cp:revision>27</cp:revision>
  <dc:subject/>
  <dc:title/>
</cp:coreProperties>
</file>