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Przewóz regularny specjalny dzieci</w:t>
        <w:br/>
        <w:t>i uczniów do szkół i przedszkoli oraz przewóz wahadłowy na basen w gminie Gostyń od stycznia do czerwca 2019 roku” – CZĘŚĆ 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8 roku w Gostyniu została zawarta umowa pomiędzy Gminą Gostyń z siedzibą w Gostyniu, Rynek 2; 63-800 Gostyń, reprezentowaną przez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8, poz. 1986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dzieci i uczniów do szkół gminy Gostyń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 oraz zapewnienie opieki w autobusach podczas przewozów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autobusy, które będą w szczególności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y aktualne badania techniczne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ł się będzie pod opieką zatrudnionych przez Wykonawcę opiekunów (jeden opiekun na środek transportu, opiekunem nie może być kierowca pojazdu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obejmuje dzieci i uczniów podczas wsiadania, przejazdu i wysiad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podpisania umowy z opiekunem na opiekę dzieci i uczniów oraz poinformowanie opiekuna o obowiązkach i odpowiedzialnośc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stycznia 2018 roku       do dnia 30 czerwca 2019 roku, we wszystkie dni prowadzenia zajęć szkolnych</w:t>
        <w:br/>
        <w:t>i przedszkol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6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30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wskazywać na fakturze każdorazowo aktualny nr rachunku bankowego jego firmy, który służy mu  do rozliczeń z kontrahentami oraz organami skarbowymi, w związku z prowadzoną działalnością gospodarcz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autobusów oraz dowodów rejestracyjnych i stosownych uprawnień i licencji koniecznych do realizacji umowy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2 000,00 zł brutto za każdy dzień niezgodnego z umową wykonania usługi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30 000,00 zł brutto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na zasadach ogóln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ych autobusów niż te wskazane w ofercie, wówczas zapłaci karę umowną w wysokości 10 000,00 zł brutto za każdy stwierdzony autobus niezgodny z ofertą. Kara nie zostanie naliczona w przypadku awarii autobusu i konieczności szybkiego podstawienia pojazdu zastępczego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7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7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7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7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7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eniu przez Zamawiającego, że autokar podstawiony do przewozu dzieci lub kierowcy wyznaczeni do ich obsługi powodują zagrożenie dla życia i zdrowia przewożonych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9. Postanowienia końcow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ił: Krzysztof Mazurek, inspektor ds. oświa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uję pozytywnie pod względem prawny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Załącznik nr 1</w:t>
      </w:r>
    </w:p>
    <w:p>
      <w:pPr>
        <w:pStyle w:val="WWHeading"/>
        <w:ind w:left="1260" w:hanging="1260"/>
        <w:rPr>
          <w:rFonts w:eastAsia="Times New Roman"/>
          <w:b w:val="false"/>
          <w:b w:val="false"/>
          <w:sz w:val="24"/>
          <w:u w:val="single"/>
          <w:lang w:eastAsia="ar-SA"/>
        </w:rPr>
      </w:pPr>
      <w:r>
        <w:rPr>
          <w:rFonts w:eastAsia="Times New Roman"/>
          <w:b w:val="false"/>
          <w:sz w:val="24"/>
          <w:u w:val="single"/>
          <w:lang w:eastAsia="ar-SA"/>
        </w:rPr>
      </w:r>
    </w:p>
    <w:p>
      <w:pPr>
        <w:pStyle w:val="WW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1"/>
        <w:jc w:val="center"/>
        <w:rPr/>
      </w:pPr>
      <w:r>
        <w:rPr>
          <w:rFonts w:eastAsia="Times New Roman"/>
          <w:b/>
          <w:lang w:eastAsia="ar-SA"/>
        </w:rPr>
        <w:t>przewozu uczniów do szkół podstawowych na terenie gminy Gostyń w roku szkolnym 2018/2019.</w:t>
      </w:r>
    </w:p>
    <w:p>
      <w:pPr>
        <w:pStyle w:val="Textbody1"/>
        <w:tabs>
          <w:tab w:val="clear" w:pos="708"/>
          <w:tab w:val="left" w:pos="0" w:leader="none"/>
        </w:tabs>
        <w:rPr>
          <w:rFonts w:eastAsia="Times New Roman"/>
          <w:b/>
          <w:b/>
          <w:sz w:val="26"/>
          <w:lang w:eastAsia="ar-SA"/>
        </w:rPr>
      </w:pPr>
      <w:r>
        <w:rPr>
          <w:rFonts w:eastAsia="Times New Roman"/>
          <w:b/>
          <w:sz w:val="26"/>
          <w:lang w:eastAsia="ar-SA"/>
        </w:rPr>
      </w:r>
    </w:p>
    <w:tbl>
      <w:tblPr>
        <w:tblW w:w="8916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99"/>
        <w:gridCol w:w="4782"/>
        <w:gridCol w:w="1719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r tras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Godzina odjazdu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Trasa przejazdu autobus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Liczba przejechanych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Krajewice – Bukownica – Pijanowice – Sikorzyn Huby – Czachorowo – Brzezie (ZSS) – Gostyń (SP Nr 3)- Gostyń (SP  Nr 1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6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SP  Nr 3) – SP Nr 2 – Brzezie Świetlica –Brzezie (ZSS)  – Czachorowo – Krajewice – Bukownica – Pijanowice– Sikorzy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6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2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Krajewice – Czachorowo – Sikorzyn szkoła– Sikorzyn Huby – Pijanowice – Bukownica – Sikorzyn szkoła – Gosty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0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3:05 i 14:20 pon./wt.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3:35 i 15:20 śr./czw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ikorzyn – Pijanowice Huby-Czachorowo – Krajewice – Krajewice Huby – Bukownica– Pijanowice – Sikorzy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*28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3:05 pt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3:35 pt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zachorowo – Krajewice-Krajewice Huby-Sikorzyn</w:t>
            </w:r>
          </w:p>
          <w:p>
            <w:pPr>
              <w:pStyle w:val="Textbody1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zmiana trasy po miesiącu  na</w:t>
            </w:r>
          </w:p>
          <w:p>
            <w:pPr>
              <w:pStyle w:val="Textbody1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Pijanowice – Bukownica – Sikorzyn </w:t>
            </w:r>
          </w:p>
          <w:p>
            <w:pPr>
              <w:pStyle w:val="Textbody1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ikorzyn – Pijanowice Huby – Czachorowo  – Krajewice – Krajewice Huby – Bukownica– Pijanowice – Sikorzy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m</w:t>
            </w:r>
          </w:p>
          <w:p>
            <w:pPr>
              <w:pStyle w:val="Textbody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1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zajkowo – Witoldowo – Gola – Gostyń (SP Nr 3) – Brzezie (ZSS) – Brzezie (świetlica) – Brzezie (Huby) – Gostyń (SP Nr 2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7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SP Nr 3) – Brzezie (ZSS) – Czajkowo – Witoldowo – Gol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7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Dusina – Daleszyn (szkoła) – Malewo – Stężyca – Osowo– Markowo – Daleszyn (szkoła) – Dusina –    Gostyń (SP Nr 1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6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2.35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3:30 czw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SP Nr 1) – Dusina – Daleszyn (szkoła) – Malewo – Daleszyn (szkoła) – Stary Gostyń – Stankowo  - Osowo – Stężyca – Markowo – Daleszyn (szkoła) -  Dusina – Gostyń </w:t>
            </w:r>
          </w:p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Daleszyn – Markowo – Stężyca – Osowo – Stankowo –Stary Gostyń – Dusina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0 km</w:t>
            </w:r>
          </w:p>
          <w:p>
            <w:pPr>
              <w:pStyle w:val="Textbody1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5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tankowo – Stary Gostyń – Daleszyn (szkoła) – Stary Gostyń – Gostyń (ul. Starogostyńska – OSiR) – Gostyń (SP Nr 1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0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SP Nr 1) – Dusina – Daleszyn (szkoła) – Malewo – Daleszyn (szkoła) – Stary Gostyń – Stankowo  - Osowo – Stężyca – Markowo – Daleszyn (szkoła) -  Dusina – Gostyń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0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.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Ostrowo – Kunowo (szkoła) – Szczodrochowo – Kunowo (szkoła) – Dalabuszki – Tworzymirki – Kunowo – Gostyń (SP Nr 3) – Gostyń (SP Nr 1) – Gostyń (ul. Strzelecka) – Brzezie (ZSS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2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P Nr 3 – Brzezie (ZSS) – Gostyń (SP Nr 3) – Gostyń (SP Nr 1) – Ostrowo – Kunowo – Tworzymirki – Dalabuszki – Kunowo – Szczodrochowo – Ostrowo - Gosty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0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Siemowo – Kosowo – Gostyń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0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Kosowo – Siemo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2 k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3:30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i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: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ul. Powstańców Wlkp.) – Gostyń (ul. Strzelecka) – Brzezie (świetlica) – Brzezie (Huby) – Brzezie (ZSS) – Gosty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8 km * 2 = 16 k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5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5:15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SP Nr 1) – Gostyń (ul. Starogostyńska – OSiR)</w:t>
            </w:r>
          </w:p>
          <w:p>
            <w:pPr>
              <w:pStyle w:val="Standard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Stary Gostyń – Stankowo</w:t>
            </w:r>
          </w:p>
          <w:p>
            <w:pPr>
              <w:pStyle w:val="Standard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SP Nr1) – Dusina – Daleszyn (szkoła) – Stary  Gostyń – Stankowo – Osowo – Stężyca – Markowo –Malewo – Kunowo – Tworzymirki – Dalabuszki –Ostrowo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0 km</w:t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0 km</w:t>
            </w:r>
          </w:p>
        </w:tc>
      </w:tr>
    </w:tbl>
    <w:p>
      <w:pPr>
        <w:pStyle w:val="Textbody1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ienna liczba km przejechanych na dowozach i odwozach – 459 km</w:t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/>
        <w:t>Podana liczba km nie uwzględnia dojazdu do przystanków początkowych i odjazdu z przystanków końcowych danej trasy, które zapewnia we własnym zakresie Wykonawca. Ogólna liczba km liczona zatem jest od momentu zabrania pierwszych pasażerów do momentu wysadzenia ostatnich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Heading">
    <w:name w:val="WW-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42:00Z</dcterms:created>
  <dc:creator>user</dc:creator>
  <dc:description/>
  <cp:keywords/>
  <dc:language>en-US</dc:language>
  <cp:lastModifiedBy>kmazurek</cp:lastModifiedBy>
  <cp:lastPrinted>2017-11-21T14:52:00Z</cp:lastPrinted>
  <dcterms:modified xsi:type="dcterms:W3CDTF">2018-11-29T10:12:00Z</dcterms:modified>
  <cp:revision>76</cp:revision>
  <dc:subject/>
  <dc:title/>
</cp:coreProperties>
</file>