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rojek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a realizację usługi pn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Przewóz regularny specjalny dzieci</w:t>
        <w:br/>
        <w:t>i uczniów do szkół i przedszkoli oraz przewóz wahadłowy na basen w gminie Gostyń od stycznia do czerwca 2019 roku” – CZĘŚĆ II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 dniu …………………….. 2018 roku w Gostyniu została zawarta umowa pomiędzy Gminą Gostyń z siedzibą w Gostyniu, Rynek 2; 63-800 Gostyń, reprezentowaną przez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Jerzego Kulaka – Burmistrza Gosty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y kontrasygnacie Hanny Marcinkowskiej – Skarbnika Gminy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waną w dalszej treści umowy „Zamawiającym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eprezentowanym przez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wanym w dalszej treści umowy „Wykonawcą”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wyniku wyboru Wykonawcy – Przewoźnika w postępowaniu prowadzonym</w:t>
        <w:br/>
        <w:t>w trybie przetargu nieograniczonego na podstawie przepisów ustawy z dnia 29 stycznia 2004 roku Prawo zamówień publicznych (t. j. Dz. U. 2018, poz. 1986 ze zm.), zwanej dalej „ustawą Pzp”, została zawarta umowa o następującej treści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 Przedmiot umowy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em umowy jest przewóz wahadłowy dzieci i uczniów ze szkół i przedszkoli gminy Gostyń na basen w Gostyniu przy ulicy Starogostyńskiej 9a, według tras i harmonogramu określonego w załączniku nr 1 do umowy, we wszystkie dni nauki szkolnej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posiada odpowiednie kwalifikacje i umiejętności niezbędne do wykonania przedmiotu umowy w sposób zgodny z umową oraz obowiązującymi przepisami i zobowiązuje się dołożyć wszelkich starań, by przedmiot umowy wykonać w sposób oczekiwany przez Zamawiającego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óz dzieci i uczniów odbywać się będzie pojazdami, które Wykonawca wykazał w swojej ofercie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elu zapewnienia bezpieczeństwa dzieci i uczniów oraz ich opiekunów Wykonawca użyje do przewozu autobusy, które będą w szczególności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ły aktualne badania techniczne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ne technicznie, czyli będą spełniały wymogi ustawy Prawo o ruchu drogowym oraz ustawy o transporcie drogowym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ć odpowiednie oznaczenie, które pozwala na przewożenie dzieci i uczniów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łniać wymogi sanitarne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ć odpowiednie ogrzewanie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ęte ubezpieczeniem OC i NNW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2. Terminy realizacji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min realizacji przedmiotu zamówienia ustala się od dnia 1 stycznia 2019 roku      do dnia 30 czerwca 2019 roku, we wszystkie dni prowadzenia zajęć szkolnych</w:t>
        <w:br/>
        <w:t>i przedszkolnych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pracowywania zajęć szkolnych lub przedszkolnych w innym dniu wolnym od zajęć, Wykonawca zobowiązany jest zapewnić przewóz dzieci i uczniów zgodnie z rozkładem jazdy ustalonym przez dyrektora szkoły i zaakceptowanym przez Zamawiającego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czasowej zmiany organizacji ruchu, zmiany organizacji pracy szkoły</w:t>
        <w:br/>
        <w:t>w związku z obchodami uroczystości szkolnych, niekorzystnymi warunkami atmosferycznymi lub innymi wydarzeniami, które mogą skrócić lub wydłużyć zajęcia lekcyjne, Wykonawca zobowiązany jest zapewnić przewóz dzieci i uczniów zgodnie</w:t>
        <w:br/>
        <w:t>z rozkładem jazdy ustalonym przez dyrektora szkoły i zaakceptowanym przez Zamawiającego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ja przedmiotu zamówienia określonego w ust. 2 i 3 nie wymaga sporządzania aneksu do umowy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 Wynagrodze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 wynagrodzenie ryczałtowe za wykonanie przedmiotu umowy</w:t>
        <w:br/>
        <w:t>w wysokości brutto ………………………… zł (słownie: ………….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nagrodzenie, o którym mowa w ust. 1 Zleceniodawca wypłacać będzie Wykonawcy w 6 równych miesięcznych transzach (z wyjątkiem miesięcy: lipca           i sierpnia) w wysokości brutto ……………….. zł (słownie: …………………………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wynagrodzenia zostanie doliczony podatek VAT na podstawie obowiązujących przepisów w dacie wystawienia faktu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ryczałtowe pozostaje niezmienne w całym okresie realizacji umowy</w:t>
        <w:br/>
        <w:t>i obejmuje wszystkie koszty związane z realizacją przedmio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nagrodzenie na rzecz Wykonawcy płatne będzie przelewem na rachunek wskazany przez Wykonawcę na fakturze w terminie 30 dni od dnia otrzymania przez Zamawiającego poprawnie wystawionej faktury. Faktura będzie wystawiana z dołu,</w:t>
        <w:br/>
        <w:t>w miesiącu następującym po miesiącu, w którym usługa była realizowan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zobowiązuje się wskazywać na fakturze każdorazowo aktualny nr rachunku bankowego jego firmy, który służy mu  do rozliczeń z kontrahentami oraz organami skarbowymi, w związku z prowadzoną działalnością gospodarczą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. Nadzó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nadzoru nad wykonywaniem umowy Zamawiający może w szczególności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ądać wglądu do dokumentów potwierdzających sprawność autobusów oraz dowodów rejestracyjnych i stosownych uprawnień i licencji koniecznych do realizacji umowy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ądać wglądu do dokumentów kierowców potwierdzających kwalifikacje do wykonywania umowy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ować terminowość i punktualność wykonywanej usługi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ować warunki sanitarne w autobusach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trolować oznakowanie autobusów do przewozu dzieci i uczniów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. Udostępnianie informacji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oświadcza, że znany jest mu fakt, iż treść niniejszej umowy, a w szczególności dotyczące go dane identyfikacyjne, przedmiot umowy i wysokość wynagrodzenia, stanowią informację publiczną w rozumieniu art. 1 ust. 1 ustawy o dostępie do informacji publicznej, która podlega udostępnianiu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. Kary umowne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wykonania lub nienależytego wykonania umowy przez Wykonawcę, jest on zobowiązany do zapłaty kar umownych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niewykonanie dowozu w całości lub w części Wykonawca zobowiązany jest do zapłaty na rzecz Zamawiającego kary umownej w kwocie 1 000,00 zł brutto za każdy dzień niezgodnego z umową wykonania usługi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odstąpienia od umowy lub rozwiązania umowy przez strony umowy</w:t>
        <w:br/>
        <w:t xml:space="preserve">z przyczyn leżących po stronie Wykonawcy w wysokości 15 000,00 zł brutto.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 tytułu niespełnienia przez Wykonawcę wymogu zatrudnienia na podstawie umowy</w:t>
        <w:br/>
        <w:t xml:space="preserve">o pracę osób, wykonujących czynności przy realizacji przedmiotu umowy, Zamawiający naliczy karę umowną w wysokości 500,00 zł brutto za każdy stwierdzony przypadek naruszenia wymienionego wymogu. Zamawiający nie naliczy kary, jeżeli Wykonawca z przyczyn nieleżących po jego stronie, w szczególności w przypadku choroby, zmiany pracy osób wskazanych zgodnie z art. 29 ust. 3a ustawy Pzp, zastąpi je innymi pracownikami, a o tym fakcie poinformuje Zamawiającego pisemnie.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emu służy prawo do dochodzenia odszkodowania uzupełniającego na zasadach ogólnych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ę można zwolnić od powyższej odpowiedzialności, jeżeli zakłócenia</w:t>
        <w:br/>
        <w:t>w wykonywanych przewozach spowodowane zostały warunkami atmosferycznymi,   na które nie miał wpływu i które uniemożliwiły mu prawidłowe wykonywanie umowy, pomimo dochowania przez niego należytej staranności z uwzględnieniem jego profesjonalnego charakteru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Wykonawca użyje starszych autobusów niż te wskazane w ofercie, wówczas zapłaci karę umowną w wysokości 5 000,00 zł brutto za każdy stwierdzony autobus niezgodny z ofertą. Kara nie zostanie naliczona w przypadku awarii autobusu i konieczności szybkiego podstawienia pojazdu zastępczego.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yraża zgodę na potrącanie kar umownych z należnego mu wynagrodzenia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. Zmiany umow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miany umowy wymagają formy pisemnej pod rygorem nieważnośc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niniejszej umowy dopuszczone są w granicach unormowania art. 144 ust. 1 ustawy Pzp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 przewiduje możliwość zmiany niniejszej umowy w stosunku do treści oferty, na podstawie której dokonano wyboru Wykonawcy w przypadku zmiany ustawowej stawki podatku VAT lub innych opłat wynikających wprost z przepisów prawa, a mających istotny wpływ na zmianę wysokości wynagrodzeni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Zamawiający przewiduje możliwość zmiany niniejszej umowy w stosunku do treści oferty również w następujących przypadkach:</w:t>
      </w:r>
    </w:p>
    <w:p>
      <w:pPr>
        <w:pStyle w:val="TextBody"/>
        <w:numPr>
          <w:ilvl w:val="1"/>
          <w:numId w:val="8"/>
        </w:numPr>
        <w:spacing w:lineRule="auto" w:line="360" w:before="0" w:after="0"/>
        <w:ind w:left="426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miany danych adresowych stron, ich rachunków bankowych bądź zmiany osób wymienionych przez strony do realizacji umowy;</w:t>
      </w:r>
    </w:p>
    <w:p>
      <w:pPr>
        <w:pStyle w:val="TextBody"/>
        <w:numPr>
          <w:ilvl w:val="1"/>
          <w:numId w:val="8"/>
        </w:numPr>
        <w:spacing w:lineRule="auto" w:line="360" w:before="0" w:after="0"/>
        <w:ind w:left="426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miany formy prawnej prowadzenia działalności gospodarczej przez Wykonawcę;</w:t>
      </w:r>
    </w:p>
    <w:p>
      <w:pPr>
        <w:pStyle w:val="TextBody"/>
        <w:numPr>
          <w:ilvl w:val="1"/>
          <w:numId w:val="8"/>
        </w:numPr>
        <w:spacing w:lineRule="auto" w:line="360" w:before="0" w:after="0"/>
        <w:ind w:left="426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ykazu sprzętu niezbędnego do wykonania zamówienia;</w:t>
      </w:r>
    </w:p>
    <w:p>
      <w:pPr>
        <w:pStyle w:val="TextBody"/>
        <w:numPr>
          <w:ilvl w:val="1"/>
          <w:numId w:val="8"/>
        </w:numPr>
        <w:spacing w:lineRule="auto" w:line="360" w:before="0" w:after="0"/>
        <w:ind w:left="426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osoby odpowiedzialnej za nadzór nad wykonaniem umowy;</w:t>
      </w:r>
    </w:p>
    <w:p>
      <w:pPr>
        <w:pStyle w:val="TextBody"/>
        <w:numPr>
          <w:ilvl w:val="1"/>
          <w:numId w:val="8"/>
        </w:numPr>
        <w:spacing w:lineRule="auto" w:line="360" w:before="0" w:after="0"/>
        <w:ind w:left="426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, których nie można było przewidzieć na etapie sporządzania SIWZ, a które nie wykraczają poza zakres art. 140 ustawy Prawo zamówień publicznych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. Rozwiązanie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a może być rozwiązana przez Zamawiającego za uprzednim jednomiesięcznym okresem wypowiedzenia, przypadającym na koniec miesiąca, w razie rażącego naruszenia obowiązków przez Wykonawc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644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może rozwiązać umowę niezwłocznie w przypadku powzięcia przez niego informacji 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suppressAutoHyphens w:val="true"/>
        <w:spacing w:lineRule="auto" w:line="360" w:before="0" w:after="0"/>
        <w:ind w:left="730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daniu ostatecznej decyzji względem Wykonawcy o odebraniu koncesji na przewóz osób w zakresie objętym niniejszą umow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30" w:hanging="3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niu prawomocnego wyroku sądowego względem Wykonawcy zakazującego prowadzenia działalności gospodarczej w zakresie objętym niniejszą umow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644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odstąpi od umowy w terminie 14 dni liczonych od momentu powzięcia przez niego informacji 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20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eniu wobec Wykonawcy wniosku o ogłoszenie upadłości, ogłoszenia upadłości lub likwidacji Wykonawc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20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daleniu wniosku o ogłoszenie upadłości Wykonawcy z powodu braku fundusz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20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zczęcia wobec Wykonawcy postępowania egzekucyjneg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20" w:hanging="3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rozpoczęciu przez Wykonawcę przewozów do którejkolwiek szkoły bez uzasadnionych przyczyn oraz nie kontynuowania ich pomimo wezwania Zamawiającego złożonego na piśmi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567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wierdzeniu przez Zamawiającego, że autokar podstawiony do przewozu dzieci lub kierowcy wyznaczeni do ich obsługi powodują zagrożenie dla życia i zdrowia przewożonych uczniów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. Postanowienia końcowe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ach nieuregulowanych w niniejszej umowie będą miały zastosowanie przepisy ustawy Pzp oraz Kodeksu cywilnego, a ewentualne spory podlegają rozpatrzeniu przez sąd powszechny, właściwy miejscowo dla siedziby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ego</w:t>
      </w:r>
      <w:r>
        <w:rPr>
          <w:rFonts w:cs="Times New Roman" w:ascii="Times New Roman" w:hAnsi="Times New Roman"/>
          <w:color w:val="00B050"/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a umowa została sporządzona w 2 jednobrzmiących egzemplarzach, po jednym dla każdej ze stron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Zamawiający</w:t>
        <w:tab/>
        <w:tab/>
        <w:tab/>
        <w:tab/>
        <w:tab/>
        <w:tab/>
        <w:tab/>
        <w:t xml:space="preserve">Wykonawca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asygnata Skarbnika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ind w:left="1260" w:hanging="1260"/>
        <w:jc w:val="right"/>
        <w:rPr>
          <w:rFonts w:eastAsia="Times New Roman"/>
          <w:b w:val="false"/>
          <w:b w:val="false"/>
          <w:sz w:val="24"/>
          <w:lang w:eastAsia="ar-SA"/>
        </w:rPr>
      </w:pPr>
      <w:r>
        <w:rPr>
          <w:rFonts w:eastAsia="Times New Roman"/>
          <w:b w:val="false"/>
          <w:sz w:val="24"/>
          <w:lang w:eastAsia="ar-SA"/>
        </w:rPr>
        <w:t>Załącznik nr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rmonogram przewozu</w:t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2472"/>
        <w:gridCol w:w="1847"/>
        <w:gridCol w:w="1773"/>
        <w:gridCol w:w="1523"/>
      </w:tblGrid>
      <w:tr>
        <w:trPr>
          <w:trHeight w:val="70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zień tygodnia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lacówki oświatowej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odzina wyjazdu z placówki na basen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odzina odjazdu z basenu do placówk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przejechanych km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NIEDZIAŁEK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M Nr 1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5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3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M Nr 7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2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5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 km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TOREK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 Nr 1 w Gostyniu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5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3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2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M Nr 7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5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 km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A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 Nr 1 w Gostyniu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w Daleszyni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w Kunowie – SP w Daleszyni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2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w Siemowi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5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 km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WARTEK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  Nr 1 w Gostyniu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w Sikorzyni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M Nr 5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 Nr 1 w Gostyniu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M Nr 4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w Kunowi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5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w Goli – SP w Siemowi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km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ĄTEK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5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M Nr 5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1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3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M Nr 4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w Sikorzyni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w Gol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km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uczniów ze szkół i przedszkoli gminy Gostyń </w:t>
        <w:br/>
        <w:t xml:space="preserve"> na basen w roku szkolnym 2018/20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/>
          <w:lang w:eastAsia="ar-SA"/>
        </w:rPr>
        <w:t>Tygodniowa liczba km przejechanych na dowozach i odwozach na basen – 234,5 km</w:t>
      </w:r>
    </w:p>
    <w:p>
      <w:pPr>
        <w:pStyle w:val="TextBody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na liczba km nie uwzględnia dojazdu do szkół i przedszkoli oraz odjazdu ze szkół i przedszkoli, które zapewnia we własnym zakresie Wykonawca. Ogólna liczba km liczona zatem jest od momentu zabrania pierwszych pasażerów do momentu wysadzenia ostatnich.</w:t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3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1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PodtytuZnak">
    <w:name w:val="Podtytuł Znak"/>
    <w:basedOn w:val="Domylnaczcionkaakapitu"/>
    <w:qFormat/>
    <w:rPr>
      <w:rFonts w:ascii="Arial" w:hAnsi="Arial" w:eastAsia="Lucida Sans Unicode" w:cs="Tahoma"/>
      <w:i/>
      <w:iCs/>
      <w:sz w:val="28"/>
      <w:szCs w:val="28"/>
    </w:rPr>
  </w:style>
  <w:style w:type="character" w:styleId="TytuZnak">
    <w:name w:val="Tytuł Znak"/>
    <w:basedOn w:val="Domylnaczcionkaakapitu"/>
    <w:qFormat/>
    <w:rPr>
      <w:rFonts w:ascii="Times New Roman" w:hAnsi="Times New Roman" w:eastAsia="Lucida Sans Unicode" w:cs="Times New Roman"/>
      <w:b/>
      <w:bCs/>
      <w:sz w:val="36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9:42:00Z</dcterms:created>
  <dc:creator>user</dc:creator>
  <dc:description/>
  <cp:keywords/>
  <dc:language>en-US</dc:language>
  <cp:lastModifiedBy>kmazurek</cp:lastModifiedBy>
  <cp:lastPrinted>2017-11-21T15:03:00Z</cp:lastPrinted>
  <dcterms:modified xsi:type="dcterms:W3CDTF">2018-11-29T10:15:00Z</dcterms:modified>
  <cp:revision>73</cp:revision>
  <dc:subject/>
  <dc:title/>
</cp:coreProperties>
</file>