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Przewóz regularny specjalny dzieci</w:t>
        <w:br/>
        <w:t>i uczniów do szkół i przedszkoli oraz przewóz wahadłowy na basen w gminie Gostyń od stycznia do czerwca 2019 roku” – CZĘŚĆ II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8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8, poz. 1986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dzieci i uczniów do szkół i przedszkoli gminy Gostyń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podczas przejazdu na trasie Bronisławki – Gola (szkoła) - Bronisławki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em, który Wykonawca wykazał w swojej oferci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bus, który będzie w szczególności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 aktualne badania techniczne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y technicznie, czyli będzie spełniał wymogi ustawy Prawo o ruchu drogowym oraz ustawy o transporcie drogowym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ł odpowiednie oznaczenie, które pozwala na przewożenie dzieci i uczniów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łniał wymogi sanitarne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ł odpowiednie ogrzewanie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ęty ubezpieczeniem OC i NNW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z i odwóz dzieci i uczniów odbywał się będzie pod opieką zatrudnionego przez Wykonawcę opiekuna (opiekunem nie może być kierowca pojazdu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stycznia 2019 roku       do dnia 30 czerwca 2019 roku, we wszystkie dni prowadzenia zajęć szkolnych</w:t>
        <w:br/>
        <w:t>i przedszkolnych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6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 rachunku bankowego jego firmy, który służy mu  do rozliczeń z kontrahentami oraz organami skarbowymi, w związku z prowadzoną działalnością gospodarcz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busa oraz dowodu rejestracyjnego i stosownych uprawnień i licencji koniecznych do realizacji umowy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500,00 zł brutto za każdy dzień niezgodnego z umową wykonania usługi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0 000,00 zł brutto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          na zasadach ogóln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ego busa niż ten wskazany w ofercie, wówczas zapłaci karę umowną w wysokości 1 000,00 zł brutto za stwierdzony bus niezgodny z ofertą. Kara nie zostanie naliczona w przypadku awarii busa i konieczności szybkiego podstawienia pojazdu zastępczego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gokolwiek przedszkola bez uzasadnionych przyczyn oraz nie kontynuowania ich pomimo wezwania Zamawiającego złożonego na piśm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eniu przez Zamawiającego, że bus podstawiony do przewozu dzieci             lub kierowcy wyznaczeni do ich obsługi powodują zagrożenie dla życia i zdrowia przewożonych dziec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9. Postanowienia końcow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ił: Krzysztof Mazurek, inspektor ds. oświa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uję pozytywnie pod względem prawny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Załącznik nr 3</w:t>
      </w:r>
    </w:p>
    <w:p>
      <w:pPr>
        <w:pStyle w:val="Heading"/>
        <w:ind w:left="1260" w:hanging="1260"/>
        <w:rPr>
          <w:rFonts w:eastAsia="Times New Roman"/>
          <w:b w:val="false"/>
          <w:b w:val="false"/>
          <w:sz w:val="24"/>
          <w:u w:val="single"/>
          <w:lang w:eastAsia="ar-SA"/>
        </w:rPr>
      </w:pPr>
      <w:r>
        <w:rPr>
          <w:rFonts w:eastAsia="Times New Roman"/>
          <w:b w:val="false"/>
          <w:sz w:val="24"/>
          <w:u w:val="single"/>
          <w:lang w:eastAsia="ar-SA"/>
        </w:rPr>
      </w:r>
    </w:p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"/>
        <w:jc w:val="center"/>
        <w:rPr/>
      </w:pPr>
      <w:r>
        <w:rPr>
          <w:rFonts w:eastAsia="Times New Roman"/>
          <w:b/>
          <w:lang w:eastAsia="ar-SA"/>
        </w:rPr>
        <w:t xml:space="preserve">przewozu dzieci i uczniów busem na terenie gminy Gostyń </w:t>
        <w:br/>
        <w:t>w roku szkolnym 2018/2019.</w:t>
      </w:r>
    </w:p>
    <w:p>
      <w:pPr>
        <w:pStyle w:val="TextBody"/>
        <w:tabs>
          <w:tab w:val="clear" w:pos="708"/>
          <w:tab w:val="left" w:pos="0" w:leader="none"/>
        </w:tabs>
        <w:rPr>
          <w:rFonts w:eastAsia="Times New Roman"/>
          <w:b/>
          <w:b/>
          <w:sz w:val="26"/>
          <w:lang w:eastAsia="ar-SA"/>
        </w:rPr>
      </w:pPr>
      <w:r>
        <w:rPr>
          <w:rFonts w:eastAsia="Times New Roman"/>
          <w:b/>
          <w:sz w:val="26"/>
          <w:lang w:eastAsia="ar-SA"/>
        </w:rPr>
      </w:r>
    </w:p>
    <w:tbl>
      <w:tblPr>
        <w:tblW w:w="890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6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Godzina odjazdu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Trasa przejazdu 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Liczba przejechanych km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PM Nr 1) – Brzezie  – Gostyń (PM Nr 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2 km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PM Nr 4) – Bogusławki – Gostyń (PN Nr 4) – Gostyń (PM Nr 1) – Brzezie – Gostyń (PM Nr 1)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1 km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67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Pon., czw., pt 10.4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Wt., śr. 9.3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Bronisławki – Gola (szkoła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,5 km</w:t>
            </w:r>
          </w:p>
        </w:tc>
      </w:tr>
      <w:tr>
        <w:trPr>
          <w:trHeight w:val="67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Pon. 15.2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Pozostałe dni 14.2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la (szkoła) – Bronisławk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,5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ienna liczba km przejechanych na dowozach i odwozach – 42 km</w:t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spacing w:before="0" w:after="120"/>
        <w:jc w:val="both"/>
        <w:rPr/>
      </w:pPr>
      <w:r>
        <w:rPr/>
        <w:t>Podana liczba km nie uwzględnia dojazdu do przystanków początkowych i odjazdu z przystanków końcowych danej trasy, które zapewnia we własnym zakresie Wykonawca. Ogólna liczba km liczona zatem jest od momentu zabrania pierwszych pasażerów do momentu wysadzenia ostatnich.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42:00Z</dcterms:created>
  <dc:creator>user</dc:creator>
  <dc:description/>
  <cp:keywords/>
  <dc:language>en-US</dc:language>
  <cp:lastModifiedBy>kmazurek</cp:lastModifiedBy>
  <cp:lastPrinted>2017-11-21T15:05:00Z</cp:lastPrinted>
  <dcterms:modified xsi:type="dcterms:W3CDTF">2018-11-29T10:13:00Z</dcterms:modified>
  <cp:revision>72</cp:revision>
  <dc:subject/>
  <dc:title/>
</cp:coreProperties>
</file>