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Arial" w:ascii="Arial" w:hAnsi="Arial"/>
          <w:b/>
        </w:rPr>
        <w:t xml:space="preserve">KURSUJE W DNI ROBOCZE </w:t>
      </w:r>
      <w:r>
        <w:rPr/>
        <w:t>Linia nr 1</w:t>
      </w:r>
    </w:p>
    <w:tbl>
      <w:tblPr>
        <w:tblW w:w="5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794"/>
        <w:gridCol w:w="794"/>
      </w:tblGrid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d Kanią – ogródki działkow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: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:0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d Kanią – weterynar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: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:0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zereśniowa 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: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:0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Czereśniowa – cmentarz 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: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:1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zylik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: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:1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na Pawła II – cmentarz 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: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:1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bryczna I – Gostyniank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: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:1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elsztyńskieg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:1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1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:1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tos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: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:2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na – Cukropol 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:2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2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:2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zemysława I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: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:2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Strzelecka – trójkąt św. Ja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:2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2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:2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Wrocławska I – sklep Ank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: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:3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rocławska II – skrz. z ul.Wlkp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:3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3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:3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rocławska III – Polmozbyt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:3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3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:3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refa 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:3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3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:3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refa I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:3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3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:3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Strefa I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:3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3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:3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refa III – przyjazd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:4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4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1:4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trefa III – odjazd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:1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Strefa I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:1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refa I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:1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refa 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1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:1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rocławska III – Polmozbyt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1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2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:1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rocławska II – skrz. z ul.Wlkp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1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:1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rocławska I – sklep Ank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6: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2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:2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tos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3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:2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na – Cukropol 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2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3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:2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zemysława I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2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3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:2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Strzelecka – trójkąt św. Ja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3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3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:3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na Pawła II – Góra Zamkow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3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4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:3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na Pawła II – cmentarz I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3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4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2:3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zylik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3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4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:3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zereśniowa – cmentarz I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3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4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:3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zereśniowa I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3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4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:3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d Kanią – weterynar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3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4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:3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d Kanią – ogródki działkow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4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5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:4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Dworzec autobusow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5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URSUJE W DNI ROBOCZE Linia nr 2</w:t>
      </w:r>
    </w:p>
    <w:tbl>
      <w:tblPr>
        <w:tblW w:w="737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794"/>
        <w:gridCol w:w="794"/>
        <w:gridCol w:w="794"/>
        <w:gridCol w:w="794"/>
        <w:gridCol w:w="794"/>
      </w:tblGrid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d Kanią – ogródki działkowe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:02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02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:0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znańska III – szlaban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: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:0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łapowskiego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:0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0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:0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tworowskich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: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:0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oniewskiego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:0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0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:0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wardowskiego I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:1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1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:1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onierska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:1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1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:1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cisze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:1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1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:1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zemysława II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:1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1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:1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na – Cukropol II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:1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1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:1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bryczna II – rożen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:2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2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:2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worzec autobusowy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:2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2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:2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Strzelecka – trójkąt św. Jana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:2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2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:2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korskiego – Delikatesy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:3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3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:3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órna – sklep Lewiatan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5:3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3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:3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órna I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:3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3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:3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rocławska II – skrz. z ul.Wlkp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:3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3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:3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rocławska III – Polmozbyt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:3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3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:3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refa I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:4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4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:4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refa II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:4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4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:4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Strefa IIa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:4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4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:4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refa III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:4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4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:4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rajewice CPN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:4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4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:4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Kawon – przyjazd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:5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5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:5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Kawon – odjazd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0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:0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refa III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1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: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1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:1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:1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Strefa IIa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1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: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1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:1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:1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refa II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1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:0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1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:1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:1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refa I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1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:0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1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:1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:1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rocławska III – Polmozbyt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1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: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2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:1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:1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rocławska II – skrz. z ul.Wlkp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1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:0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2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:1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:1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órna II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1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:0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2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:2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:2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órna – sklep Lewiatan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1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:0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2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:2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:2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 xml:space="preserve">Sikorskiego – Delikatesy                   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2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:1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2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:2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:2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Fabryczna II – rożen   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2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:1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3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:2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:2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worzec autobusowy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2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:1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3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:2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:2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olna – Cukropol I      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2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3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:3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:3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zemysława II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2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3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:3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:3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cisze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2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3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:3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:3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onierska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3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4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:3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:3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wardowskiego II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3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4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:3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:3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oniewskiego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3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4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:3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:3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tworowskich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3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4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:4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:4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łapowskiego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3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4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:4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:4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znańska III – szlaban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3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4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:4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:4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znańska II – zakład stolarski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3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4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znańska I – ZSZ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4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4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worzec autobusowy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4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4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Strzelecka – trójkąt św. Jana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6:4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5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korskiego – Delikatesy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4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5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órna – sklep Lewiatan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4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5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órna I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4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5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rocławska II – skrz. z ul.Wlkp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5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5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rocławska III – Polmozbyt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5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5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refa I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5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refa II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5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Strefa IIa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5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refa III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5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:0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d Kanią – ogródki działkowe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 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 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:4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:4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Dworzec autobusowy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 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 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:5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 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</w:rPr>
        <w:t xml:space="preserve">KURSUJE W DNI ROBOCZE </w:t>
      </w:r>
      <w:r>
        <w:rPr/>
        <w:t>Linia nr 3</w:t>
      </w:r>
    </w:p>
    <w:tbl>
      <w:tblPr>
        <w:tblW w:w="4720" w:type="dxa"/>
        <w:jc w:val="left"/>
        <w:tblInd w:w="-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0"/>
        <w:gridCol w:w="1080"/>
      </w:tblGrid>
      <w:tr>
        <w:trPr>
          <w:trHeight w:val="255" w:hRule="atLeast"/>
        </w:trPr>
        <w:tc>
          <w:tcPr>
            <w:tcW w:w="3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ad Kanią – ogródki działkowe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08:35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ad Kanią – weterynari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8:36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Fabryczna I – Gostyniank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8:38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Fabryczna II – rożen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8:39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worzec autobusowy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8:4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Polna – Cukropol I     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8:42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lna – skrz. z ul.Zacisze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8:43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Zacisze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8:44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Łokietka 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8:45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rzemysława I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8:47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wst. Wlkp. – skrz. z Górną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8:5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Górna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8:52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Sikorskiego – Delikatesy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8:53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owe Wrota – ZUS 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8:55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owe Wrota – PZU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8:57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Jana Pawła II – Góra Zamkow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8:58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Jana Pawła II – cmentarz I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0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Bazylik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02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Czereśniowa – cmentarz I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03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Czereśniowa I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04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Fabryczna I – Gostyniank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06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Fabryczna II – rożen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07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Poznańska I – ZSZ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08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Poznańska II – zakład stolarski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1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znańska III – szlaban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11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Poznańska – skrz. z Dusiną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12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usina – skrzyżowanie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14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iestrawskiego – ogródki działk.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16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Mickiewicz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17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Sportow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18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Pioniersk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09:19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Twardowskieg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2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Podleśna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22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Poznańska I – ZSZ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09:23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worzec autobusowy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25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Polna – Cukropol I     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27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lna – skrz. z ul.Zacisze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28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Zacisze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29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Łokietka 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3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rzemysława I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32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wst.Wlkp. – skrz. z Górną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35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Górn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37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Sikorskiego – Delikatesy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38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owe Wrota – ZUS 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4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owe Wrota – PZU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42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Jana Pawła II – Góra Zamkow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43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Jana Pawła II – cmentarz I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45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Bazylik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47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Czereśniowa – cmentarz I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48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Czereśniowa I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49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Fabryczna I – Gostyniank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51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Fabryczna II – rożen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52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Poznańska I – ZSZ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09:53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Poznańska II – zakład stolarski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09:55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oznańska III – szlaban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09:56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Poznańska – skrz. z Dusiną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09:57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usina – skrzyżowanie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09:59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iestrawskiego – ogródki działk.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0:01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Mickiewicz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0:02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portow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0:03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Pioniersk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10:04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Twardowskieg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0:05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Podleśna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0:07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Poznańska I – ZSZ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0:08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worzec autobusowy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10:1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URSUJE W DNI ROBOCZE Linia nr 3.1</w:t>
      </w:r>
    </w:p>
    <w:tbl>
      <w:tblPr>
        <w:tblW w:w="5020" w:type="dxa"/>
        <w:jc w:val="left"/>
        <w:tblInd w:w="-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0"/>
        <w:gridCol w:w="1080"/>
      </w:tblGrid>
      <w:tr>
        <w:trPr>
          <w:trHeight w:val="255" w:hRule="atLeast"/>
        </w:trPr>
        <w:tc>
          <w:tcPr>
            <w:tcW w:w="3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Dworzec autobusowy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10:20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owst. Wlkp. – skrz. z Górną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0:23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Górn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0:25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ikorskiego – Delikatesy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0:26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owe Wrota – ZUS 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0:28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Nowe Wrota – PZU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0:31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Jana Pawła II – Góra Zamkow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0:32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Jana Pawła II – cmentarz I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0:33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Bazylik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0:35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Czereśniowa – cmentarz I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0:37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Czereśniowa I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0:38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Fabryczna I – Gostyniank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0:40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Helsztyńskieg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0:42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itos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0:43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Polna – Cukropol I     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0:45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olna – skrz. z ul.Zacisze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0:46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acisze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0:47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Łokietka 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0:48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zemysława I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0:50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Powst.Wlkp. – skrz. z Górną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0:53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Górn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0:55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Sikorskiego – Delikatesy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0:56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Fabryczna II – rożen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1:01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Poznańska I – ZSZ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1:02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oznańska II – zakład stolarsk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1:04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oznańska III – szlaban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1:05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Poznańska – skrz. z Dusiną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1:07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usina – skrzyżowanie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1:08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iestrawskiego – ogródki działk.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1:09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Mickiewicz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1:10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portow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1:11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Pioniersk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11:12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Twardowskieg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1:13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Podleśna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1:15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Poznańska I – ZSZ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1:16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worzec autobusowy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1:18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owst.Wlkp. – skrz. z Górną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1:21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Górn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1:23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ikorskiego – Delikatesy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1:24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owe Wrota – ZUS 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1:26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owe Wrota – PZU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1:28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Jana Pawła II – Góra Zamkow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1:29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d Kanią – weterynari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1:32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d Kanią – ogródki działkowe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1:34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Dworzec autobusowy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11:4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URSUJE W SOBOTY Linia nr 4</w:t>
      </w:r>
    </w:p>
    <w:tbl>
      <w:tblPr>
        <w:tblW w:w="460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200"/>
      </w:tblGrid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Strefa III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6:1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Strefa IIa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6:1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Strefa I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6:1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Strefa 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6:1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Wrocławska III – Polmozbyt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6:1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</w:rPr>
              <w:t>Wrocławska II – skrz. z ul.Wlkp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6:1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Górna I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6:1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Górna – sklep Lewiatan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6:2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Sikorskiego przy dawnym  PKO                 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6:2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Fabryczna II – rożen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6:2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worzec autobusowy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6:2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Polna – Cukropol I    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6:2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rzemysława I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6:3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Zacisz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6:3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ioniersk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6:3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Twardowskiego I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6:3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Broniewskieg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6:3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tworowskich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6:3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Chłapowskieg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6:4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znańska III – szlaban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6:4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znańska II – zakład stolarsk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6:4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znańska I – ZSZ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6:4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worzec autobusowy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6:4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Strzelecka – trójkąt św. Jan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6:4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Jana Pawła II – Góra Zamkow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6:5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Jana Pawła II – cmentarz I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6:5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Bazylik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6:5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Czereśniowa – cmentarz I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6:5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Czereśniowa I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6:5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ad Kanią – weterynari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6:5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ad Kanią – ogródki działkow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6:57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URSUJE W NIEDZIELE  Linia nr 5</w:t>
      </w:r>
    </w:p>
    <w:tbl>
      <w:tblPr>
        <w:tblW w:w="460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200"/>
      </w:tblGrid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ad Kanią – ogródki działkowe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0:5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ad Kanią – weterynari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0:5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Czereśniowa 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0:5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Czereśniowa – cmentarz 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0:5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Bazylik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1: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Jana Pawła II – cmentarz 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1:0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</w:rPr>
              <w:t>Fabryczna I – Gostyniank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1:0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Fabryczna II – rożen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1:0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znańska I – ZSZ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1:0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znańska II – zakład stolarsk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1:0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znańska III – szlaban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1:0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Chłapowskieg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1:0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tworowskich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1:1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Broniewskieg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1:1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Twardowskiego 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1:1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ioniersk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1:1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Zacisz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1:1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rzemysława I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1:1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lna – Cukropol I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1:1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Fabryczna II – rożen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1:2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worzec autobusowy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1:2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Helsztyńskieg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1:2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Witos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1:2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Strzelecka – trójkąt św. Jan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1:2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Sikorskiego – Delikatesy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1:3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Górna – sklep Lewiatan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1:3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Górna 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1:3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</w:rPr>
              <w:t>Wrocławska II – skrz. z ul.Wlkp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1:3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Wrocławska III – Polmozbyt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1:3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Strefa 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1:4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Strefa I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1:4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Strefa II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1:4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Strefa II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1:4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URSUJE W NIEDZIELE I ŚWIĘTA (LINIA 6,7)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Linia nr 6</w:t>
      </w:r>
    </w:p>
    <w:tbl>
      <w:tblPr>
        <w:tblW w:w="460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200"/>
      </w:tblGrid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ad Kanią – ogródki działkowe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7:2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ad Kanią – weterynari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7:2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</w:rPr>
              <w:t>Fabryczna I – Gostyniank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7:2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Fabryczna II – rożen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7:2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worzec autobusowy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7:2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Polna – Cukropol I    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7:3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lna – skrz. z ul. Zacisz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7:3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Zacisz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7:3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Łokietka 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7:3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rzemysława I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7:3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wst.Wlkp. – skrz. z Górną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7:3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Górn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7:3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Sikorskiego – Delikatesy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7:4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owe Wrota – ZUS 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7:4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owe Wrota – PZU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7:4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Jana Pawła II – Góra Zamkow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7:4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ad Kanią – weterynari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7:4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ad Kanią – ogródki działkow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7:5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Linia nr 7</w:t>
      </w:r>
    </w:p>
    <w:tbl>
      <w:tblPr>
        <w:tblW w:w="460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200"/>
      </w:tblGrid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ad Kanią – ogródki działkowe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: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ad Kanią – weterynari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:0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</w:rPr>
              <w:t>Fabryczna I – Gostyniank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:0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Helsztyńskieg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:0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Witos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:0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Polna – Cukropol I    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:0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lna – skrz. z ul. Zacisz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:0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Zacisz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:0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Łokietka 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:1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rzemysława I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:1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wst.Wlkp. – skrz. z Górną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:1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Górn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:1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Sikorskiego – Delikatesy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:1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Fabryczna II – rożen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:1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znańska I – ZSZ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:2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znańska II – zakład stolarsk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:2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ad Kanią – ogródki działkow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:25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URSUJE W SOBOTY NIEDZIELE I ŚWIĘTA (LINIA 8,9,10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</w:rPr>
        <w:t xml:space="preserve">Linia nr </w:t>
      </w:r>
      <w:r>
        <w:rPr/>
        <w:t>8</w:t>
      </w:r>
    </w:p>
    <w:tbl>
      <w:tblPr>
        <w:tblW w:w="460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200"/>
      </w:tblGrid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ad Kanią – ogródki działkowe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8:2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ad Kanią – weterynari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8:2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</w:rPr>
              <w:t>Fabryczna I – Gostyniank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8:2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Fabryczna II – rożen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8:2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worzec autobusowy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8:2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Polna – Cukropol I    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8:2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lna – skrz. z ul. Zacisz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8:2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Zacisz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8:2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Łokietka 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8:3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rzemysława I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8:3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wst.Wlkp. – skrz. z Górną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8:3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Górn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8:3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Sikorskiego – Delikatesy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8:3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owe Wrota – ZUS 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8:3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owe Wrota – PZU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8:3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Jana Pawła II – Góra Zamkow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8:4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Jana Pawła II – cmentarz I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8:4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Bazylik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8:4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Czereśniowa – cmentarz I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8:4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Czereśniowa I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8:4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ad Kanią – weterynari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8:4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ad Kanią – ogródki działkow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8:5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</w:rPr>
        <w:t xml:space="preserve">Linia nr </w:t>
      </w:r>
      <w:r>
        <w:rPr/>
        <w:t>9</w:t>
      </w:r>
    </w:p>
    <w:tbl>
      <w:tblPr>
        <w:tblW w:w="460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200"/>
      </w:tblGrid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ad Kanią – ogródki działkowe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4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Broniewskieg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4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Tuwim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4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Sportow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4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Starogostyńsk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4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worzec autobusowy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5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Polna – Cukropol I    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5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lna – skrz. z ul. Zacisz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5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Zacisz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5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Łokietka 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5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rzemysława I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5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wst.Wlkp. – skrz. z Górną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5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Górn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0:0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Sikorskiego – Delikatesy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0:0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owe Wrota – ZUS 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0:0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owe Wrota – PZU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0:0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Jana Pawła II – Góra Zamkow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0:0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Jana Pawła II – cmentarz I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0:1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Bazylika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0:1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Czereśniowa – cmentarz I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10:1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Czereśniowa I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10:1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</w:rPr>
              <w:t>Fabryczna I – Gostyniank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0:1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Helsztyńskieg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0:1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Witos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0:2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Polna – Cukropol I    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0:2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lna – skrz. z ul. Zacisz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0:2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Zacisz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0:2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Łokietka 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0:2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rzemysława I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0:2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wst.Wlkp. – skrz. z Górną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0:2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Górn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0:2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Sikorskiego – Delikatesy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0:2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Fabryczna II – rożen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0:3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Poznańska I – ZSZ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0:3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znańska II – zakład stolarsk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0:3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ad Kanią – ogródki działkow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0:35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Linia nr 10</w:t>
      </w:r>
    </w:p>
    <w:tbl>
      <w:tblPr>
        <w:tblW w:w="466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260"/>
      </w:tblGrid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Bazylik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:3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Jana Pawła II – cmentarz 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:3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Fabryczna I – Gostyniank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:3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Helsztyńskieg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:4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Witos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:4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Polna – Cukropol I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:4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lna – skrz. z ul. Zacisz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:4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Zacisz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:4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Łokietka 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:4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rzemysława I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:5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wst.Wlkp. – skrz. z Górn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:5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Górn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:5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Sikorskiego – Delikatesy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:5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Fabryczna II – rożen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:5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Sportow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:0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Tuwim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:0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Broniewskieg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:0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ad Kanią – ogródki działkow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:09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KURSUJE W ŚRODY Linia nr 11</w:t>
      </w:r>
    </w:p>
    <w:tbl>
      <w:tblPr>
        <w:tblW w:w="466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260"/>
      </w:tblGrid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ad Kanią – ogródki działkow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8: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ad Kanią – weterynari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8:0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Fabryczna I – Gostyniank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8:0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Fabryczna II – rożen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8:0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worzec autobusowy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8:0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lna – Cukropol 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8:0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lna – skrz. z ul. Zacisz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8:0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Zacisz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8:1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Łokietka 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8:1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rzemysława I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8:1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wst.Wlkp. – skrz. z Górn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8:1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Górn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8:1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Sikorskiego – Delikatesy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8:1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owe Wrota – ZUS 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8:1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owe Wrota – PZU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8:2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Jana Pawła II – Góra Zamkow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8:2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Jana Pawła II – cmentarz I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8:2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Bazylika – przyjazd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8:2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Bazylika – odjazd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0: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Jana Pawła II – cmentarz 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0:0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Fabryczna I – Gostyniank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0:0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Helsztyńskieg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0:0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Witos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0:0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lna – Cukropol 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0:0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lna – skrz. z ul. Zacisz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0:0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Zacisz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0:0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Łokietka 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0:1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rzemysława I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0:1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wst.Wlkp. – skrz. z Górn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0:1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Górn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0:1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Sikorskiego – Delikatesy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0:1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owe Wrota – ZUS 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0:1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owe Wrota – PZU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0:2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Jana Pawła II – Góra Zamkow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0:2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</w:rPr>
              <w:t>Fabryczna I – Gostyniank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0:2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Fabryczna II – rożen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0:2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znańska I – ZSZ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0:2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znańska II – zakład stolarsk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0:2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ad Kanią – ogródki działkow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0:3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URS SZKOLNY (od poniedziałku do piątku)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nia nr 19</w:t>
      </w:r>
    </w:p>
    <w:tbl>
      <w:tblPr>
        <w:tblW w:w="446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061"/>
      </w:tblGrid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worzec autobusowy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:2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lna – Cukropol I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:2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rzemysława II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:2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Strzelecka – trójkąt św. Jana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:2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owe Wrota – ZUS I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:3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owe Wrota – PZU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:3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Jana Pawła II – Góra Zamkowa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:3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Fabryczna I – Gostynianka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:3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Fabryczna II – rożen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:3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znańska I – ZSZ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:3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znańska II – zakład stolarski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:4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Broniewskiego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:4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Tuwima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:4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Sportowa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:4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Starogostyńska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:4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worzec autobusowy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:5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lna – Cukropol I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:5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lna – skrz. z ul. Zacisze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:5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Sportowa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:5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Tuwima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:5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Broniewskiego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:0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ad kanią – ogródki działkowe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:05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</w:rPr>
        <w:t xml:space="preserve">KURSUJE 1 LISTOPADA </w:t>
      </w:r>
    </w:p>
    <w:p>
      <w:pPr>
        <w:pStyle w:val="Normal"/>
        <w:spacing w:before="0" w:after="0"/>
        <w:rPr/>
      </w:pPr>
      <w:r>
        <w:rPr/>
        <w:t>Linia nr 18</w:t>
      </w:r>
    </w:p>
    <w:tbl>
      <w:tblPr>
        <w:tblW w:w="6520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4536"/>
      </w:tblGrid>
      <w:tr>
        <w:trPr>
          <w:trHeight w:val="54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Dworzec autobusowy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9:00, 10:00, 11:00, 12:00, 13:00, 14:00, 15:00, 16:00, 17:00, 18:00, 19:00</w:t>
            </w:r>
          </w:p>
        </w:tc>
      </w:tr>
      <w:tr>
        <w:trPr>
          <w:trHeight w:val="54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Polna – Cukropol I     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:02, 10:02, 11:02, 12:02, 13:02, 14:02, 15:02, 16:02, 17:02, 18:02, 19:02</w:t>
            </w:r>
          </w:p>
        </w:tc>
      </w:tr>
      <w:tr>
        <w:trPr>
          <w:trHeight w:val="54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lna – skrz. z ul. Zacisze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:04, 10:04, 11:04, 12:04, 13:04, 14:04, 15:04, 16:04, 17:04, 18:04, 19:04</w:t>
            </w:r>
          </w:p>
        </w:tc>
      </w:tr>
      <w:tr>
        <w:trPr>
          <w:trHeight w:val="54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Zacisze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:05, 10:05, 11:05, 12:05, 13:05, 14:05, 15:05, 16:05, 17:05, 18:05, 19:05</w:t>
            </w:r>
          </w:p>
        </w:tc>
      </w:tr>
      <w:tr>
        <w:trPr>
          <w:trHeight w:val="54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zemysława II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:07, 10:07, 11:07, 12:07, 13:07, 14:07, 15:07, 16:07, 17:07, 18:07, 19:07</w:t>
            </w:r>
          </w:p>
        </w:tc>
      </w:tr>
      <w:tr>
        <w:trPr>
          <w:trHeight w:val="54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Polna – Cukropol II     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:08, 10:08, 11:08, 12:08, 13:08, 14:08, 15:08, 16:08, 17:08, 18:08, 19:08,</w:t>
            </w:r>
          </w:p>
        </w:tc>
      </w:tr>
      <w:tr>
        <w:trPr>
          <w:trHeight w:val="54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lecka – trójkąt św. Jana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:10, 10:10, 11:10, 12:10, 13:10, 14:10, 15:10, 16:10, 17:10, 18:10, 19:10</w:t>
            </w:r>
          </w:p>
        </w:tc>
      </w:tr>
      <w:tr>
        <w:trPr>
          <w:trHeight w:val="54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ikorskiego – Delikatesy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:12, 10:12, 11:12, 12:12, 13:12, 14:12, 15:12, 16:12, 17:12, 18:12, 19:12</w:t>
            </w:r>
          </w:p>
        </w:tc>
      </w:tr>
      <w:tr>
        <w:trPr>
          <w:trHeight w:val="54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Górna – sklep Lewiatan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:14, 10:14, 11:14, 12:14, 13:14, 14:14, 15:14, 16:14, 17:14, 18:14, 19:14</w:t>
            </w:r>
          </w:p>
        </w:tc>
      </w:tr>
      <w:tr>
        <w:trPr>
          <w:trHeight w:val="54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Górna I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:16, 10:16, 11:16, 12:16, 13:16, 14:16, 15:16, 16:16, 17:16, 18:16, 19:16</w:t>
            </w:r>
          </w:p>
        </w:tc>
      </w:tr>
      <w:tr>
        <w:trPr>
          <w:trHeight w:val="54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rocławska I – sklep Anka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:18, 10:18, 11:18, 12:18, 13:18, 14:18, 15:18, 16:18, 17:18, 18:18, 19:18</w:t>
            </w:r>
          </w:p>
        </w:tc>
      </w:tr>
      <w:tr>
        <w:trPr>
          <w:trHeight w:val="54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Nowe Wrota – PZU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:20, 10:20, 11:20, 12:20, 13:20, 14:20, 15:20, 16:20, 17:20, 18:20, 19:20</w:t>
            </w:r>
          </w:p>
        </w:tc>
      </w:tr>
      <w:tr>
        <w:trPr>
          <w:trHeight w:val="54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Jana Pawła II  Góra Zamkowa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:22, 10:22, 11:22, 12:22, 13:22, 14:22, 15:22, 16:22, 17:22, 18:22, 19:22</w:t>
            </w:r>
          </w:p>
        </w:tc>
      </w:tr>
      <w:tr>
        <w:trPr>
          <w:trHeight w:val="54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Jana Pawła II – cmentarz II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9:25, 10:25, 11:25, 12:25, 13:25, 14:25, 15:25, 16:25, 17:25, 18:25, 19:25</w:t>
            </w:r>
          </w:p>
        </w:tc>
      </w:tr>
      <w:tr>
        <w:trPr>
          <w:trHeight w:val="54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Bazylika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:27, 10:27, 11:27, 12:27, 13:27, 14:27, 15:27, 16:27, 17:27, 18:27, 19:27</w:t>
            </w:r>
          </w:p>
        </w:tc>
      </w:tr>
      <w:tr>
        <w:trPr>
          <w:trHeight w:val="54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Czereśniowa – cmentarz II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:28, 10:28, 11:28, 12:28, 13:28, 14:28, 15:28, 16:28, 17:28, 18:28, 19:28</w:t>
            </w:r>
          </w:p>
        </w:tc>
      </w:tr>
      <w:tr>
        <w:trPr>
          <w:trHeight w:val="54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Czereśniowa II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:29, 10:29, 11:29, 12:29, 13:29, 14:29, 15:29, 16:29, 17:29, 18:29, 19:29</w:t>
            </w:r>
          </w:p>
        </w:tc>
      </w:tr>
      <w:tr>
        <w:trPr>
          <w:trHeight w:val="54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Fabryczna I – Gostynianka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:30, 10:30, 11:30, 12:30, 13:30, 14:30, 15:30, 16:30, 17:30, 18:30, 19:30</w:t>
            </w:r>
          </w:p>
        </w:tc>
      </w:tr>
      <w:tr>
        <w:trPr>
          <w:trHeight w:val="54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Fabryczna II – rożen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:32, 10:32, 11:32, 12:32, 13:32, 14:32, 15:32, 16:32, 17:32, 18:32, 19:32</w:t>
            </w:r>
          </w:p>
        </w:tc>
      </w:tr>
      <w:tr>
        <w:trPr>
          <w:trHeight w:val="54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znańska II –zakład stolarski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:35, 10:35, 11:35, 12:35, 13:35, 14:35, 15:35, 16:35, 17:35, 18:35, 19:35</w:t>
            </w:r>
          </w:p>
        </w:tc>
      </w:tr>
      <w:tr>
        <w:trPr>
          <w:trHeight w:val="54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znańska III – szlaban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:36, 10:36, 11:36, 12:36, 13:36, 14:36, 15:36, 16:36, 17:36, 18:36, 19:36</w:t>
            </w:r>
          </w:p>
        </w:tc>
      </w:tr>
      <w:tr>
        <w:trPr>
          <w:trHeight w:val="54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Chłapowskiego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:37, 10:37, 11:37, 12:37, 13:37, 14:37, 15:37, 16:37, 17:37, 18:37, 19:37</w:t>
            </w:r>
          </w:p>
        </w:tc>
      </w:tr>
      <w:tr>
        <w:trPr>
          <w:trHeight w:val="54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tworowskich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:38, 10:38, 11:38, 12:38, 13:38, 14:38, 15:38, 16:38, 17:38, 18:38, 19:38</w:t>
            </w:r>
          </w:p>
        </w:tc>
      </w:tr>
      <w:tr>
        <w:trPr>
          <w:trHeight w:val="54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Broniewskiego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:40, 10:40, 11:40, 12:40, 13:40, 14:40, 15:40, 16:40, 17:40, 18:40, 19:40</w:t>
            </w:r>
          </w:p>
        </w:tc>
      </w:tr>
      <w:tr>
        <w:trPr>
          <w:trHeight w:val="54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Twardowskiego I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:42, 10:42, 11:42, 12:42, 13:42, 14:42, 15:42, 16:42, 17:42, 18:42, 19:42</w:t>
            </w:r>
          </w:p>
        </w:tc>
      </w:tr>
      <w:tr>
        <w:trPr>
          <w:trHeight w:val="54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ionierska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:43, 10:43, 11:43, 12:43, 13:43, 14:43, 15:43, 16:43, 17:43, 18:43, 19:43</w:t>
            </w:r>
          </w:p>
        </w:tc>
      </w:tr>
      <w:tr>
        <w:trPr>
          <w:trHeight w:val="54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Zacisze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:46, 10:46, 11:46, 12:46, 13:46, 14:46, 15:46, 16:46, 17:46, 18:46, 19:46</w:t>
            </w:r>
          </w:p>
        </w:tc>
      </w:tr>
      <w:tr>
        <w:trPr>
          <w:trHeight w:val="54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zemysława II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:47, 10:47, 11:47, 12:47, 13:47, 14:47, 15:47, 16:47, 17:47, 18:47, 19:47</w:t>
            </w:r>
          </w:p>
        </w:tc>
      </w:tr>
      <w:tr>
        <w:trPr>
          <w:trHeight w:val="54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Polna – Cukropol II     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:48, 10:48, 11:48, 12:48, 13:48, 14:48, 15:48, 16:48, 17:48, 18:48, 19:48</w:t>
            </w:r>
          </w:p>
        </w:tc>
      </w:tr>
      <w:tr>
        <w:trPr>
          <w:trHeight w:val="54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Fabryczna II – rożen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:51, 10:51, 11:51, 12:51, 13:51, 14:51, 15:51, 16:51, 17:51, 18:51, 19:51</w:t>
            </w:r>
          </w:p>
        </w:tc>
      </w:tr>
      <w:tr>
        <w:trPr>
          <w:trHeight w:val="54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Dworzec autobusowy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9:52, 10:52, 11:52, 12:52, 13:52, 14:52, 15:52, 16:52, 17:52, 18:52, 19:52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aśnienia na rok 2019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Linia nr 1–3</w:t>
      </w:r>
      <w:r>
        <w:rPr>
          <w:rFonts w:cs="Arial" w:ascii="Arial" w:hAnsi="Arial"/>
        </w:rPr>
        <w:t>– nie kursuje 01.01; 22.04; 01-03.05; 20.06; 15.08; 01.11; 11.11; 25-26.12;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Linia nr 1,2 –</w:t>
      </w:r>
      <w:r>
        <w:rPr>
          <w:rFonts w:cs="Arial" w:ascii="Arial" w:hAnsi="Arial"/>
        </w:rPr>
        <w:t xml:space="preserve"> nie kursuje 01-03.05; 23-27.12; 30-31.12;</w:t>
      </w:r>
    </w:p>
    <w:p>
      <w:pPr>
        <w:pStyle w:val="Akapitzlist"/>
        <w:numPr>
          <w:ilvl w:val="0"/>
          <w:numId w:val="2"/>
        </w:numPr>
        <w:rPr/>
      </w:pPr>
      <w:r>
        <w:rPr>
          <w:rFonts w:cs="Arial" w:ascii="Arial" w:hAnsi="Arial"/>
          <w:b/>
        </w:rPr>
        <w:t>Linia nr 3 –</w:t>
      </w:r>
      <w:r>
        <w:rPr>
          <w:rFonts w:cs="Arial" w:ascii="Arial" w:hAnsi="Arial"/>
        </w:rPr>
        <w:t xml:space="preserve"> kursuje 02.05; 23-24.12; 27.12; 30-31.12</w:t>
      </w:r>
    </w:p>
    <w:p>
      <w:pPr>
        <w:pStyle w:val="Akapitzlist"/>
        <w:numPr>
          <w:ilvl w:val="0"/>
          <w:numId w:val="2"/>
        </w:numPr>
        <w:rPr/>
      </w:pPr>
      <w:r>
        <w:rPr>
          <w:rFonts w:cs="Arial" w:ascii="Arial" w:hAnsi="Arial"/>
          <w:b/>
        </w:rPr>
        <w:t>Linia nr 4</w:t>
      </w:r>
      <w:r>
        <w:rPr>
          <w:rFonts w:cs="Arial" w:ascii="Arial" w:hAnsi="Arial"/>
        </w:rPr>
        <w:t xml:space="preserve"> – 01.05; 20.06; 15.08; 01.11 kursuje jak w soboty; nie kursuje: 04.05; 02.11; 28.12;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Linia nr 5</w:t>
      </w:r>
      <w:r>
        <w:rPr>
          <w:rFonts w:cs="Arial" w:ascii="Arial" w:hAnsi="Arial"/>
        </w:rPr>
        <w:t xml:space="preserve"> – 01.01; 06.01; 22.04; 09.06; 20.06; 15.08; 11.11 kursuje jak w niedziele; nie kursuje 21.04; 10.11; 22.12; 29.12;</w:t>
      </w:r>
    </w:p>
    <w:p>
      <w:pPr>
        <w:pStyle w:val="Akapitzlist"/>
        <w:numPr>
          <w:ilvl w:val="0"/>
          <w:numId w:val="2"/>
        </w:numPr>
        <w:rPr/>
      </w:pPr>
      <w:r>
        <w:rPr>
          <w:rFonts w:cs="Arial" w:ascii="Arial" w:hAnsi="Arial"/>
          <w:b/>
        </w:rPr>
        <w:t xml:space="preserve">Linia nr 6–7  </w:t>
      </w:r>
      <w:r>
        <w:rPr>
          <w:rFonts w:cs="Arial" w:ascii="Arial" w:hAnsi="Arial"/>
        </w:rPr>
        <w:t>– 01.01; 06.01; 21-22.04; 01.05; 03.05; 09.06; 20.06; 15.08; 01.11; 11.11; 25-26.12;  kursuje jak w niedziele i święta;</w:t>
      </w:r>
    </w:p>
    <w:p>
      <w:pPr>
        <w:pStyle w:val="Akapitzlist"/>
        <w:numPr>
          <w:ilvl w:val="0"/>
          <w:numId w:val="2"/>
        </w:numPr>
        <w:rPr/>
      </w:pPr>
      <w:r>
        <w:rPr>
          <w:rFonts w:cs="Arial" w:ascii="Arial" w:hAnsi="Arial"/>
          <w:b/>
        </w:rPr>
        <w:t xml:space="preserve">Linia nr 8–10  </w:t>
      </w:r>
      <w:r>
        <w:rPr>
          <w:rFonts w:cs="Arial" w:ascii="Arial" w:hAnsi="Arial"/>
        </w:rPr>
        <w:t>–01.01; 06.01; 21-22.04; 01.05; 03.05; 09.06; 20.06; 15.08; 01.11; 11.11; 25-26.12;  kursuje jak w soboty, niedziele i święta;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Linia nr 11</w:t>
      </w:r>
      <w:r>
        <w:rPr>
          <w:rFonts w:cs="Arial" w:ascii="Arial" w:hAnsi="Arial"/>
        </w:rPr>
        <w:t xml:space="preserve"> – 01.05; nie kursuje w dniu 25.12;</w:t>
      </w:r>
    </w:p>
    <w:p>
      <w:pPr>
        <w:pStyle w:val="Akapitzlist"/>
        <w:numPr>
          <w:ilvl w:val="0"/>
          <w:numId w:val="2"/>
        </w:numPr>
        <w:rPr/>
      </w:pPr>
      <w:r>
        <w:rPr>
          <w:rFonts w:cs="Arial" w:ascii="Arial" w:hAnsi="Arial"/>
          <w:b/>
        </w:rPr>
        <w:t>Linia nr 18</w:t>
      </w:r>
      <w:r>
        <w:rPr>
          <w:rFonts w:cs="Arial" w:ascii="Arial" w:hAnsi="Arial"/>
        </w:rPr>
        <w:t xml:space="preserve"> – kursuje tylko 1 listopada; 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Linia nr 19</w:t>
      </w:r>
      <w:r>
        <w:rPr>
          <w:rFonts w:cs="Arial" w:ascii="Arial" w:hAnsi="Arial"/>
        </w:rPr>
        <w:t xml:space="preserve"> – nie kursuje ferie zimowe(14.01-27.01), wakacje letnie (01.07-31.08) oraz 01.01; 22.04; 01.05; 03.05; 20.06;  01.11; 11.11; od 23-31.12;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aśnienia na rok 2020</w:t>
      </w:r>
    </w:p>
    <w:p>
      <w:pPr>
        <w:pStyle w:val="Akapitzlist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Linia nr 1–3</w:t>
      </w:r>
      <w:r>
        <w:rPr>
          <w:rFonts w:cs="Arial" w:ascii="Arial" w:hAnsi="Arial"/>
        </w:rPr>
        <w:t>– nie kursuje 01.01; 06.01; 13.04; 01.05; 11.06;  11.11; 25.12;</w:t>
      </w:r>
    </w:p>
    <w:p>
      <w:pPr>
        <w:pStyle w:val="Akapitzlist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Linia nr 1,2</w:t>
      </w:r>
      <w:r>
        <w:rPr>
          <w:rFonts w:cs="Arial" w:ascii="Arial" w:hAnsi="Arial"/>
        </w:rPr>
        <w:t xml:space="preserve"> - nie kursuje 24.12; 28-31.12</w:t>
      </w:r>
    </w:p>
    <w:p>
      <w:pPr>
        <w:pStyle w:val="Akapitzlist"/>
        <w:numPr>
          <w:ilvl w:val="0"/>
          <w:numId w:val="1"/>
        </w:numPr>
        <w:rPr/>
      </w:pPr>
      <w:r>
        <w:rPr>
          <w:rFonts w:cs="Arial" w:ascii="Arial" w:hAnsi="Arial"/>
          <w:b/>
        </w:rPr>
        <w:t>Linia nr 3 –</w:t>
      </w:r>
      <w:r>
        <w:rPr>
          <w:rFonts w:cs="Arial" w:ascii="Arial" w:hAnsi="Arial"/>
        </w:rPr>
        <w:t xml:space="preserve"> kursuje 24.12; 28-31.12</w:t>
      </w:r>
    </w:p>
    <w:p>
      <w:pPr>
        <w:pStyle w:val="Akapitzlist"/>
        <w:numPr>
          <w:ilvl w:val="0"/>
          <w:numId w:val="1"/>
        </w:numPr>
        <w:rPr/>
      </w:pPr>
      <w:r>
        <w:rPr>
          <w:rFonts w:cs="Arial" w:ascii="Arial" w:hAnsi="Arial"/>
          <w:b/>
        </w:rPr>
        <w:t>Linia nr 4</w:t>
      </w:r>
      <w:r>
        <w:rPr>
          <w:rFonts w:cs="Arial" w:ascii="Arial" w:hAnsi="Arial"/>
        </w:rPr>
        <w:t xml:space="preserve"> – 01.05; 11.06; 15.08; 11.11; 24.12 kursuje jak w soboty; nie kursuje: 02.05;</w:t>
      </w:r>
    </w:p>
    <w:p>
      <w:pPr>
        <w:pStyle w:val="Akapitzlist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Linia nr 5</w:t>
      </w:r>
      <w:r>
        <w:rPr>
          <w:rFonts w:cs="Arial" w:ascii="Arial" w:hAnsi="Arial"/>
        </w:rPr>
        <w:t xml:space="preserve"> – 01.01; 06.01; 13.04; 03.05; 31.05; 11.06; 01.11; 11.11; kursuje jak w niedziele; nie kursuje 05.01; 12.04; 27.12</w:t>
      </w:r>
    </w:p>
    <w:p>
      <w:pPr>
        <w:pStyle w:val="Akapitzlist"/>
        <w:numPr>
          <w:ilvl w:val="0"/>
          <w:numId w:val="1"/>
        </w:numPr>
        <w:rPr/>
      </w:pPr>
      <w:r>
        <w:rPr>
          <w:rFonts w:cs="Arial" w:ascii="Arial" w:hAnsi="Arial"/>
          <w:b/>
        </w:rPr>
        <w:t xml:space="preserve">Linia nr 6–7  </w:t>
      </w:r>
      <w:r>
        <w:rPr>
          <w:rFonts w:cs="Arial" w:ascii="Arial" w:hAnsi="Arial"/>
        </w:rPr>
        <w:t>–01.01; 06.01; 12-13.04; 01.05; 03.05; 31.05; 11.06; 15.08; 01.11; 11.11; 25-26.12 kursuje jak w niedziele i święta;</w:t>
      </w:r>
    </w:p>
    <w:p>
      <w:pPr>
        <w:pStyle w:val="Akapitzlist"/>
        <w:numPr>
          <w:ilvl w:val="0"/>
          <w:numId w:val="1"/>
        </w:numPr>
        <w:rPr/>
      </w:pPr>
      <w:r>
        <w:rPr>
          <w:rFonts w:cs="Arial" w:ascii="Arial" w:hAnsi="Arial"/>
          <w:b/>
        </w:rPr>
        <w:t xml:space="preserve">Linia nr 8–10  </w:t>
      </w:r>
      <w:r>
        <w:rPr>
          <w:rFonts w:cs="Arial" w:ascii="Arial" w:hAnsi="Arial"/>
        </w:rPr>
        <w:t>–01.01; 06.01; 12.04; 13.04; 01.05; 03.05; 31.05; 11.06; 15.08; 01.11; 11.11; 25.12; 26.12 kursuje jak w soboty, niedziele i święta;</w:t>
      </w:r>
    </w:p>
    <w:p>
      <w:pPr>
        <w:pStyle w:val="Akapitzlist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Linia nr 11</w:t>
      </w:r>
      <w:r>
        <w:rPr>
          <w:rFonts w:cs="Arial" w:ascii="Arial" w:hAnsi="Arial"/>
        </w:rPr>
        <w:t xml:space="preserve"> – kursuje 01.01; 11.11;</w:t>
      </w:r>
    </w:p>
    <w:p>
      <w:pPr>
        <w:pStyle w:val="Akapitzlist"/>
        <w:numPr>
          <w:ilvl w:val="0"/>
          <w:numId w:val="1"/>
        </w:numPr>
        <w:rPr/>
      </w:pPr>
      <w:r>
        <w:rPr>
          <w:rFonts w:cs="Arial" w:ascii="Arial" w:hAnsi="Arial"/>
          <w:b/>
        </w:rPr>
        <w:t>Linia nr 18</w:t>
      </w:r>
      <w:r>
        <w:rPr>
          <w:rFonts w:cs="Arial" w:ascii="Arial" w:hAnsi="Arial"/>
        </w:rPr>
        <w:t xml:space="preserve"> – kursuje tylko 1 listopada; </w:t>
      </w:r>
    </w:p>
    <w:p>
      <w:pPr>
        <w:pStyle w:val="Akapitzlist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Linia nr 19</w:t>
      </w:r>
      <w:r>
        <w:rPr>
          <w:rFonts w:cs="Arial" w:ascii="Arial" w:hAnsi="Arial"/>
        </w:rPr>
        <w:t xml:space="preserve"> – nie kursuje ferie zimowe(27.01-09.02), wakacje letnie (01.07-31.08); oraz 01.01; 06.01; 13.04; 01.05;11.06; 11.11; od 21-31.12;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6838" w:h="23811"/>
      <w:pgMar w:left="567" w:right="1388" w:gutter="0" w:header="284" w:top="709" w:footer="0" w:bottom="426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24"/>
        <w:szCs w:val="24"/>
      </w:rPr>
      <w:t>Rozkład jazdy komunikacji miejskiej w Gostyni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0:30:00Z</dcterms:created>
  <dc:creator>mkonieczny</dc:creator>
  <dc:description/>
  <cp:keywords/>
  <dc:language>en-US</dc:language>
  <cp:lastModifiedBy>bpakula</cp:lastModifiedBy>
  <cp:lastPrinted>2014-11-20T13:23:00Z</cp:lastPrinted>
  <dcterms:modified xsi:type="dcterms:W3CDTF">2018-11-05T10:11:00Z</dcterms:modified>
  <cp:revision>17</cp:revision>
  <dc:subject/>
  <dc:title/>
</cp:coreProperties>
</file>