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Cs/>
          <w:i/>
          <w:iCs/>
          <w:color w:val="FF0000"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Usługa przewozowa w zakresie komunikacji miejskiej na terenie gminy Gostyń na lata 2019-2020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>„Usługa przewozowa w zakresie komunikacji miejskiej na terenie gminy Gostyń na lata 2019-2020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00" w:after="0"/>
        <w:ind w:left="113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Załącznik nr 4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/>
      </w:pPr>
      <w:r>
        <w:rPr/>
        <w:t xml:space="preserve">WYKAZ  SPRZĘTU NIEZBĘDNEGO DO WYKONANIA ZAMÓWIENIA </w:t>
      </w:r>
    </w:p>
    <w:tbl>
      <w:tblPr>
        <w:tblW w:w="14392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95"/>
        <w:gridCol w:w="3969"/>
        <w:gridCol w:w="5528"/>
      </w:tblGrid>
      <w:tr>
        <w:trPr/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Marka Autobusu*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Forma dysponowania 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przętem (własny, użyczony, ...) **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k produkcji 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busu (z dowodu rejestracyjnego)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z numer rejestracyjny pojazdu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utobusu …………………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liczba miejsc: ………… w tym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ących: …………………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ących: …………………..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Rok produkcji …………….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Numer rejestracyjny …………….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utobusu …………………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liczba miejsc: ………… w tym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ących: …………………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ących: …………………..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Rok produkcji …………….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before="100" w:after="1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Numer rejestracyjny …………….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utobusu …………………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liczba miejsc: ………… w tym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ących: …………………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ących: …………………..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Rok produkcji …………….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before="100" w:after="1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Numer rejestracyjny ……………..</w:t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formacja dot. marki autobusu*:</w:t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Należy dla każdej zadeklarowanej marki autobusu  przedłożyć obustronną kopię dowodu rejestracyjnego pojazdu</w:t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formacja dot. wykazu sprzętu**:</w:t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Wykonawca może polegać na potencjale technicznym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isemne zobowiązanie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tych podmiotów do oddania mu do dyspozycji niezbędnych zasobów na okres korzystania z nich przy wykonywaniu zamówienia.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TextBodyIndent"/>
        <w:ind w:left="864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</w:t>
      </w:r>
    </w:p>
    <w:p>
      <w:pPr>
        <w:sectPr>
          <w:type w:val="nextPage"/>
          <w:pgSz w:w="16838" w:h="11906"/>
          <w:pgMar w:left="851" w:right="254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864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/podpisy osób upoważnionych do składania oświadczeń woli w imieniu Wykonawcy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5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t.j. Dz. U. z 2018r. poz. 229 z późn.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Usługa przewozowa w zakresie komunikacji miejskiej na terenie gminy Gostyń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lata 2019-2020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 / nie należę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sz w:val="18"/>
          <w:szCs w:val="18"/>
        </w:rPr>
        <w:t>niepotrzebne skreślić</w:t>
      </w:r>
      <w:r>
        <w:rPr>
          <w:rFonts w:cs="Arial" w:ascii="Arial" w:hAnsi="Arial"/>
          <w:i/>
          <w:iCs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data i podpis osoby uprawnionej do reprezentacji Wykonawc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6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/>
      </w:pPr>
      <w:r>
        <w:rPr>
          <w:rFonts w:cs="Arial" w:ascii="Arial" w:hAnsi="Arial"/>
          <w:b/>
          <w:bCs/>
        </w:rPr>
        <w:t xml:space="preserve">WYKONANYCH USŁUG PRZEWOZOWYCH W CIĄGU OSTATNICH TRZECH LAT, Z PODANIEM ICH WARTOŚCI, DATY WYKONANIA ORAZ ODBIORÓW BĘDĄDYCH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576"/>
        <w:gridCol w:w="2004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a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rutto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usługi te zostały wykonane lub są wykonywane należycie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informacja: w przypadku, gdy Zamawiający jest podmiotem, na rzecz którego usługi  wskazane w wykazie zostały wcześniej wykonane, wykonawca nie ma obowiązku przedkładania dowodów, potwierdzających jakość wykonania wskazanych usług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/ podpisy osób upoważnionych do składania oświadczeń woli w imieniu Wykonawcy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i data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FF0000"/>
          <w:sz w:val="28"/>
          <w:szCs w:val="28"/>
          <w:u w:val="single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zatrudnionych: 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3538" w:hanging="0"/>
        <w:rPr/>
      </w:pPr>
      <w:r>
        <w:rPr>
          <w:rFonts w:cs="Arial" w:ascii="Arial" w:hAnsi="Arial"/>
          <w:sz w:val="20"/>
          <w:szCs w:val="20"/>
        </w:rPr>
        <w:t>(liczba osób)</w:t>
      </w:r>
    </w:p>
    <w:p>
      <w:pPr>
        <w:pStyle w:val="Tekstpodstawowy2"/>
        <w:spacing w:lineRule="auto" w:line="36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na podstawie umowy o pracę z dnia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które w będą wykonywały następujące czynności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kstpodstawowy2"/>
        <w:spacing w:lineRule="auto" w:line="2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jsce i data: 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14</w:t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Normal"/>
        <w:rPr>
          <w:rFonts w:ascii="Arial" w:hAnsi="Arial" w:cs="Arial"/>
          <w:caps/>
          <w:color w:val="FF0000"/>
          <w:sz w:val="28"/>
          <w:szCs w:val="28"/>
          <w:u w:val="single"/>
        </w:rPr>
      </w:pPr>
      <w:r>
        <w:rPr>
          <w:rFonts w:cs="Arial" w:ascii="Arial" w:hAnsi="Arial"/>
          <w:caps/>
          <w:color w:val="FF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 zadeklarowane w załączniku nr 4 pojazdy posiadają system klimatyz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jsce i data: 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134" w:right="141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50:00Z</dcterms:created>
  <dc:creator>jszablowska</dc:creator>
  <dc:description/>
  <cp:keywords/>
  <dc:language>en-US</dc:language>
  <cp:lastModifiedBy>bpakula</cp:lastModifiedBy>
  <cp:lastPrinted>2018-11-05T12:52:00Z</cp:lastPrinted>
  <dcterms:modified xsi:type="dcterms:W3CDTF">2018-11-05T11:53:00Z</dcterms:modified>
  <cp:revision>100</cp:revision>
  <dc:subject/>
  <dc:title>Zamawiający:</dc:title>
</cp:coreProperties>
</file>