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</w:rPr>
        <w:t xml:space="preserve">„Budowa chodnika przy ul. Wrocławskiej w Gostyniu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II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.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„Budowa chodnika przy ul. Wrocławskiej w Gostyniu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bCs/>
          <w:color w:val="FF0000"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18r. poz. 798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Bezodstpw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chodnika przy ul. Wrocławskiej w Gostyni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arstwy gruntu stabilizowanego cementem, warstwy odcinającej oraz podbudowy z betonu, ułożenie nawierzchni z kostki betonowej na chodniku i wjazdach, ustawienie obrzeży i krawężników betonowych na ławie betonowej z oporem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Verdana" w:hAnsi="Verdana"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1:00Z</dcterms:created>
  <dc:creator>jszablowska</dc:creator>
  <dc:description/>
  <cp:keywords/>
  <dc:language>en-US</dc:language>
  <cp:lastModifiedBy>mszymanska</cp:lastModifiedBy>
  <cp:lastPrinted>2017-03-15T08:01:00Z</cp:lastPrinted>
  <dcterms:modified xsi:type="dcterms:W3CDTF">2018-09-07T08:58:00Z</dcterms:modified>
  <cp:revision>89</cp:revision>
  <dc:subject/>
  <dc:title>Zamawiający:</dc:title>
</cp:coreProperties>
</file>