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 nr 2 do SIWZ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kern w:val="2"/>
          <w:sz w:val="20"/>
          <w:szCs w:val="20"/>
          <w:u w:val="single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kern w:val="2"/>
          <w:sz w:val="20"/>
          <w:szCs w:val="20"/>
          <w:u w:val="single"/>
        </w:rPr>
        <w:t>FORMULARZ OFERTY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2"/>
          <w:sz w:val="20"/>
          <w:szCs w:val="2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Gostyń, w imieniu której działa Burmistrz Gostyn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nek 2, 63-800 Gostyń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6961750343, REGON 41105064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+48 65 5752110-12, fax.+48 65 57521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 um@gostyn.p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w imieniu wymienionego/ych powyżej wykonawcy/ów oferujemy realizację na rzecz Zamawiającego zamówienia publicznego w odniesieniu do następujących części zamówienia pn. </w:t>
      </w:r>
      <w:r>
        <w:rPr>
          <w:rFonts w:cs="Arial" w:ascii="Arial" w:hAnsi="Arial"/>
          <w:i/>
          <w:sz w:val="20"/>
          <w:szCs w:val="20"/>
        </w:rPr>
        <w:t xml:space="preserve">Ubezpieczenie majątku i odpowiedzialności cywilnej Gminy Gostyń, jednostek organizacyjnych gminy oraz Zakładu Wodociągów i Kanalizacji Sp. z o.o. w Gostyniu na lata 2018/2021 </w:t>
      </w:r>
      <w:r>
        <w:rPr>
          <w:rFonts w:cs="Arial" w:ascii="Arial" w:hAnsi="Arial"/>
          <w:sz w:val="20"/>
          <w:szCs w:val="20"/>
        </w:rPr>
        <w:t>w zakres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zęść   01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150817527"/>
      <w:bookmarkStart w:id="1" w:name="__Fieldmark__0_315081752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50817527"/>
      <w:bookmarkStart w:id="3" w:name="__Fieldmark__1_315081752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(zaznaczyć odpowiednie pola znakiem x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zęść   0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150817527"/>
      <w:bookmarkStart w:id="5" w:name="__Fieldmark__2_315081752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150817527"/>
      <w:bookmarkStart w:id="7" w:name="__Fieldmark__3_315081752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(zaznaczyć odpowiednie pola znakiem x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zęść   03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150817527"/>
      <w:bookmarkStart w:id="9" w:name="__Fieldmark__4_315081752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150817527"/>
      <w:bookmarkStart w:id="11" w:name="__Fieldmark__5_315081752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(zaznaczyć odpowiednie pola znakiem x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zęść   04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150817527"/>
      <w:bookmarkStart w:id="13" w:name="__Fieldmark__6_315081752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150817527"/>
      <w:bookmarkStart w:id="15" w:name="__Fieldmark__7_315081752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(zaznaczyć odpowiednie pola znakiem x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zęść   05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150817527"/>
      <w:bookmarkStart w:id="17" w:name="__Fieldmark__8_315081752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150817527"/>
      <w:bookmarkStart w:id="19" w:name="__Fieldmark__9_3150817527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IE (zaznaczyć odpowiednie pola znakiem x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akceptuję termin płatnoś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uję wykonanie przedmiotu zamówienia w terminie wskazanym w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uważam się za związanego niniejszą ofertą w okresie wskazanym w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akceptuję projekt umowy dla części zamówienia wskazanej powyżej, stanowiący załącznik do SIWZ oraz zobowiązuję się, w przypadku wyboru mojej oferty, do zawarcia umowy                            w wyznaczonym przez Zamawiającego miejscu i termin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wybrania naszej oferty umowy ubezpieczenia zostaną zawarte na warunkach określonych  w Załącznikach nr 1, 6 i 7 do SIWZ –. W pozostałych kwestiach proponujemy, aby miały zastosowanie Ogólne (Szczególne) Warunki Ubezpieczenia załączone do oferty/ wskazane w ofercie. Jeżeli załączone/ wskazane w ofercie Ogólne (Szczególne) Warunki Ubezpieczenia odbiegają od warunków ubezpieczenia określonych w SIWZ lub są z nią sprzeczne, za wiążące uznajemy warunki określone w SIWZ, z uwzględnieniem zaakceptowanych warunków fakultatyw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wymagane od wykonawcy w zakresie wypełnienia obowiązków informacyjnych przewidzianych w art. 13 lub art. 14 RODO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0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sz w:val="20"/>
          <w:szCs w:val="20"/>
          <w:vertAlign w:val="superscript"/>
        </w:rPr>
        <w:t xml:space="preserve"> 2)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  <w:u w:val="single"/>
        </w:rPr>
        <w:t>UWAGA: osoba podpisująca ofertę powinna parafować wszystkie strony formularz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Default"/>
        <w:jc w:val="both"/>
        <w:rPr>
          <w:b/>
          <w:b/>
          <w:bCs/>
          <w:sz w:val="18"/>
          <w:szCs w:val="20"/>
          <w:vertAlign w:val="superscript"/>
        </w:rPr>
      </w:pPr>
      <w:r>
        <w:rPr>
          <w:b/>
          <w:sz w:val="18"/>
          <w:szCs w:val="20"/>
          <w:vertAlign w:val="superscript"/>
        </w:rPr>
        <w:t>*</w:t>
      </w:r>
      <w:r>
        <w:rPr>
          <w:bCs/>
          <w:sz w:val="18"/>
          <w:szCs w:val="20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before="0" w:after="160"/>
        <w:rPr/>
      </w:pPr>
      <w:r>
        <w:rPr>
          <w:rFonts w:cs="Arial" w:ascii="Arial" w:hAnsi="Arial"/>
          <w:b/>
          <w:bCs/>
          <w:color w:val="000000"/>
          <w:sz w:val="18"/>
          <w:szCs w:val="20"/>
          <w:vertAlign w:val="superscript"/>
        </w:rPr>
        <w:t>**</w:t>
      </w:r>
      <w:r>
        <w:rPr>
          <w:rFonts w:cs="Arial" w:ascii="Arial" w:hAnsi="Arial"/>
          <w:color w:val="000000"/>
          <w:sz w:val="18"/>
          <w:szCs w:val="20"/>
        </w:rPr>
        <w:t xml:space="preserve"> -  niepotrzebne skreślić</w:t>
      </w:r>
      <w:r>
        <w:rPr>
          <w:rFonts w:cs="Arial" w:ascii="Arial" w:hAnsi="Arial"/>
          <w:b/>
          <w:bCs/>
          <w:sz w:val="18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2040" w:leader="none"/>
        </w:tabs>
        <w:jc w:val="both"/>
        <w:rPr/>
      </w:pPr>
      <w:r>
        <w:rPr>
          <w:rFonts w:cs="Arial" w:ascii="Arial" w:hAnsi="Arial"/>
          <w:sz w:val="18"/>
          <w:szCs w:val="20"/>
          <w:vertAlign w:val="superscript"/>
        </w:rPr>
        <w:t>1)</w:t>
      </w:r>
      <w:r>
        <w:rPr>
          <w:rFonts w:cs="Arial" w:ascii="Arial" w:hAnsi="Arial"/>
          <w:sz w:val="18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dalej RODO) (Dz. Urz. UE L 119 z 04.05.2016, str. 1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20" w:right="1346" w:gutter="0" w:header="708" w:top="1258" w:footer="708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2040" w:leader="none"/>
        </w:tabs>
        <w:jc w:val="both"/>
        <w:rPr/>
      </w:pPr>
      <w:r>
        <w:rPr>
          <w:rFonts w:cs="Arial" w:ascii="Arial" w:hAnsi="Arial"/>
          <w:sz w:val="18"/>
          <w:szCs w:val="20"/>
          <w:vertAlign w:val="superscript"/>
        </w:rPr>
        <w:t>2)</w:t>
      </w:r>
      <w:r>
        <w:rPr>
          <w:rFonts w:cs="Arial" w:ascii="Arial" w:hAnsi="Arial"/>
          <w:sz w:val="18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A - WYKONAW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oznaczenie Wykonawcy/ów 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 tel./fa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kontaktowa ze strony Wykonawcy tel./fax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B – CENA ZA REALIZACJĘ ZAMÓWIEN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uppressAutoHyphens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1</w:t>
      </w:r>
      <w:r>
        <w:rPr>
          <w:rFonts w:cs="Arial" w:ascii="Arial" w:hAnsi="Arial"/>
          <w:sz w:val="20"/>
          <w:szCs w:val="20"/>
        </w:rPr>
        <w:t xml:space="preserve"> zamówienia - </w:t>
      </w:r>
      <w:r>
        <w:rPr>
          <w:rFonts w:cs="Arial" w:ascii="Arial" w:hAnsi="Arial"/>
          <w:b/>
          <w:color w:val="002060"/>
          <w:sz w:val="20"/>
          <w:szCs w:val="20"/>
        </w:rPr>
        <w:t>Ubezpieczenie mienia i OC Gminy Gostyń oraz jednostek</w:t>
      </w:r>
      <w:r>
        <w:rPr>
          <w:rFonts w:cs="Arial" w:ascii="Arial" w:hAnsi="Arial"/>
          <w:sz w:val="20"/>
          <w:szCs w:val="20"/>
        </w:rPr>
        <w:t xml:space="preserve"> organizacyjnych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mienia od wszystkich ryzy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sprzętu elektronicznego od wszystkich ryzy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40" w:leader="none"/>
        </w:tabs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w związku z prowadzoną działalnością i posiadanym m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Obowiązkowe ubezieczenie OC zarządcy nieruchomości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 cały termin realizacji zamówienia </w:t>
      </w:r>
      <w:r>
        <w:rPr>
          <w:rFonts w:cs="Arial" w:ascii="Arial" w:hAnsi="Arial"/>
          <w:b/>
          <w:sz w:val="20"/>
          <w:szCs w:val="20"/>
        </w:rPr>
        <w:t>tj. 36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2</w:t>
      </w:r>
      <w:r>
        <w:rPr>
          <w:rFonts w:cs="Arial" w:ascii="Arial" w:hAnsi="Arial"/>
          <w:sz w:val="20"/>
          <w:szCs w:val="20"/>
        </w:rPr>
        <w:t xml:space="preserve"> zamówienia - </w:t>
      </w:r>
      <w:r>
        <w:rPr>
          <w:rFonts w:cs="Arial" w:ascii="Arial" w:hAnsi="Arial"/>
          <w:b/>
          <w:color w:val="002060"/>
          <w:sz w:val="20"/>
          <w:szCs w:val="20"/>
        </w:rPr>
        <w:t>Ubezpieczenie mienia i OC Zakładu Wodociągów i Kanalizacji  Sp. z o.o. w Gostyniu</w:t>
      </w:r>
      <w:r>
        <w:rPr>
          <w:rFonts w:cs="Arial" w:ascii="Arial" w:hAnsi="Arial"/>
          <w:sz w:val="20"/>
          <w:szCs w:val="20"/>
        </w:rPr>
        <w:t xml:space="preserve"> w zakres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mienia od wszystkich ryzy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sprzętu elektronicznego od wszystkich ryzy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w związku z prowadzoną działalnością i posiadanym mieniem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 cały termin realizacji zamówienia </w:t>
      </w:r>
      <w:r>
        <w:rPr>
          <w:rFonts w:cs="Arial" w:ascii="Arial" w:hAnsi="Arial"/>
          <w:b/>
          <w:sz w:val="20"/>
          <w:szCs w:val="20"/>
        </w:rPr>
        <w:t>tj. 36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ind w:lef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uppressAutoHyphens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3</w:t>
      </w:r>
      <w:r>
        <w:rPr>
          <w:rFonts w:cs="Arial" w:ascii="Arial" w:hAnsi="Arial"/>
          <w:sz w:val="20"/>
          <w:szCs w:val="20"/>
        </w:rPr>
        <w:t xml:space="preserve"> zamówienia - </w:t>
      </w:r>
      <w:r>
        <w:rPr>
          <w:rFonts w:cs="Arial" w:ascii="Arial" w:hAnsi="Arial"/>
          <w:b/>
          <w:color w:val="002060"/>
          <w:sz w:val="20"/>
          <w:szCs w:val="20"/>
        </w:rPr>
        <w:t>Ubezpieczenia komunikacyjne Gminy Gostyń oraz  jednostek organizacyjnych</w:t>
      </w:r>
      <w:r>
        <w:rPr>
          <w:rFonts w:cs="Arial" w:ascii="Arial" w:hAnsi="Arial"/>
          <w:sz w:val="20"/>
          <w:szCs w:val="20"/>
        </w:rPr>
        <w:t xml:space="preserve">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kowe ubezpieczenie odpowiedzialności cywilnej posiadaczy pojazdów mechan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następstw nieszczęśliwych wypadków powstałych w związku z ruchem pojazdów mechan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autocasc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assistance</w:t>
      </w:r>
    </w:p>
    <w:p>
      <w:pPr>
        <w:pStyle w:val="Normal"/>
        <w:tabs>
          <w:tab w:val="clear" w:pos="708"/>
          <w:tab w:val="left" w:pos="360" w:leader="none"/>
          <w:tab w:val="left" w:pos="120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 cały termin realizacji zamówienia </w:t>
      </w:r>
      <w:r>
        <w:rPr>
          <w:rFonts w:cs="Arial" w:ascii="Arial" w:hAnsi="Arial"/>
          <w:b/>
          <w:sz w:val="20"/>
          <w:szCs w:val="20"/>
        </w:rPr>
        <w:t>tj. 36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4</w:t>
      </w:r>
      <w:r>
        <w:rPr>
          <w:rFonts w:cs="Arial" w:ascii="Arial" w:hAnsi="Arial"/>
          <w:sz w:val="20"/>
          <w:szCs w:val="20"/>
        </w:rPr>
        <w:t xml:space="preserve"> zamówienia - </w:t>
      </w:r>
      <w:r>
        <w:rPr>
          <w:rFonts w:cs="Arial" w:ascii="Arial" w:hAnsi="Arial"/>
          <w:b/>
          <w:color w:val="002060"/>
          <w:sz w:val="20"/>
          <w:szCs w:val="20"/>
        </w:rPr>
        <w:t>Ubezpieczenia komunikacyjne  Zakładu Wodociągów i Kanalizacji Sp. z o.o. w Gosty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kowe ubezpieczenie odpowiedzialności cywilnej posiadaczy pojazdów mechanicz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następstw nieszczęśliwych wypadków powstałych w związku z ruchem pojazdów mechanicz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autocasc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200" w:leader="none"/>
        </w:tabs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assistanc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 cały termin realizacji zamówienia </w:t>
      </w:r>
      <w:r>
        <w:rPr>
          <w:rFonts w:cs="Arial" w:ascii="Arial" w:hAnsi="Arial"/>
          <w:b/>
          <w:sz w:val="20"/>
          <w:szCs w:val="20"/>
        </w:rPr>
        <w:t>tj. 36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br/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cena realizacji </w:t>
      </w:r>
      <w:r>
        <w:rPr>
          <w:rFonts w:cs="Arial" w:ascii="Arial" w:hAnsi="Arial"/>
          <w:b/>
          <w:sz w:val="20"/>
          <w:szCs w:val="20"/>
        </w:rPr>
        <w:t>CZĘŚCI 05</w:t>
      </w:r>
      <w:r>
        <w:rPr>
          <w:rFonts w:cs="Arial" w:ascii="Arial" w:hAnsi="Arial"/>
          <w:sz w:val="20"/>
          <w:szCs w:val="20"/>
        </w:rPr>
        <w:t xml:space="preserve"> zamówienia - </w:t>
      </w:r>
      <w:r>
        <w:rPr>
          <w:rFonts w:cs="Arial" w:ascii="Arial" w:hAnsi="Arial"/>
          <w:b/>
          <w:color w:val="002060"/>
          <w:sz w:val="20"/>
          <w:szCs w:val="20"/>
        </w:rPr>
        <w:t>Ubezpieczenia nadwyżkowe OC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 cały termin realizacji zamówienia </w:t>
      </w:r>
      <w:r>
        <w:rPr>
          <w:rFonts w:cs="Arial" w:ascii="Arial" w:hAnsi="Arial"/>
          <w:b/>
          <w:sz w:val="20"/>
          <w:szCs w:val="20"/>
        </w:rPr>
        <w:t>tj. 36 miesięcy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zł…………gr.</w:t>
      </w:r>
    </w:p>
    <w:p>
      <w:pPr>
        <w:pStyle w:val="Normal"/>
        <w:tabs>
          <w:tab w:val="clear" w:pos="708"/>
          <w:tab w:val="left" w:pos="4140" w:leader="none"/>
        </w:tabs>
        <w:ind w:lef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CZĘŚĆ C – ZAŁĄCZNIKI DO FORMULARZA OFERTY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go Formularza są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1 – Formularz cenowy</w:t>
      </w:r>
      <w:r>
        <w:rPr>
          <w:rFonts w:cs="Arial" w:ascii="Arial" w:hAnsi="Arial"/>
          <w:bCs/>
          <w:kern w:val="2"/>
          <w:sz w:val="20"/>
          <w:szCs w:val="20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łącznik nr 2 – Oświadczenie wstępne Wykonawcy;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– Pełnomocnictw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 nr 4 - Ogólne (szczególne) warunki ubezpieczenia, które będą miały zastosowanie do poszczególnych ubezpieczeń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 dalsze….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data, podpisy i pieczątki uprawnionych reprezentantów lub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2040" w:leader="none"/>
        </w:tabs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umocowanych przedstawicieli Wykonawcy)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Formularza oferty</w:t>
      </w:r>
    </w:p>
    <w:p>
      <w:pPr>
        <w:pStyle w:val="Normal"/>
        <w:tabs>
          <w:tab w:val="clear" w:pos="708"/>
          <w:tab w:val="left" w:pos="204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4536" w:leader="none"/>
        </w:tabs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FORMULARZ CENOWY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  <w:t xml:space="preserve">CZĘŚĆ 01 ZAMÓWIENIA </w:t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UBEZPIECZENIE MIENIA I OC GMINY GOSTYŃ ORAZ JEDNOSTEK ORGANIZACYJNYCH</w:t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. UBEZPIECZENIE MIENIA OD WSZYSTKICH RYZYK</w:t>
      </w:r>
    </w:p>
    <w:p>
      <w:pPr>
        <w:pStyle w:val="Standard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040"/>
        <w:gridCol w:w="1954"/>
        <w:gridCol w:w="1774"/>
        <w:gridCol w:w="1809"/>
      </w:tblGrid>
      <w:tr>
        <w:trPr>
          <w:trHeight w:val="1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sumy ubezpieczenia              (zł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ubezpieczeniowa w ujęciu rocznym (%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kładka za                12 miesięcy                (zł)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księgowa brutto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50 537,34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a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odtworzeniowa)*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94 115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owle (grupa 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79 036,38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zostałe środki trwałe (maszyny, urządzenia, wyposażenie - grupa III – VIII KŚT)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661 848,22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ozaewidencyjne/ niskocenne składniki majątku/ konto 013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nie osób trzecich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racownicze (sublimit 1000,00 zł na pracownika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pienięż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wa, dokumenty, księgozbiór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0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9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sponaty i zbiory muzeal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102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0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obrotow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na obcy środek trwały, nakłady inwestycyj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ktura drogowa m.in. sygnalizacja świetlna, ekrany akustyczne, znaki drogowe, tablice z nazwami ulic, oświetlenie uliczne (nie ujęte w ramach grup II-VI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wyżej niesklasyfikowane składniki mienia należącego/będącego w posiadaniu ubezpieczonych jednostek Gminy Gostyń (m.in. mienie w obrębie gr II KŚT nie zgłoszone w systemie sum stałych w tym np. pojemniki na surowce wtórne, kosze, ławki, tablice informacyjne, płoty, ogrodzenia, balustrady, bramy, sieci kanalizacyjne, gazowe, wodociągowe wraz z przyłączami i pokrywami, garaże, pokrywy kanalizacji sanitarnej, deszczowej, wodociągowej itp., wyposażenie terenów rekreacyjnych, skwerów, parków, w tym podesty drewniane, oczyszczalnie ścieków, stanowi łączny dla wszystkich jednostek limit odpowiedzialności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75" w:hRule="atLeast"/>
        </w:trPr>
        <w:tc>
          <w:tcPr>
            <w:tcW w:w="738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podlimitów sumy ubezpieczenia poszczególnych składników mienia określonych w § 1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, w tym limitów kradzieżowych – część 01 zamówienia.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składki za 12 - miesięczny okres ubezpieczenia w zł (kwota „razem” z powyższej tabeli)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zamówienia – 36 miesięcy w zł tj. trzykrotność składki z punktu a) ……………………………………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B. UBEZPIECZENIE SPRZĘTU ELEKTRONICZNEGO OD WSZYSTKICH RYZYK</w:t>
      </w:r>
    </w:p>
    <w:p>
      <w:pPr>
        <w:pStyle w:val="Standard"/>
        <w:jc w:val="right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tbl>
      <w:tblPr>
        <w:tblW w:w="95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040"/>
        <w:gridCol w:w="1980"/>
        <w:gridCol w:w="1820"/>
        <w:gridCol w:w="1910"/>
      </w:tblGrid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uma ubezpieczenia              (z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ubezpieczeniowa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kładka za                 12 miesięcy             (zł)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przęt elektroniczny stacjonarny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 841,38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448,0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i nośniki danych, w tym oprogramowanie (nie ujęte w wartości sprzętu elektronicznego), koszty odtworzenia danych, dodatkowe koszty nieproporcjonalne – limit na pierwsze ryzyk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00 000,00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podlimitów sumy ubezpieczenia poszczególnych składników mienia określonych w § 2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- część 01 zamówienia.</w:t>
      </w:r>
    </w:p>
    <w:p>
      <w:pPr>
        <w:pStyle w:val="Standard"/>
        <w:spacing w:lineRule="atLeast" w:line="24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składki za 12 - miesięczny okres ubezpieczenia w zł  (kwota „razem” z powyższej tabeli)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przedmiotu zamówienia – 36 miesięcy w zł  tj. trzykrotność składki z punktu a)  ………………………………………… </w:t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. UBEZPIECZENIE ODPOWIEDZIALNOŚCI CYWILNEJ</w:t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ezpieczenie odpowiedzialności cywilnej z tytułu posiadanego mienia i prowadzonej działalności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 500 000,00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limitów sumy gwarancyjnej określonych w § 3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 – część 01 zamówienia.</w:t>
      </w:r>
    </w:p>
    <w:p>
      <w:pPr>
        <w:pStyle w:val="Standard"/>
        <w:spacing w:lineRule="atLeas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12 - miesięczny okres ubezpieczenia w zł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zamówienia – 36 miesięcy w zł  tj. trzykrotność składki z punktu a)  ………………………………………… 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. OBOWIĄZKOWE UBEZPIECZENIE OC ZARZĄDCY NIERUCHOMOŚCI</w:t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okość sumy gwarancyjnej               (EUR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odpowiedzialności cywilnej zarządcy nieruchomości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.000 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260" w:hanging="9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12 - miesięczny okres ubezpieczenia w zł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</w:p>
    <w:p>
      <w:pPr>
        <w:pStyle w:val="Standard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709" w:hanging="425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zamówienia – 36 miesięcy w zł  tj. trzykrotność składki z punktu a)  ………………………………………… 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  <w:t xml:space="preserve">Akceptacja warunków sugerowanych (dodatkowo punktowanych) 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dla części 01 zamówienia: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tbl>
      <w:tblPr>
        <w:tblW w:w="9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0"/>
        <w:gridCol w:w="1600"/>
        <w:gridCol w:w="1520"/>
        <w:gridCol w:w="1520"/>
      </w:tblGrid>
      <w:tr>
        <w:trPr>
          <w:trHeight w:val="5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unki ubezpieczeni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ceptacj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ak akceptacji</w:t>
            </w:r>
          </w:p>
        </w:tc>
      </w:tr>
      <w:tr>
        <w:trPr>
          <w:trHeight w:val="9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ultatywna klauzula dodatkowej sumy ubezpieczenia (dot. ubezpieczenia mienia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ZULA EIB 73 A - FAKULTATYWNA /KLAUZULA ZASADY PROPORCJI (KLAUZULA LEEWAY)/ - (dot. ubezpieczenia mienia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zula zniżek składki za niski przebieg szkodowy (dot. ubezpieczenia mienia od wszystkich ryzyk oraz ubezpieczenia sprzętu elektronicznego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zula EIB 01A - FAKULTATYWNA /Klauzula reprezentantów/ - (dot. ubezpieczenia mienia od wszystkich ryzyk oraz ubezpieczenia sprzętu elektronicznego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andard"/>
        <w:tabs>
          <w:tab w:val="clear" w:pos="708"/>
          <w:tab w:val="left" w:pos="360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W przypadku nie zaznaczenia żadnej z rubryk „Akceptacja” lub „Brak akceptacji” dla danej klauzuli, Zamawiający uzna to za brak jej akceptacji.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gólne Warunki Ubezpieczenia, które będą mieć zastosowanie do ubezpieczenia: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360" w:leader="none"/>
        </w:tabs>
        <w:spacing w:lineRule="atLeast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mienia od wszystkich ryzyk  ..........................................................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360" w:leader="none"/>
        </w:tabs>
        <w:spacing w:lineRule="atLeast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sprzętu elektronicznego od wszystkich ryzyk ………………………………..……..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360" w:leader="none"/>
        </w:tabs>
        <w:spacing w:lineRule="atLeast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odpowiedzialności cywilnej ......................................................................;</w:t>
      </w:r>
    </w:p>
    <w:p>
      <w:pPr>
        <w:pStyle w:val="Standard"/>
        <w:numPr>
          <w:ilvl w:val="0"/>
          <w:numId w:val="14"/>
        </w:numPr>
        <w:tabs>
          <w:tab w:val="clear" w:pos="708"/>
          <w:tab w:val="left" w:pos="360" w:leader="none"/>
        </w:tabs>
        <w:spacing w:lineRule="atLeast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porządzenie Ministra Finansów z dnia 13 grudnia 2013 r. w sprawie obowiązkowego ubezpieczenia odpowiedzialności cywilnej zarządcy nieruchomości (Dz.U. 2013 poz. 1616).</w:t>
      </w:r>
    </w:p>
    <w:p>
      <w:pPr>
        <w:pStyle w:val="Standard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  <w:r>
        <w:br w:type="page"/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  <w:t>CZĘŚĆ 02 ZAMÓWIENIA</w:t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UBEZPIECZENIE MIENIA I OC  ZAKŁADU WODOCIĄGÓW I KANALIZACJI SP. Z O.O. W GOSTYNIU</w:t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. UBEZPIECZENIE MIENIA OD WSZYSTKICH RYZYK</w:t>
      </w:r>
    </w:p>
    <w:p>
      <w:pPr>
        <w:pStyle w:val="Standard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3040"/>
        <w:gridCol w:w="1954"/>
        <w:gridCol w:w="1774"/>
        <w:gridCol w:w="1809"/>
      </w:tblGrid>
      <w:tr>
        <w:trPr>
          <w:trHeight w:val="1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Łączna wartość sumy ubezpieczenia              (zł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ubezpieczeniowa w ujęciu rocznym (%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kładka za                12 miesięcy                (zł)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dynki (grupa I KŚT, wartość księgowa brutto)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9 178,9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ki (grupa I KŚT, wartość odtworzeniowa)*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91 06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dowle (grupa II KŚT)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środki trwałe (maszyny, urządzenia, wyposażenie - grupa III – VIII KŚT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629 017,8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ozaewidencyjne/ niskocenne składniki majątku/ konto 013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nie osób trzecich 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nie pracownicze (sublimit 1000,00 zł na pracownika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pienięż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odki obrotow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 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na obcy środek trwały, nakłady inwestycyjne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00" w:val="clear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00" w:val="clear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żej niesklasyfikowane składniki mienia należącego/ będącego w posiadaniu ZWiK Sp. z o.o. (m.in. mienia w obrębie gr II KŚT nie zgłoszone w systemie sum stałych w tym np. </w:t>
            </w:r>
            <w:r>
              <w:rPr>
                <w:rFonts w:cs="Arial" w:ascii="Arial" w:hAnsi="Arial"/>
                <w:sz w:val="20"/>
                <w:szCs w:val="20"/>
              </w:rPr>
              <w:t>pojemniki na surowce wtórne, kosze, płoty, ogrodzenia, balustrady, bramy, sieci kanalizacyjne, gazowe, wodociągowe wraz z przyłączami i pokrywami, garaże, pokrywy kanalizacji)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8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podlimitów sumy ubezpieczenia poszczególnych składników mienia określonych w § 1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, w tym limitów kradzieżowych – część 02 zamówienia.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składki za 12 - miesięczny okres ubezpieczenia w zł (kwota „razem” z powyższej tabeli)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zamówienia – 36 miesięcy w zł tj. trzykrotność składki z punktu a) ……………………………………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B. UBEZPIECZENIE SPRZĘTU ELEKTRONICZNEGO OD WSZYSTKICH RYZYK</w:t>
      </w:r>
    </w:p>
    <w:p>
      <w:pPr>
        <w:pStyle w:val="Standard"/>
        <w:jc w:val="right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tbl>
      <w:tblPr>
        <w:tblW w:w="95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040"/>
        <w:gridCol w:w="1980"/>
        <w:gridCol w:w="1820"/>
        <w:gridCol w:w="1910"/>
      </w:tblGrid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uma ubezpieczenia              (zł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tawka ubezpieczeniowa (%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Składka za                 12 miesięcy             (zł)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przęt elektroniczny stacjonarny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91,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650,00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i nośniki danych, w tym oprogramowanie (nie ujęte w wartości sprzętu elektronicznego), koszty odtworzenia danych, dodatkowe koszty nieproporcjonalne – limit na pierwsze ryzyk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0 000,00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podlimitów sumy ubezpieczenia poszczególnych składników mienia określonych w § 2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- część 02 zamówienia.</w:t>
      </w:r>
    </w:p>
    <w:p>
      <w:pPr>
        <w:pStyle w:val="Standard"/>
        <w:spacing w:lineRule="atLeast" w:line="24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składki za 12 - miesięczny okres ubezpieczenia w zł  (kwota „razem” z powyższej tabeli)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przedmiotu zamówienia – 36 miesięcy w zł  tj. trzykrotność składki z punktu a)  ………………………………………… </w:t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. UBEZPIECZENIE ODPOWIEDZIALNOŚCI CYWILNEJ</w:t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ezpieczenie odpowiedzialności cywilnej z tytułu posiadanego mienia i prowadzonej działalności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 000 000,00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limitów sumy gwarancyjnej określonych w § 3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 – część 02 zamówienia.</w:t>
      </w:r>
    </w:p>
    <w:p>
      <w:pPr>
        <w:pStyle w:val="Standard"/>
        <w:spacing w:lineRule="atLeas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12 - miesięczny okres ubezpieczenia w zł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…………………………………………… 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zamówienia – 36 miesięcy w zł  tj. trzykrotność składki z punktu a)  ………………………………………… 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gólne Warunki Ubezpieczenia, które będą mieć zastosowanie do ubezpieczenia: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240"/>
        <w:ind w:left="1800" w:hanging="18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mienia od wszystkich ryzyk  ..........................................................;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240"/>
        <w:ind w:left="1800" w:hanging="18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sprzętu elektronicznego od wszystkich ryzyk ………………………………..……..;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360" w:leader="none"/>
        </w:tabs>
        <w:spacing w:lineRule="atLeast" w:line="240"/>
        <w:ind w:left="1800" w:hanging="1800"/>
        <w:rPr/>
      </w:pPr>
      <w:r>
        <w:rPr>
          <w:rFonts w:cs="Arial" w:ascii="Arial" w:hAnsi="Arial"/>
          <w:sz w:val="20"/>
          <w:szCs w:val="20"/>
          <w:lang w:val="pl-PL"/>
        </w:rPr>
        <w:t>ogólne warunki ubezpieczenia odpowiedzialności cywilnej ………….......................................</w:t>
      </w:r>
    </w:p>
    <w:p>
      <w:pPr>
        <w:pStyle w:val="Standard"/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00" w:after="0"/>
        <w:ind w:left="425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. </w:t>
      </w:r>
      <w:r>
        <w:rPr>
          <w:rFonts w:cs="Arial" w:ascii="Arial" w:hAnsi="Arial"/>
          <w:b/>
          <w:bCs/>
          <w:sz w:val="20"/>
          <w:szCs w:val="20"/>
        </w:rPr>
        <w:t>UBEZPIECZENIE  MASZYN BUDOWLANYCH OD USZKODZEŃ</w:t>
      </w:r>
      <w:r>
        <w:rPr>
          <w:rFonts w:cs="Arial" w:ascii="Arial" w:hAnsi="Arial"/>
          <w:b/>
          <w:color w:val="FFFFFF"/>
          <w:sz w:val="20"/>
          <w:szCs w:val="20"/>
        </w:rPr>
        <w:t>U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color w:val="FFFFFF"/>
          <w:sz w:val="20"/>
          <w:szCs w:val="20"/>
          <w:lang w:val="pl-PL"/>
        </w:rPr>
      </w:pPr>
      <w:r>
        <w:rPr>
          <w:rFonts w:cs="Arial" w:ascii="Arial" w:hAnsi="Arial"/>
          <w:b/>
          <w:color w:val="FFFFFF"/>
          <w:sz w:val="20"/>
          <w:szCs w:val="20"/>
          <w:lang w:val="pl-PL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ysokość sumy ubezpieczenia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parko-ładowarka CATERPILLAR 428D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60 000</w:t>
            </w:r>
          </w:p>
        </w:tc>
      </w:tr>
    </w:tbl>
    <w:p>
      <w:pPr>
        <w:pStyle w:val="Standard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spacing w:lineRule="atLeast" w:line="240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12 - miesięczny okres ubezpieczenia w zł 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zamówienia – 36 miesięcy w zł  tj. trzykrotność składki z punktu a)  ………………………………………… 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gólne Warunki Ubezpieczenia, które będą mieć zastosowanie do ubezpieczenia: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ubezpieczenia maszyn budowlanych od uszkodzeń ………………………………………</w:t>
      </w:r>
    </w:p>
    <w:p>
      <w:pPr>
        <w:pStyle w:val="Standard"/>
        <w:tabs>
          <w:tab w:val="clear" w:pos="708"/>
          <w:tab w:val="left" w:pos="360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  <w:t xml:space="preserve">Akceptacja warunków sugerowanych (dodatkowo punktowanych) 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dla części 02 zamówienia: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tbl>
      <w:tblPr>
        <w:tblW w:w="9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60"/>
        <w:gridCol w:w="1600"/>
        <w:gridCol w:w="1520"/>
        <w:gridCol w:w="1520"/>
      </w:tblGrid>
      <w:tr>
        <w:trPr>
          <w:trHeight w:val="55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unki ubezpieczeni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kceptacja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ak akceptacji</w:t>
            </w:r>
          </w:p>
        </w:tc>
      </w:tr>
      <w:tr>
        <w:trPr>
          <w:trHeight w:val="94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kultatywna klauzula dodatkowej sumy ubezpieczenia (dot. ubezpieczenia mienia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ZULA EIB 73 A - FAKULTATYWNA /KLAUZULA ZASADY PROPORCJI (KLAUZULA LEEWAY)/ - (dot. ubezpieczenia mienia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zula zniżek składki za niski przebieg szkodowy (dot. ubezpieczenia mienia od wszystkich ryzyk oraz ubezpieczenia sprzętu elektronicznego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uzula EIB 01A - FAKULTATYWNA /Klauzula reprezentantów/ - (dot. ubezpieczenia mienia od wszystkich ryzyk oraz ubezpieczenia sprzętu elektronicznego od wszystkich ryzyk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pkt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andard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W przypadku nie zaznaczenia żadnej z rubryk „Akceptacja” lub „Brak akceptacji” dla danej klauzuli, Zamawiający uzna to za brak jej akceptacji.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  <w:t>CZĘŚĆ 03 ZAMÓWIENIA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BEZPIECZENIA KOMUNIKACYJNE GMINY GOSTYŃ ORAZ JEDNOSTEK ORGANIZACYJNYCH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pl-PL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osownie do pobranej Specyfikacji Istotnych Warunków Zamówienia – oferujemy wykonanie przedmiotu zamówienia w całym okresie ubezpieczenia (36 miesięcy) za cenę ……………………………zł.</w:t>
      </w:r>
    </w:p>
    <w:p>
      <w:pPr>
        <w:pStyle w:val="Standard"/>
        <w:jc w:val="both"/>
        <w:rPr>
          <w:rFonts w:ascii="Arial" w:hAnsi="Arial" w:cs="Arial"/>
          <w:b/>
          <w:b/>
          <w:color w:val="C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C00000"/>
          <w:sz w:val="20"/>
          <w:szCs w:val="20"/>
          <w:u w:val="single"/>
          <w:lang w:val="pl-PL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tabeli zawarty jest podział pojazdów na poszczególne kategorie dokonany przez Zamawiającego na potrzeby wyliczenia ceny oferty i zachowania porównywalności ofert Wykonawców.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kładka /stawka za 12 miesięczny okres ubezpieczenia (OC, AC, NNW):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52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922"/>
        <w:gridCol w:w="992"/>
        <w:gridCol w:w="1061"/>
        <w:gridCol w:w="1320"/>
        <w:gridCol w:w="820"/>
        <w:gridCol w:w="860"/>
        <w:gridCol w:w="1060"/>
        <w:gridCol w:w="768"/>
      </w:tblGrid>
      <w:tr>
        <w:trPr>
          <w:trHeight w:val="63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odzaj pojazdu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Standard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liczba pojazdów danego rodzaju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składka/stawka za 12 miesięczny okres ubezpieczenia </w:t>
            </w:r>
          </w:p>
        </w:tc>
      </w:tr>
      <w:tr>
        <w:trPr>
          <w:trHeight w:val="151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Standard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OC/ 1pojazd (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OC razem (z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U AC z wyposażeniem dodatkowym (zł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tawka AC (%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AC razem (z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NNW/ 1 pojazd (zł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NNW razem (zł)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sobow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7.5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iężarowy o ładowności do 2,5t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.8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pecjaln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65.0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ągnik rolnicz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5.4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y i naczep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x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Motorower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składki za 12 - miesięczny okres ubezpieczenia w zł</w:t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przedmiotu zamówienia – 36 miesięcy w zł tj. trzykrotność składki z punktu a)  ………………………………………… 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gólne Warunki Ubezpieczenia, które będą mieć zastosowanie do ubezpieczenia: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wa z dnia 22 maja 2003 r. o ubezpieczeniach obowiązkowych, Ubezpieczeniowym Funduszu Gwarancyjnym i Polskim Biurze Ubezpieczycieli Komunikacyjnych (t.j. Dz.  U.  z  2018  r. poz. 473);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autocasco obejmujące ryzyko utraty, uszkodzenia lub zniszczenia ubezpieczonego pojazdu ................................................;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następstw nieszczęśliwych wypadków kierowcy i pasażerów pojazdu mechanicznego ................................................;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assistance ................................................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br/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Akceptacja warunków sugerowanych (dodatkowo punktowanych)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dla części 03 zamówienia: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tbl>
      <w:tblPr>
        <w:tblW w:w="100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1760"/>
        <w:gridCol w:w="1401"/>
        <w:gridCol w:w="1331"/>
      </w:tblGrid>
      <w:tr>
        <w:trPr>
          <w:trHeight w:val="25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Akceptacja następujących warunków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lość punktów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Akcepta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Brak akceptacji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bezpośredniej likwidacji szkód – BLS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pkt.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 rozszerzony wg OWU Wykonawcy dla pojazdów osobowych oraz ciężarowych bez względu na okres eksploatacji danego pojazdu (do ubezpieczenia AC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pkt.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  <w:t>CZĘŚĆ 04 ZAMÓWIENIA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</w:rPr>
        <w:t>UBEZPIECZENIA KOMUNIKACYJNE ZAKŁADU WODOCIĄGÓW I KANALIZACJI SP. Z O.O. W GOSTYNIU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pl-PL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osownie do pobranej Specyfikacji Istotnych Warunków Zamówienia – oferujemy wykonanie przedmiotu zamówienia w całym okresie ubezpieczenia (36 miesięcy) za cenę ……………………………zł.</w:t>
      </w:r>
    </w:p>
    <w:p>
      <w:pPr>
        <w:pStyle w:val="Standard"/>
        <w:jc w:val="both"/>
        <w:rPr>
          <w:rFonts w:ascii="Arial" w:hAnsi="Arial" w:cs="Arial"/>
          <w:b/>
          <w:b/>
          <w:color w:val="C0000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C00000"/>
          <w:sz w:val="20"/>
          <w:szCs w:val="20"/>
          <w:u w:val="single"/>
          <w:lang w:val="pl-PL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tabeli zawarty jest podział pojazdów na poszczególne kategorie dokonany przez Zamawiającego na potrzeby wyliczenia ceny oferty i zachowania porównywalności ofert Wykonawców.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kładka /stawka za 12 miesięczny okres ubezpieczenia (OC, AC, NNW):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52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922"/>
        <w:gridCol w:w="992"/>
        <w:gridCol w:w="1061"/>
        <w:gridCol w:w="1320"/>
        <w:gridCol w:w="820"/>
        <w:gridCol w:w="860"/>
        <w:gridCol w:w="1060"/>
        <w:gridCol w:w="768"/>
      </w:tblGrid>
      <w:tr>
        <w:trPr>
          <w:trHeight w:val="63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rodzaj pojazdu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Standard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liczba pojazdów danego rodzaju</w:t>
            </w:r>
          </w:p>
        </w:tc>
        <w:tc>
          <w:tcPr>
            <w:tcW w:w="68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składka/stawka za 12 miesięczny okres ubezpieczenia </w:t>
            </w:r>
          </w:p>
        </w:tc>
      </w:tr>
      <w:tr>
        <w:trPr>
          <w:trHeight w:val="1375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OC/ 1pojazd (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OC razem (zł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U AC z wyposażeniem dodatkowym (zł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tawka AC (%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AC razem (zł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NNW/ 1 pojazd (zł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kładka NNW razem (zł)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Osobow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5.4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iężarowy o ładowności do 2,5t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7.4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arowy o ładowności powyżej 2,5t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4.6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Specjaln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10.0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Ciągnik rolnicz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0.000,00zł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y i naczepy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x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260" w:hanging="1260"/>
        <w:rPr/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12 - miesięczny okres ubezpieczenia w zł ………………………………… 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przedmiotu zamówienia – 36 miesięcy w zł tj. trzykrotność składki z punktu a)  ………………………………………… 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gólne Warunki Ubezpieczenia, które będą mieć zastosowanie do ubezpieczenia:</w:t>
      </w:r>
    </w:p>
    <w:p>
      <w:pPr>
        <w:pStyle w:val="Standard"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wa z dnia 22 maja 2003 r. o ubezpieczeniach obowiązkowych, Ubezpieczeniowym Funduszu Gwarancyjnym i Polskim Biurze Ubezpieczycieli Komunikacyjnych (t.j. Dz.  U.  z  2018  r. poz. 473);</w:t>
      </w:r>
    </w:p>
    <w:p>
      <w:pPr>
        <w:pStyle w:val="Standard"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autocasco obejmujące ryzyko utraty, uszkodzenia lub zniszczenia ubezpieczonego pojazdu ................................................;</w:t>
      </w:r>
    </w:p>
    <w:p>
      <w:pPr>
        <w:pStyle w:val="Standard"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następstw nieszczęśliwych wypadków kierowcy i pasażerów pojazdu mechanicznego ................................................;</w:t>
      </w:r>
    </w:p>
    <w:p>
      <w:pPr>
        <w:pStyle w:val="Standard"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gólne warunki ubezpieczenia assistance .................................................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br/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Akceptacja warunków sugerowanych (dodatkowo punktowanych)</w:t>
      </w:r>
    </w:p>
    <w:p>
      <w:pPr>
        <w:pStyle w:val="Standard"/>
        <w:tabs>
          <w:tab w:val="clear" w:pos="708"/>
          <w:tab w:val="left" w:pos="240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  <w:t>dla części 04 zamówienia:</w:t>
      </w:r>
    </w:p>
    <w:p>
      <w:pPr>
        <w:pStyle w:val="Standard"/>
        <w:tabs>
          <w:tab w:val="clear" w:pos="708"/>
          <w:tab w:val="left" w:pos="360" w:leader="none"/>
        </w:tabs>
        <w:rPr>
          <w:rFonts w:ascii="Arial" w:hAnsi="Arial" w:cs="Arial"/>
          <w:b/>
          <w:b/>
          <w:color w:val="002060"/>
          <w:sz w:val="20"/>
          <w:szCs w:val="20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lang w:val="pl-PL"/>
        </w:rPr>
      </w:r>
    </w:p>
    <w:tbl>
      <w:tblPr>
        <w:tblW w:w="100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3"/>
        <w:gridCol w:w="1760"/>
        <w:gridCol w:w="1401"/>
        <w:gridCol w:w="1331"/>
      </w:tblGrid>
      <w:tr>
        <w:trPr>
          <w:trHeight w:val="25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Akceptacja następujących warunków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Ilość punktów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Akcepta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Brak akceptacji</w:t>
            </w:r>
          </w:p>
        </w:tc>
      </w:tr>
      <w:tr>
        <w:trPr>
          <w:trHeight w:val="255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uzula bezpośredniej likwidacji szkód – BLS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pkt.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67" w:hRule="atLeast"/>
        </w:trPr>
        <w:tc>
          <w:tcPr>
            <w:tcW w:w="5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 rozszerzony wg OWU Wykonawcy dla pojazdów osobowych oraz ciężarowych bez względu na okres eksploatacji danego pojazdu (do ubezpieczenia AC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pkt.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>W przypadku nie zaznaczenia żadnej z rubryk „Akceptacja” lub „Brak akceptacji” dla danej klauzuli, Zamawiający uzna to za brak jej akceptacji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Standard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u w:val="single"/>
        </w:rPr>
        <w:t>CZĘŚĆ 05</w:t>
      </w: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  <w:t xml:space="preserve"> ZAMÓWIENIA</w:t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color w:val="002060"/>
          <w:sz w:val="20"/>
          <w:szCs w:val="20"/>
          <w:u w:val="single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2060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BEZPIECZENIE NADWYŻKOWE OC</w:t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color w:val="0000FF"/>
          <w:sz w:val="20"/>
          <w:szCs w:val="20"/>
          <w:lang w:val="pl-PL"/>
        </w:rPr>
      </w:r>
    </w:p>
    <w:tbl>
      <w:tblPr>
        <w:tblW w:w="5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385"/>
        <w:gridCol w:w="1987"/>
      </w:tblGrid>
      <w:tr>
        <w:trPr>
          <w:trHeight w:val="540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Lp.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Przedmiot ubezpieczenia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Wysokość sumy gwarancyjnej               (zł)</w:t>
            </w:r>
          </w:p>
        </w:tc>
      </w:tr>
      <w:tr>
        <w:trPr>
          <w:trHeight w:val="54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ezpieczenie nadwyżkowe odpowiedzialności cywilnej z tytułu posiadanego mienia i prowadzonej działalności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 500 000,00</w:t>
            </w:r>
          </w:p>
        </w:tc>
      </w:tr>
    </w:tbl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 uwzględnieniem limitów sumy gwarancyjnej określonych w § 1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łącznika nr 1 do SIWZ - część 02 zamówienia.</w:t>
      </w:r>
    </w:p>
    <w:p>
      <w:pPr>
        <w:pStyle w:val="Standard"/>
        <w:spacing w:lineRule="atLeas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numPr>
          <w:ilvl w:val="0"/>
          <w:numId w:val="27"/>
        </w:numPr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składki za 12 - miesięczny okres ubezpieczenia w zł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…………………</w:t>
      </w:r>
    </w:p>
    <w:p>
      <w:pPr>
        <w:pStyle w:val="Standard"/>
        <w:numPr>
          <w:ilvl w:val="0"/>
          <w:numId w:val="10"/>
        </w:numPr>
        <w:spacing w:lineRule="auto" w:line="36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ysokość składki za cały okres realizacji przedmiotu zamówienia – 36 miesięcy w zł tj. trzykrotność składki z punktu a)  …………………………… </w:t>
      </w:r>
    </w:p>
    <w:p>
      <w:pPr>
        <w:pStyle w:val="Standard"/>
        <w:spacing w:lineRule="atLeast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tLeast" w:line="24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gólne Warunki Ubezpieczenia, które będą mieć zastosowanie do ubezpieczenia:</w:t>
      </w:r>
    </w:p>
    <w:p>
      <w:pPr>
        <w:pStyle w:val="Standard"/>
        <w:spacing w:lineRule="atLeas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ogólne warunki ubezpieczenia odpowiedzialności cywilnej ......................................................................</w:t>
      </w:r>
    </w:p>
    <w:p>
      <w:pPr>
        <w:pStyle w:val="Standard"/>
        <w:spacing w:lineRule="atLeast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346" w:gutter="0" w:header="425" w:top="1134" w:footer="23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7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7</w:t>
    </w:r>
    <w:r>
      <w:rPr>
        <w:sz w:val="18"/>
        <w:b/>
        <w:bCs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2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z w:val="18"/>
        <w:i w:val="false"/>
        <w:b w:val="false"/>
        <w:szCs w:val="18"/>
        <w:rFonts w:ascii="Verdana" w:hAnsi="Verdan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18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z w:val="18"/>
        <w:i w:val="false"/>
        <w:b w:val="false"/>
        <w:szCs w:val="18"/>
        <w:rFonts w:ascii="Verdana" w:hAnsi="Verdan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18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12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000000"/>
      <w:sz w:val="20"/>
      <w:szCs w:val="18"/>
      <w:u w:val="none"/>
    </w:rPr>
  </w:style>
  <w:style w:type="character" w:styleId="WW8Num2z1">
    <w:name w:val="WW8Num2z1"/>
    <w:qFormat/>
    <w:rPr>
      <w:b w:val="false"/>
      <w:i w:val="false"/>
      <w:color w:val="000000"/>
      <w:sz w:val="20"/>
      <w:szCs w:val="18"/>
      <w:u w:val="none"/>
    </w:rPr>
  </w:style>
  <w:style w:type="character" w:styleId="WW8Num2z4">
    <w:name w:val="WW8Num2z4"/>
    <w:qFormat/>
    <w:rPr/>
  </w:style>
  <w:style w:type="character" w:styleId="WW8Num2z6">
    <w:name w:val="WW8Num2z6"/>
    <w:qFormat/>
    <w:rPr>
      <w:b w:val="false"/>
      <w:i w:val="false"/>
      <w:color w:val="000000"/>
      <w:sz w:val="18"/>
      <w:szCs w:val="18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18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5z0">
    <w:name w:val="WW8Num25z0"/>
    <w:qFormat/>
    <w:rPr>
      <w:rFonts w:ascii="Verdana" w:hAnsi="Verdana" w:cs="Arial"/>
      <w:b w:val="false"/>
      <w:i w:val="false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pistrescipoziom1">
    <w:name w:val="spis_tresci_poziom_1"/>
    <w:basedOn w:val="Normal"/>
    <w:qFormat/>
    <w:pPr>
      <w:numPr>
        <w:ilvl w:val="0"/>
        <w:numId w:val="1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1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1:00Z</dcterms:created>
  <dc:creator/>
  <dc:description/>
  <cp:keywords/>
  <dc:language>en-US</dc:language>
  <cp:lastModifiedBy/>
  <dcterms:modified xsi:type="dcterms:W3CDTF">2018-08-20T08:59:00Z</dcterms:modified>
  <cp:revision>1</cp:revision>
  <dc:subject/>
  <dc:title/>
</cp:coreProperties>
</file>