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 xml:space="preserve">„Budowa chodnika </w:t>
        <w:br/>
        <w:t xml:space="preserve">w ul. Zielonej w Kunowie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 Oświadczam, że spełniam warunki udziału w postępowaniu określone przez Zamawiającego w </w:t>
      </w:r>
      <w:r>
        <w:rPr>
          <w:rFonts w:cs="Arial" w:ascii="Arial" w:hAnsi="Arial"/>
          <w:b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„Budowa chodnika </w:t>
        <w:br/>
        <w:t xml:space="preserve">w ul. Zielonej w Kunowie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8r. poz. 798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chodnika w ul. Zielonej w Kunowie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nie podbudowy, nawierzchni na zjazdach i chodnikach, ustawienie krawężników </w:t>
        <w:br/>
        <w:t>i obrzeży betonowych na ławie betonowej z oporem, ułożenie ścieków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1:00Z</dcterms:created>
  <dc:creator>jszablowska</dc:creator>
  <dc:description/>
  <cp:keywords/>
  <dc:language>en-US</dc:language>
  <cp:lastModifiedBy>apasterkiewicz</cp:lastModifiedBy>
  <cp:lastPrinted>2017-03-15T08:01:00Z</cp:lastPrinted>
  <dcterms:modified xsi:type="dcterms:W3CDTF">2018-08-07T08:44:00Z</dcterms:modified>
  <cp:revision>87</cp:revision>
  <dc:subject/>
  <dc:title>Zamawiający:</dc:title>
</cp:coreProperties>
</file>