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BUDYNKÓW PRZEZNACZONYCH NA DOM SENIORA W GOSTYNIU”</w:t>
      </w:r>
      <w:r>
        <w:rPr>
          <w:sz w:val="22"/>
          <w:szCs w:val="22"/>
        </w:rPr>
        <w:t>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BUDYNKÓW PRZEZNACZONYCH NA DOM SENIORA W GOSTYNIU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7 r. poz. 22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ERMOMODERNIZACJA BUDYNKÓW PRZEZNACZONYCH NA DOM SENIORA W 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 wewnątrz budynku, roboty murowe i konstrukcyjne przy wykonywaniu nowego łącznika między budynkami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Klaudia Dudkowiak</cp:lastModifiedBy>
  <cp:lastPrinted>2017-10-31T10:01:00Z</cp:lastPrinted>
  <dcterms:modified xsi:type="dcterms:W3CDTF">2018-07-13T12:28:00Z</dcterms:modified>
  <cp:revision>32</cp:revision>
  <dc:subject/>
  <dc:title>Zamawiający:</dc:title>
</cp:coreProperties>
</file>