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</w:rPr>
        <w:t xml:space="preserve">„Remont drogi </w:t>
        <w:br/>
        <w:t xml:space="preserve">od ul. Granicznej do ul. Kochanowskiego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 xml:space="preserve">„Remont drogi </w:t>
        <w:br/>
        <w:t xml:space="preserve">od ul. Granicznej do ul. Kochanowskiego w Gostyniu”,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>Gminę Gostyń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  <w:r>
        <w:rPr>
          <w:rFonts w:cs="Arial" w:ascii="Arial" w:hAnsi="Arial"/>
          <w:b/>
          <w:bCs/>
          <w:color w:val="FF0000"/>
        </w:rPr>
        <w:t xml:space="preserve">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24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</w:t>
      </w:r>
      <w:r>
        <w:rPr>
          <w:rFonts w:cs="Arial" w:ascii="Arial" w:hAnsi="Arial"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t. j. Dz. U. z 2018r. poz. 798 ze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Bezodstpw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Remont drogi od ul. Granicznej do ul. Kochanowskiego w Gostyniu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kaz wykonawców należących do tej samej grupy kapitałowej, którzy złożyli ofer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  <w:r>
        <w:rPr>
          <w:rFonts w:cs="Arial" w:ascii="Arial" w:hAnsi="Arial"/>
          <w:color w:val="FF0000"/>
          <w:sz w:val="22"/>
          <w:szCs w:val="22"/>
        </w:rPr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podbudowy, ułożenia nawierzchni z kostki betonowej, ustawienia krawężników betonowych,</w:t>
      </w:r>
      <w:r>
        <w:rPr>
          <w:rFonts w:cs="Arial" w:ascii="Arial" w:hAnsi="Arial"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brzeży betonowych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Times New Roman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Verdana" w:hAnsi="Verdana"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1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8-06-20T13:26:00Z</dcterms:modified>
  <cp:revision>64</cp:revision>
  <dc:subject/>
  <dc:title>Zamawiający:</dc:title>
</cp:coreProperties>
</file>