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264" w:hRule="atLeast"/>
        </w:trPr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11188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lang w:val="pl-PL"/>
              </w:rPr>
              <w:t xml:space="preserve">                               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775970" cy="76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21031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left="0" w:right="0" w:hanging="0"/>
        <w:jc w:val="center"/>
        <w:rPr>
          <w:bCs/>
          <w:lang w:val="pl-PL"/>
        </w:rPr>
      </w:pPr>
      <w:r>
        <w:rPr>
          <w:bCs/>
          <w:lang w:val="pl-PL"/>
        </w:rPr>
        <w:t>Europejski Fundusz Rolny na rzecz Rozwoju Obszarów Wiejskich: Europa inwestująca w obszary wiejskie</w:t>
      </w:r>
    </w:p>
    <w:p>
      <w:pPr>
        <w:pStyle w:val="TextBodyIndent"/>
        <w:spacing w:lineRule="auto" w:line="360" w:before="0" w:after="0"/>
        <w:ind w:left="0" w:right="0" w:hanging="0"/>
        <w:jc w:val="right"/>
        <w:rPr/>
      </w:pP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8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</w:t>
      </w:r>
      <w:r>
        <w:rPr>
          <w:bCs/>
          <w:i/>
          <w:sz w:val="24"/>
          <w:szCs w:val="24"/>
          <w:lang w:val="pl-PL"/>
        </w:rPr>
        <w:t>6</w:t>
      </w:r>
      <w:r>
        <w:rPr>
          <w:bCs/>
          <w:i/>
          <w:sz w:val="24"/>
          <w:szCs w:val="24"/>
        </w:rPr>
        <w:t>.2018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ą,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niku przeprowadzonego postępowania o udzielenie zamówienia publicznego w trybie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argu nieograniczonego pn.”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Odnowienie stawu w Krajewicach, renowacja rowów śródpolnych oraz nasadzenia przydrożne drzew na obszarze Gminy Gostyń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adanie realizowane jest w ramach poddziałania „Wsparcie na wdrażanie operacji w ramach strategii rozwoju lokalnego kierowanego przez społeczność w ramach działania „Wsparcie na wdrażanie operacji w ramach strategii rozwoju lokalnego kierowanego przez społeczność” w ramach działania „Wsparcie dla rozwoju lokalnego w ramach inicjatywy LEADER” objętego Programem w zakresie „Zachowania dziedzictwa lokalnego” współfinansowanego przez Unię Europejską ze środków Europejskich Funduszu Rolnego na rzecz Rozwoju Obszarów Wiejskich w ramach Programu Rozwoju Obszarów Wiejskich na lata 2014-2020 na podstawie ustawy z dnia 29 stycznia 2004 r. Prawo zamówień publicznych (tekst jednolity Dz. U. z 2017 r. poz. 1579 ze zm.), </w:t>
      </w:r>
      <w:r>
        <w:rPr>
          <w:color w:val="000000"/>
          <w:sz w:val="24"/>
          <w:szCs w:val="24"/>
        </w:rPr>
        <w:t>zwanej dalej PZP, Strony zawierają Umowę zwaną dalej ,,Umową’’ o następującej treści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odejmuje się realizacji przedmiotu umowy dla zadania pn. </w:t>
      </w:r>
      <w:r>
        <w:rPr>
          <w:b/>
          <w:sz w:val="24"/>
          <w:szCs w:val="24"/>
        </w:rPr>
        <w:t>„Nasadzenia śródpolne i przydrożne w m. Krajewice” – Część III</w:t>
      </w:r>
      <w:r>
        <w:rPr>
          <w:sz w:val="24"/>
          <w:szCs w:val="24"/>
        </w:rPr>
        <w:t xml:space="preserve">  zgodnie ze złożoną ofertą przetargową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/>
      </w:pPr>
      <w:r>
        <w:rPr>
          <w:sz w:val="24"/>
          <w:szCs w:val="24"/>
        </w:rPr>
        <w:t xml:space="preserve">nasadzeń śródpolnych i przydrożnych z drzew gatunku: lipa drobnolistna </w:t>
      </w:r>
      <w:r>
        <w:rPr>
          <w:i/>
          <w:sz w:val="24"/>
          <w:szCs w:val="24"/>
        </w:rPr>
        <w:t>Tilia cordata</w:t>
      </w:r>
    </w:p>
    <w:p>
      <w:pPr>
        <w:pStyle w:val="Normal"/>
        <w:spacing w:lineRule="auto" w:line="360"/>
        <w:ind w:left="66" w:hanging="0"/>
        <w:rPr/>
      </w:pPr>
      <w:r>
        <w:rPr>
          <w:i/>
          <w:sz w:val="24"/>
          <w:szCs w:val="24"/>
        </w:rPr>
        <w:t>Mill.</w:t>
      </w:r>
      <w:r>
        <w:rPr>
          <w:sz w:val="24"/>
          <w:szCs w:val="24"/>
        </w:rPr>
        <w:t xml:space="preserve"> w łącznej ilości 70  szt. i rozmieszczenie na długości 0,3 km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opisem zawartym w SIWZ pkt III, część III oraz przedmiarem robót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obowiązującymi normami oraz oddania przedmiotu umowy Zamawiającemu w terminie w niej uzgodnionym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Wykonawca wykona przedmiot zamówienia w terminie do 30 sierpnia 2018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Strony ustalają, że obowiązującą formą wynagrodzenia, za wykonanie przedmiotu umowy określonego w § 1 umowy, zgodnie ze złożoną ofertą, jest wynagrodzenie kosztorysowe w wysokości netto ……………………… zł, plus obowiązujący podatek VAT w wysokości ……..% co stanowi kwotę ……………zł. Wynagrodzenie kosztorysowe brutto wynosi ……………………. zł, słownie …………………………………………………………zł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Ostateczna wysokość wynagrodzenia za realizację przedmiotu umowy, wskazanego w § 1 niniejszej umowy, ustalona zostanie na podstawie kosztorysu powykonawczego według ilości jednostek faktycznie wykonanych robót potwierdzonych przez Zamawiającego w obmiarze i cen jednostkowych z kosztorysu ofertowego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agrodzenie obejmuje wszystkie koszty związane z realizacją przedmiotu umowy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Rozliczenie za wykonanie przedmiotu umowy nastąpi na podstawie prawidłowo wystawionej przez Wykonawcę faktury VAT, doręczonej Zamawiającemu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Podstawą wystawienia faktury VAT wymienionej w ust. 4 będzie protokół odbioru całości przedmiotu umowy, podpisany przez obie strony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Termin płatności wynagrodzenia wynosi 30 dni od daty wpływu faktury VAT do siedziby Zamawiającego. </w:t>
      </w:r>
    </w:p>
    <w:p>
      <w:pPr>
        <w:pStyle w:val="Normal"/>
        <w:spacing w:lineRule="auto" w:line="36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: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ąć terenu robót od Zamawiającego, nie później niż w terminie 7 dni licząc od dni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ania umowy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bezpieczyć odpowiednio terenu wykonywania prac,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uprzątnięcie po zakończeniu robót budowlanych placu budowy oraz pozostawienie całego terenu budowy w stanie normalnego i prawidłowego funkcjonowania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enia i rozładunku materiału roślinnego na tereny lokalizacji sadzenia podane w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ie sytuacyjnym nasadzeń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roślin w czasie transportu przed uszkodzeniami i niekorzystnym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ami atmosferycznymi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enia materiału roślinnego wyprodukowanego zgodnie z zasadami agrotechnik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ółkarskiej, obowiązującymi normami oraz zaleceniami jakościowymi dla ozdobnego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u szkółkarskiego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FF0000"/>
          <w:sz w:val="24"/>
          <w:szCs w:val="24"/>
        </w:rPr>
        <w:t>nasadzenia drzew zgodnie z załączonym szkicem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a wad w terminie wyznaczonym przez Zamawiającego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ieodpłatnej wymiany posadzonych drzew na drzewa zgodne z parametram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jakościowymi zamieszczonymi w </w:t>
      </w:r>
      <w:r>
        <w:rPr>
          <w:sz w:val="24"/>
          <w:szCs w:val="24"/>
        </w:rPr>
        <w:t>w SIWZ pkt III, część III</w:t>
      </w:r>
      <w:r>
        <w:rPr>
          <w:color w:val="000000"/>
          <w:sz w:val="24"/>
          <w:szCs w:val="24"/>
        </w:rPr>
        <w:t xml:space="preserve"> w przypadku gdy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- w okresie gwarancji stwierdzone zostanie obumarcie drzewa, pędów w koronie drzewa lub gdy drzewo wytworzy koronę z pąków śpiących, zgodnie z postanowieniami określonymi w § 6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usunięcia drzew obumarłych lub w złej kondycji zdrowotnej w terminie 7 dni od dat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ania protokołu stwierdzającego powyższy stan. W protokole Zamawiający wskaż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tunek, ilość i lokalizację drzew obumarłych lub w złej kondycji zdrowotnej. Protokół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owić będzie wezwanie Wykonawcy do wymiany drzew w terminie wyznaczonym przez Zamawiającego. Wykonawcy nie przysługuje dodatkowe wynagrodzenie za wymianę obumarłych i wadliwych drzew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do zgłoszenia gotowości do sadzenia wymienianych drzew, o których mowa w § 4 pkt. 1 ppkt. 4 na 3 dni robocze przed planowanymi pracami. Odbiór czynności sadzenia oraz ocena jakości drzew zostaną potwierdzone protokołem odbioru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usunięcia na swój koszt wszelkich szkód, które powstały w trakcie wykonywania prac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(dot. m.in. materiału roślinnego oraz ewentualnych uszkodzeń istniejących nawierzchni, kabli, rur oraz innych instalacji podziemnych i nadziemnych)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iż posiada kwalifikacje i uprawnienia wymagane do prawidłowego wykonania przedmiotu umowy i zobowiązuje się do realizacji umowy z należytą starannością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terminowe i należyte wykonanie przedmiotu</w:t>
      </w:r>
    </w:p>
    <w:p>
      <w:pPr>
        <w:pStyle w:val="Bezodstpw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szkody wyrządzane z jego winy osobom trzecim w trakcie</w:t>
      </w:r>
    </w:p>
    <w:p>
      <w:pPr>
        <w:pStyle w:val="Bezodstpw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 przedmiotu umowy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i protokolarne przekazanie Wykonawcy terenu robót, nie później niż w</w:t>
      </w:r>
    </w:p>
    <w:p>
      <w:pPr>
        <w:pStyle w:val="Bezodstpw1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ie 7 dni licząc od dnia podpisania umowy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debrania przedmiotu umowy po sprawdzeniu jego należytego wykonania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spacing w:lineRule="auto" w:line="360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6"/>
        <w:jc w:val="both"/>
        <w:rPr/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Wykonawca zgłasza Zamawiającemu pisemny wniosek o dokonanie odbioru końcowego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>Protokół odbioru końcowego zostanie podpisany przez umocowanych do tej czynności przedstawicieli Wykonawcy i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Wykonawcę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Wykonawca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udziela ………….. lat gwarancji (na posadzenie 70 szt. drzew, elementów  systemów stabilizacji drzew w gruncie, tj. kołków i słupków oporowych oraz ogrodzenie z siatki wysokości 1,5 m), liczonej od dnia odbioru końcowego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52" w:leader="none"/>
        </w:tabs>
        <w:spacing w:lineRule="auto" w:line="360"/>
        <w:ind w:left="352" w:hanging="352"/>
        <w:jc w:val="both"/>
        <w:rPr/>
      </w:pPr>
      <w:r>
        <w:rPr>
          <w:sz w:val="24"/>
          <w:szCs w:val="24"/>
        </w:rPr>
        <w:t>Wykonawca zobowiązuje się do usunięcia wad lub usterek w ciągu 7 dni od daty otrzymania z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Jeżeli Wykonawca albo osoba przez niego upoważniona, po wezwaniu go do wymiany lub usunięcia wad nie dopełni swego obowiązku w terminie 7 dni, Zamawiający jest uprawniony do usunięcia wad na ryzyko i koszt Wykon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mach udzielonej gwarancji Wykonawca jest odpowiedzialny względem Zamawiającego również za wszelkie wady fizyczne dostarczonych wyrobów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360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Wykonawca zapłaci Zamawiającemu kary umowne: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wykonaniu przedmiotu umowy 0,5% (słownie: pół procenta) od wartości wynagrodzenia brutto, określonego w § 3 ust. 1 za każdy dzień opóźnienia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usunięciu awarii, wad lub usterek stwierdzonych w okresie gwarancji w wysokości 0,5% (słownie: pół procenta) od wartości wynagrodzenia brutto, określonego w § 3 ust. 1 za każdy dzień opóźnienia liczony od dnia wyznaczonego na ich usunięcie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 tytułu odstąpienia od niniejszej umowy z przyczyn leżących po stronie Wykonawcy w wysokości 10% (słownie: dziesięć procent)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brak zapłaty lub nieterminową zapłatę wynagrodzenia należnego podwykonawcom lub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>dalszym podwykonawcom – w wysokości 0,5 % (słownie: pół procenta) od wartości wynagrodzenia brutto, określonego w § 3 ust. 1 za każdy dzień opóźnieni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do zaakceptowania projektu umowy o podwykonawstwo, której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 xml:space="preserve">przedmiotem są roboty budowlane, lub projektu jej zmiany – w wysokości 0,5% (słownie: pół procenta) od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poświadczonej za zgodność z oryginałem kopii umowy o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/>
      </w:pPr>
      <w:r>
        <w:rPr>
          <w:szCs w:val="24"/>
        </w:rPr>
        <w:t>podwykonawstwo lub jej zmiany – w wysokości 0,5% (słownie: pół procenta) od wartości wynagrodzenia brutto, określonego w § 3 ust. 1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brak zmiany umowy o podwykonawstwo w zakresie terminu zapłaty - w wysokości 0,5% (słownie: pół procenta) od wartości wynagrodzenia brutto, określonego w § 3 ust. 1 za każdy dzień opóźnienia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/>
      </w:pPr>
      <w:r>
        <w:rPr>
          <w:szCs w:val="24"/>
        </w:rPr>
        <w:t xml:space="preserve">za nieprzedłożenie do wglądu, na wezwanie Zamawiającego, umów o pracę osób wskazanych w złożonym oświadczeniu o zatrudnieniu pracowników na umowę </w:t>
        <w:br/>
        <w:t xml:space="preserve">o pracę, które będą brały czynny udział w realizacji przedmiotowego zamówienia </w:t>
        <w:br/>
        <w:t>– w wysokości 0,5% (słownie: pół procenta) od wartości wynagrodzenia brutto, określonego w § 3 ust. 1,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2. </w:t>
        <w:tab/>
        <w:t xml:space="preserve">Zamawiający zapłaci Wykonawcy karę umowną za odstąpienie od umowy przez Wykonawcę z przyczyn, za które ponosi odpowiedzialność Zamawiający w wysokości 10% wynagrodzenia, o którym mowa w § 3 ust. 1 . </w:t>
      </w:r>
    </w:p>
    <w:p>
      <w:pPr>
        <w:pStyle w:val="Normal"/>
        <w:spacing w:lineRule="auto" w:line="36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) ze strony Wykonawcy: ……………….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) ze strony Zamawiającego: Bogusław Pakuła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Bezodstpw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stawki podatku VAT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danych adresowych stron, ich rachunków bankowych bądź zmiany osób  wymienionych przez strony do realizacji umowy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formy prawnej prowadzenia działalności gospodarczej przez Wykonawcę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podwykonawcy lub podwykonawców na etapie realizacji niniejszej umowy; (w tym wypadku, jeżeli zmiana albo rezygnacja z podwykonawcy lub podwykonawców dotyczy podmiotu, na którego zasoby wykonawca powoływał sie, na zasadach określonych w art. 26 ust. 2b ustawy Prawo Zamówień Publicznych, w celu wykazania spełniania warunków udziału w postępowaniu, o których mowa w art. 22 ust. 1 wymienionej ustawy, Wykonawca jest obowiązany wykazać Zamawiającemu, że proponowany inny podwykonawca lub wykonawca samodzielnie spełnia je w stopniu nie mniejszym niż wymagany w trakcie postępowania o udzielenie zamówienia)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zgodnień w zakresie sposobu świadczenia usługi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uniemożliwiających realizację usługi o czas ich trwa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proceduralnych przesunięć wyboru wykonawcy oraz podpisania z nim umowy na realizację zamówienia o czas ich wystąpie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mowa może ulec zmianie w zakresie wynagrodzenia w przypadku, gdy ilość usług będzie mniejsza od zakładanych przez Zamawiającego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/>
      </w:pPr>
      <w:r>
        <w:rPr>
          <w:sz w:val="24"/>
          <w:szCs w:val="24"/>
          <w:lang w:val="pl-PL"/>
        </w:rPr>
        <w:t>z</w:t>
      </w:r>
      <w:r>
        <w:rPr>
          <w:sz w:val="24"/>
          <w:szCs w:val="24"/>
        </w:rPr>
        <w:t>miana terminu przewidzianego na zakończenie robót może nastąpić w przypadku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- gdy występują niekorzystne warunki atmosferyczne uniemożliwiające prawidłow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konanie robót w szczególności z powodu technologii realizacji prac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określonych umową, normami lub innymi przepisami wymagającymi odpowiednich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arunków jeżeli konieczność wykonania prac w tym okresie nie jest następstwem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okoliczności, za które Wykonawca ponosi odpowiedzialności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/>
      </w:pPr>
      <w:r>
        <w:rPr>
          <w:sz w:val="24"/>
          <w:szCs w:val="24"/>
        </w:rPr>
        <w:t xml:space="preserve">- wystąpienia zmian, odmiennych od przyjętych </w:t>
      </w:r>
      <w:r>
        <w:rPr>
          <w:sz w:val="24"/>
          <w:szCs w:val="24"/>
          <w:lang w:val="pl-PL"/>
        </w:rPr>
        <w:t xml:space="preserve">założeń </w:t>
      </w:r>
      <w:r>
        <w:rPr>
          <w:sz w:val="24"/>
          <w:szCs w:val="24"/>
        </w:rPr>
        <w:t>i zachodzi potrzeba wprowadzenia zmian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stąpienia niebezpieczeństwa kolizji z planowanymi lub równolegle prowadzonymi przez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inne podmioty inwestycjami w zakresie niezbędnym do uniknięcia lub usunięcia tych kolizji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upłynął wyznaczony Wykonawcy przez Zamawiającego termin na rozpoczęcie bądź  kontynuację prac,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upłynął dziesięciodniowy okres przerwy w realizacji przedmiotu umowy przez Wykonawcę, bez podania uzasadnionej przyczy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powzięcia przez Zamawiającego informacji o złożeniu do sądu wobec Wykonawcy wniosku o ogłoszenie upadłości, o ogłoszeniu upadłości lub likwidacji Wykonawcy,</w:t>
      </w:r>
    </w:p>
    <w:p>
      <w:pPr>
        <w:pStyle w:val="Normal"/>
        <w:spacing w:lineRule="auto" w:line="360"/>
        <w:ind w:left="720" w:hanging="426"/>
        <w:jc w:val="both"/>
        <w:rPr/>
      </w:pPr>
      <w:r>
        <w:rPr>
          <w:sz w:val="24"/>
          <w:szCs w:val="24"/>
        </w:rPr>
        <w:t xml:space="preserve">d) </w:t>
        <w:tab/>
        <w:t>powzięcia przez Zamawiającego informacji o wszczęciu wobec Wykonawcy postępowania egzekucyjnego,</w:t>
      </w:r>
    </w:p>
    <w:p>
      <w:pPr>
        <w:pStyle w:val="Normal"/>
        <w:autoSpaceDE w:val="false"/>
        <w:spacing w:lineRule="auto" w:line="360"/>
        <w:ind w:left="720" w:hanging="425"/>
        <w:rPr/>
      </w:pPr>
      <w:r>
        <w:rPr>
          <w:sz w:val="24"/>
          <w:szCs w:val="24"/>
        </w:rPr>
        <w:t>e)    powzięcia przez Zamawiającego informacji o nieuregulowaniu przez Wykonawcę swoich płatności wobec  podwykonawców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zie odstąpienia od umowy, Wykon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21 dni od powzięcia informacji o takich działaniach Wykonawcy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porządził: Bogusław Pakuła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1:00Z</dcterms:created>
  <dc:creator>bpakula</dc:creator>
  <dc:description/>
  <cp:keywords/>
  <dc:language>en-US</dc:language>
  <cp:lastModifiedBy>bpakula</cp:lastModifiedBy>
  <cp:lastPrinted>2018-06-12T10:11:00Z</cp:lastPrinted>
  <dcterms:modified xsi:type="dcterms:W3CDTF">2018-06-12T08:11:00Z</dcterms:modified>
  <cp:revision>7</cp:revision>
  <dc:subject/>
  <dc:title>UMOWA</dc:title>
</cp:coreProperties>
</file>