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264" w:hRule="atLeast"/>
        </w:trPr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111188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  <w:lang w:val="pl-PL"/>
              </w:rPr>
              <w:t xml:space="preserve">                               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Cs/>
                <w:szCs w:val="24"/>
                <w:lang w:val="pl-PL"/>
              </w:rPr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775970" cy="761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Cs/>
                <w:szCs w:val="24"/>
                <w:lang w:val="pl-PL"/>
              </w:rPr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1210310" cy="791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left="0" w:right="0" w:hanging="0"/>
        <w:jc w:val="center"/>
        <w:rPr>
          <w:bCs/>
          <w:lang w:val="pl-PL"/>
        </w:rPr>
      </w:pPr>
      <w:r>
        <w:rPr>
          <w:bCs/>
          <w:lang w:val="pl-PL"/>
        </w:rPr>
        <w:t>Europejski Fundusz Rolny na rzecz Rozwoju Obszarów Wiejskich: Europa inwestująca w obszary wiejskie</w:t>
      </w:r>
    </w:p>
    <w:p>
      <w:pPr>
        <w:pStyle w:val="TextBodyIndent"/>
        <w:spacing w:lineRule="auto" w:line="360" w:before="0" w:after="0"/>
        <w:ind w:left="0" w:right="0" w:hanging="0"/>
        <w:jc w:val="right"/>
        <w:rPr/>
      </w:pPr>
      <w:r>
        <w:rPr>
          <w:i/>
          <w:iCs/>
          <w:sz w:val="24"/>
          <w:szCs w:val="24"/>
        </w:rPr>
        <w:t xml:space="preserve">Załącznik nr </w:t>
      </w:r>
      <w:r>
        <w:rPr>
          <w:i/>
          <w:iCs/>
          <w:sz w:val="24"/>
          <w:szCs w:val="24"/>
          <w:lang w:val="pl-PL"/>
        </w:rPr>
        <w:t>8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0" w:righ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do SIWZ </w:t>
      </w:r>
      <w:r>
        <w:rPr>
          <w:bCs/>
          <w:i/>
          <w:sz w:val="24"/>
          <w:szCs w:val="24"/>
        </w:rPr>
        <w:t>GK.271.</w:t>
      </w:r>
      <w:r>
        <w:rPr>
          <w:bCs/>
          <w:i/>
          <w:sz w:val="24"/>
          <w:szCs w:val="24"/>
          <w:lang w:val="pl-PL"/>
        </w:rPr>
        <w:t>6</w:t>
      </w:r>
      <w:r>
        <w:rPr>
          <w:bCs/>
          <w:i/>
          <w:sz w:val="24"/>
          <w:szCs w:val="24"/>
        </w:rPr>
        <w:t>.2018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09"/>
          <w:tab w:val="left" w:pos="0" w:leader="none"/>
        </w:tabs>
        <w:spacing w:lineRule="auto" w:line="360" w:before="0" w:after="0"/>
        <w:jc w:val="center"/>
        <w:rPr/>
      </w:pPr>
      <w:r>
        <w:rPr>
          <w:bCs/>
        </w:rPr>
        <w:t>Umowa</w:t>
      </w:r>
      <w:r>
        <w:rPr>
          <w:bCs/>
          <w:lang w:val="pl-PL"/>
        </w:rPr>
        <w:t xml:space="preserve"> (PROJEKT)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sz w:val="24"/>
        </w:rPr>
        <w:t>GK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warta w dniu …………….. roku pomiędzy </w:t>
      </w:r>
      <w:r>
        <w:rPr>
          <w:b/>
          <w:bCs/>
          <w:sz w:val="24"/>
          <w:szCs w:val="24"/>
        </w:rPr>
        <w:t xml:space="preserve">Gminą Gostyń, </w:t>
      </w:r>
      <w:r>
        <w:rPr>
          <w:sz w:val="24"/>
          <w:szCs w:val="24"/>
        </w:rPr>
        <w:t xml:space="preserve"> z siedzibą w Gostyniu, Rynek 2, reprezentowaną przez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urmistr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Gostynia - Jerzego Kulaka, 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Gostyń - Hanny Marcinkowski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an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lej</w:t>
      </w:r>
      <w:r>
        <w:rPr>
          <w:b/>
          <w:bCs/>
          <w:sz w:val="24"/>
          <w:szCs w:val="24"/>
        </w:rPr>
        <w:t xml:space="preserve"> Zamawiającym</w:t>
      </w:r>
      <w:r>
        <w:rPr>
          <w:i/>
          <w:iCs/>
          <w:sz w:val="24"/>
          <w:szCs w:val="24"/>
        </w:rPr>
        <w:t xml:space="preserve"> 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ą,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niku przeprowadzonego postępowania o udzielenie zamówienia publicznego w trybie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argu nieograniczonego pn.”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Odnowienie stawu w Krajewicach, renowacja rowów śródpolnych oraz nasadzenia przydrożne drzew na obszarze Gminy Gostyń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Zadanie realizowane jest w ramach poddziałania „Wsparcie na wdrażanie operacji w ramach strategii rozwoju lokalnego kierowanego przez społeczność w ramach działania „Wsparcie na wdrażanie operacji w ramach strategii rozwoju lokalnego kierowanego przez społeczność” w ramach działania „Wsparcie dla rozwoju lokalnego w ramach inicjatywy LEADER” objętego Programem w zakresie „Zachowania dziedzictwa lokalnego” współfinansowanego przez Unię Europejską ze środków Europejskich Funduszu Rolnego na rzecz Rozwoju Obszarów Wiejskich w ramach Programu Rozwoju Obszarów Wiejskich na lata 2014-2020 na podstawie ustawy z dnia 29 stycznia 2004 r. Prawo zamówień publicznych (tekst jednolity Dz. U. z 2017 r. poz. 1579 ze zm.), </w:t>
      </w:r>
      <w:r>
        <w:rPr>
          <w:color w:val="000000"/>
          <w:sz w:val="24"/>
          <w:szCs w:val="24"/>
        </w:rPr>
        <w:t>zwanej dalej PZP, Strony zawierają Umowę zwaną dalej ,,Umową’’ o następującej treści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odejmuje się realizacji przedmiotu umowy dla zadania pn. </w:t>
      </w:r>
      <w:r>
        <w:rPr>
          <w:b/>
          <w:sz w:val="24"/>
          <w:szCs w:val="24"/>
        </w:rPr>
        <w:t>„Odnowienie rowów melioracyjnych – odmulenie w m. Czajkowo,  m. Stary Gostyń”</w:t>
      </w:r>
      <w:r>
        <w:rPr>
          <w:sz w:val="24"/>
          <w:szCs w:val="24"/>
        </w:rPr>
        <w:t xml:space="preserve"> – Część II  zgodnie ze złożoną ofertą przetargową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: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jc w:val="both"/>
        <w:rPr/>
      </w:pPr>
      <w:r>
        <w:rPr>
          <w:sz w:val="24"/>
          <w:szCs w:val="24"/>
        </w:rPr>
        <w:t>zgodnie ze złożoną ofertą przetargową i niniejszą umową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dmulenia rowów melioracyjnych na łącznej długości 1.020 mb, odkrzaczenie  rowów na powierzchni 1.5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oczyszczenie przepustów na łącznej długości 35 mb w m. Czajkowo oraz m. Stary Gostyń 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pisem zawartym w SIWZ pkt III, część II oraz przedmiarem robót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zepisami prawa budowlanego, obowiązującymi normami oraz oddania przedmiotu umowy Zamawiającemu w terminie w niej uzgodnionym.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ofesjonalnie, zgodnie ze sztuką i przy zachowaniu najwyższej staranności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godnie z ustalonymi zwyczajami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4"/>
          <w:szCs w:val="24"/>
        </w:rPr>
        <w:t xml:space="preserve">1. </w:t>
        <w:tab/>
        <w:t xml:space="preserve">Wykonawca wykona przedmiot zamówienia w terminie do 30 sierpnia 2018 r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spacing w:lineRule="auto" w:line="360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>Strony ustalają, że obowiązującą formą wynagrodzenia, za wykonanie przedmiotu umowy określonego w § 1 umowy, zgodnie ze złożoną ofertą, jest wynagrodzenie kosztorysowe w wysokości netto ……………………… zł, plus obowiązujący podatek VAT w wysokości ……..% co stanowi kwotę ……………zł. Wynagrodzenie kosztorysowe brutto wynosi ……………………. zł, słownie …………………………………………………………zł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>Ostateczna wysokość wynagrodzenia za realizację przedmiotu umowy, wskazanego w § 1 niniejszej umowy, ustalona zostanie na podstawie kosztorysu powykonawczego według ilości jednostek faktycznie wykonanych robót potwierdzonych przez Zamawiającego w obmiarze i cen jednostkowych z kosztorysu ofertowego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nagrodzenie obejmuje wszystkie koszty związane z realizacją przedmiotu umowy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Rozliczenie za wykonanie przedmiotu umowy nastąpi na podstawie prawidłowo wystawionej przez Wykonawcę faktury VAT, doręczonej Zamawiającemu. 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Podstawą wystawienia faktury VAT wymienionej w ust. 4 będzie protokół odbioru całości przedmiotu umowy, podpisany przez obie strony. 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Termin płatności wynagrodzenia wynosi 30 dni od daty wpływu faktury VAT do siedziby Zamawiającego. </w:t>
      </w:r>
    </w:p>
    <w:p>
      <w:pPr>
        <w:pStyle w:val="Normal"/>
        <w:spacing w:lineRule="auto" w:line="36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Wykonawca zobowiązuje się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przejąć terenu robót od Zamawiającego, nie później niż w terminie 7 dni licząc od dnia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pisania umow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 xml:space="preserve">zabezpieczyć odpowiednio terenu wykonywania prac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utrzymywać teren w stanie wolnym od przeszkód komunikacyjnych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ponoszenie pełnej odpowiedzialności za stan i przestrzeganie przepisów bhp, ochrona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.poż. i dozór mienia na terenie robót, jak i za wszelkie szkody powstałe w trakcie trwania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bót na terenie przyjętym od Zamawiającego lub mających związek z prowadzonymi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botami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ponoszenie pełnej odpowiedzialności za szkody oraz następstwa nieszczęśliwych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padków pracowników i osób trzecich, powstałe w związku z prowadzonymi robotami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dostarczenie i stosowanie sprzętu zapewniającego należytą jakość wykonywanych robó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usunięcie wszelkich wad i usterek w trakcie trwania robót w terminie nie dłuższym niż termin technicznie uzasadniony i konieczny do ich usunięcia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ponoszenie wyłącznej odpowiedzialności za wszelkie szkody będące następstwe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naprawienie na własny koszt szkód i zniszczeń wyrządzonych osobom trzecim oraz Zamawiającemu w wyniku prowadzonych robó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zwłoczne informowanie Zamawiającego o 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uprzątnięcie po zakończeniu robót budowlanych placu budowy oraz pozostawienie całego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enu budowy w stanie normalnego i prawidłowego funkcjonowania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zobowiązuje się do: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e i protokolarne przekazanie Wykonawcy terenu robót, nie później niż w</w:t>
      </w:r>
    </w:p>
    <w:p>
      <w:pPr>
        <w:pStyle w:val="Bezodstpw1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ie 7 dni licząc od dnia podpisania umowy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debrania przedmiotu umowy po sprawdzeniu jego należytego wykonania,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terminowej zapłaty wynagrodzenia za wykonane i odebrane prace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.</w:t>
      </w:r>
    </w:p>
    <w:p>
      <w:pPr>
        <w:pStyle w:val="Bezodstpw"/>
        <w:spacing w:lineRule="auto" w:line="360"/>
        <w:jc w:val="center"/>
        <w:rPr>
          <w:rFonts w:eastAsia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przedmiotu umow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stala się odbiór końcowy polegający na ocenie ilości, jakości wykonania przedmiotu umow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Wykonawca zgłasza Zamawiającemu pisemny wniosek o dokonanie odbioru końcowego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adniają protokolarny odbiór końcowy przedmiotu umowy. Odbiór uważa się za dokonany z chwilą podpisania protokołu odbioru przez Zamawiającego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>Protokół odbioru końcowego zostanie podpisany przez umocowanych do tej czynności przedstawicieli Wykonawcy i Zamawiającego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Zamawiający przystąpi do końcowego odbioru przedmiotu umowy w ciągu 5 dni roboczych, licząc od daty pisemnego zgłoszenia gotowości do odbioru przez Wykonawcę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>
          <w:szCs w:val="24"/>
        </w:rPr>
      </w:pPr>
      <w:r>
        <w:rPr>
          <w:rFonts w:eastAsia="Times New Roman"/>
          <w:szCs w:val="24"/>
        </w:rPr>
        <w:t xml:space="preserve">Jeżeli przedmiot umowy zgłoszony do odbioru nie może być użytkowany zgodnie </w:t>
        <w:br/>
        <w:t>z przeznaczeniem Zamawiający może odmówić odbioru, o ile odpowiada za to Wykonawca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a udziela ………….. lat gwarancji  na wykonane prace, liczonej od dnia odbioru końcowego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a zobowiązuje się przenieść na Zamawiającego wszelkie uprawnienia z tytuły gwarancji udzielonych przez producentów wyrobów, wydając w tym celu Zamawiającemu właściwe dokumenty gwarancyjne, najpóźniej w chwili podpisania protokołu końcowego odbior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52" w:leader="none"/>
        </w:tabs>
        <w:spacing w:lineRule="auto" w:line="360"/>
        <w:ind w:left="352" w:hanging="352"/>
        <w:jc w:val="both"/>
        <w:rPr/>
      </w:pPr>
      <w:r>
        <w:rPr>
          <w:sz w:val="24"/>
          <w:szCs w:val="24"/>
        </w:rPr>
        <w:t>Wykonawca zobowiązuje się do usunięcia wad lub usterek w ciągu 7 dni od daty otrzymania zgło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Jeżeli Wykonawca albo osoba przez niego upoważniona, po wezwaniu go do wymiany lub usunięcia wad nie dopełni swego obowiązku w terminie 7 dni, Zamawiający jest uprawniony do usunięcia wad na ryzyko i koszt Wykonawcy (wykonanie zastępcze) zachowując przy tym inne uprawnienia przysługujące mu na podstawie Umowy, a w szczególności roszczenia z tytułu rękojmi za wady fizyczn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 ramach udzielonej gwarancji Wykonawca jest odpowiedzialny względem Zamawiającego również za wszelkie wady fizyczne dostarczonych wyrobów.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, jak i wszelkie inne wady fizyczne, pod warunkiem, że wady te ujawnia się w ciągu terminu obowiązywania gwara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Niniejsza umowa stanowi zarazem dokument gwarancyjny.</w:t>
      </w:r>
    </w:p>
    <w:p>
      <w:pPr>
        <w:pStyle w:val="Bezodstpw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7.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360"/>
        <w:ind w:hanging="360"/>
        <w:jc w:val="both"/>
        <w:rPr>
          <w:szCs w:val="24"/>
        </w:rPr>
      </w:pPr>
      <w:r>
        <w:rPr>
          <w:sz w:val="24"/>
          <w:szCs w:val="24"/>
        </w:rPr>
        <w:t xml:space="preserve">1. </w:t>
        <w:tab/>
        <w:t xml:space="preserve">Wykonawca zapłaci Zamawiającemu kary umowne: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/>
      </w:pPr>
      <w:r>
        <w:rPr>
          <w:szCs w:val="24"/>
        </w:rPr>
        <w:t xml:space="preserve">za opóźnienie w wykonaniu przedmiotu umowy 0,5% (słownie: pół procenta) od wartości wynagrodzenia brutto, określonego w § 3 ust. 1 za każdy dzień opóźnienia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/>
      </w:pPr>
      <w:r>
        <w:rPr>
          <w:szCs w:val="24"/>
        </w:rPr>
        <w:t xml:space="preserve">za opóźnienie w usunięciu awarii, wad lub usterek stwierdzonych w okresie gwarancji w wysokości 0,5% (słownie: pół procenta) od wartości wynagrodzenia brutto, określonego w § 3 ust. 1 za każdy dzień opóźnienia liczony od dnia wyznaczonego na ich usunięcie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 tytułu odstąpienia od niniejszej umowy z przyczyn leżących po stronie Wykonawcy w wysokości 10% (słownie: dziesięć procent) wartości wynagrodzenia brutto, określonego w § 3 ust. 1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brak zapłaty lub nieterminową zapłatę wynagrodzenia należnego podwykonawcom lub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>
          <w:szCs w:val="24"/>
        </w:rPr>
      </w:pPr>
      <w:r>
        <w:rPr>
          <w:szCs w:val="24"/>
        </w:rPr>
        <w:t>dalszym podwykonawcom – w wysokości 0,5 % (słownie: pół procenta) od wartości wynagrodzenia brutto, określonego w § 3 ust. 1 za każdy dzień opóźnienia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nieprzedłożenie do zaakceptowania projektu umowy o podwykonawstwo, której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>
          <w:szCs w:val="24"/>
        </w:rPr>
      </w:pPr>
      <w:r>
        <w:rPr>
          <w:szCs w:val="24"/>
        </w:rPr>
        <w:t xml:space="preserve">przedmiotem są roboty budowlane, lub projektu jej zmiany – w wysokości 0,5% (słownie: pół procenta) od wartości wynagrodzenia brutto, określonego w § 3 ust. 1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nieprzedłożenie poświadczonej za zgodność z oryginałem kopii umowy o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/>
      </w:pPr>
      <w:r>
        <w:rPr>
          <w:szCs w:val="24"/>
        </w:rPr>
        <w:t>podwykonawstwo lub jej zmiany – w wysokości 0,5% (słownie: pół procenta) od wartości wynagrodzenia brutto, określonego w § 3 ust. 1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brak zmiany umowy o podwykonawstwo w zakresie terminu zapłaty - w wysokości 0,5% (słownie: pół procenta) od wartości wynagrodzenia brutto, określonego w § 3 ust. 1 za każdy dzień opóźnienia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/>
      </w:pPr>
      <w:r>
        <w:rPr>
          <w:szCs w:val="24"/>
        </w:rPr>
        <w:t xml:space="preserve">za nieprzedłożenie do wglądu, na wezwanie Zamawiającego, umów o pracę osób wskazanych w złożonym oświadczeniu o zatrudnieniu pracowników na umowę o pracę, które będą brały czynny udział w realizacji przedmiotowego zamówienia </w:t>
        <w:br/>
        <w:t>– w wysokości 0,5% (słownie: pół procenta) od wartości wynagrodzenia brutto, określonego w § 3 ust. 1,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4"/>
          <w:szCs w:val="24"/>
        </w:rPr>
        <w:t xml:space="preserve">2. </w:t>
        <w:tab/>
        <w:t xml:space="preserve">Zamawiający zapłaci Wykonawcy karę umowną za odstąpienie od umowy przez Wykonawcę z przyczyn, za które ponosi odpowiedzialność Zamawiający w wysokości 10% wynagrodzenia, o którym mowa w § 3 ust. 1 . </w:t>
      </w:r>
    </w:p>
    <w:p>
      <w:pPr>
        <w:pStyle w:val="Normal"/>
        <w:spacing w:lineRule="auto" w:line="36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zastrzega sobie możliwość dochodzenia odszkodowania uzupełniającego na zasadach ogólnych w przypadku, gdy szkoda rzeczywista przewyższy wartość zastrzeżonych kar umownych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oby odpowiedzialne za realizację przedmiotu umo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 nadzorującymi realizację postanowień niniejszej umowy są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) ze strony Wykonawcy: ……………….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) ze strony Zamawiającego: Bogusław Pakuła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9.  </w:t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Bezodstpw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stawki podatku VAT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danych adresowych stron, ich rachunków bankowych bądź zmiany osób  wymienionych przez strony do realizacji umowy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formy prawnej prowadzenia działalności gospodarczej przez Wykonawcę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podwykonawcy lub podwykonawców na etapie realizacji niniejszej umowy; (w tym wypadku, jeżeli zmiana albo rezygnacja z podwykonawcy lub podwykonawców dotyczy podmiotu, na którego zasoby wykonawca powoływał sie, na zasadach określonych w art. 26 ust. 2b ustawy Prawo Zamówień Publicznych, w celu wykazania spełniania warunków udziału w postępowaniu, o których mowa w art. 22 ust. 1 wymienionej ustawy, Wykonawca jest obowiązany wykazać Zamawiającemu, że proponowany inny podwykonawca lub wykonawca samodzielnie spełnia je w stopniu nie mniejszym niż wymagany w trakcie postępowania o udzielenie zamówienia)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uzgodnień w zakresie sposobu świadczenia usługi.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niekorzystnych warunków atmosferycznych uniemożliwiających realizację usługi o czas ich trwania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proceduralnych przesunięć wyboru wykonawcy oraz podpisania z nim umowy na realizację zamówienia o czas ich wystąpienia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umowa może ulec zmianie w zakresie wynagrodzenia w przypadku, gdy ilość usług będzie mniejsza od zakładanych przez Zamawiającego.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/>
      </w:pPr>
      <w:r>
        <w:rPr>
          <w:sz w:val="24"/>
          <w:szCs w:val="24"/>
          <w:lang w:val="pl-PL"/>
        </w:rPr>
        <w:t>z</w:t>
      </w:r>
      <w:r>
        <w:rPr>
          <w:sz w:val="24"/>
          <w:szCs w:val="24"/>
        </w:rPr>
        <w:t>miana terminu przewidzianego na zakończenie robót może nastąpić w przypadku: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- gdy występują niekorzystne warunki atmosferyczne uniemożliwiające prawidłow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ykonanie robót budowlanych w szczególności z powodu technologii realizacji prac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określonych umową, normami lub innymi przepisami wymagającymi odpowiednich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arunków jeżeli konieczność wykonania prac w tym okresie nie jest następstwem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okoliczności, za które Wykonawca ponosi odpowiedzialności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/>
      </w:pPr>
      <w:r>
        <w:rPr>
          <w:sz w:val="24"/>
          <w:szCs w:val="24"/>
        </w:rPr>
        <w:t xml:space="preserve">- wystąpienia zmian, odmiennych od przyjętych </w:t>
      </w:r>
      <w:r>
        <w:rPr>
          <w:sz w:val="24"/>
          <w:szCs w:val="24"/>
          <w:lang w:val="pl-PL"/>
        </w:rPr>
        <w:t>założeń</w:t>
      </w:r>
      <w:r>
        <w:rPr>
          <w:sz w:val="24"/>
          <w:szCs w:val="24"/>
        </w:rPr>
        <w:t xml:space="preserve"> i zachodzi potrzeba wprowadzenia zmian,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ystąpienia niebezpieczeństwa kolizji z planowanymi lub równolegle prowadzonymi przez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inne podmioty inwestycjami w zakresie niezbędnym do uniknięcia lub usunięcia tych kolizji</w:t>
      </w:r>
      <w:r>
        <w:rPr>
          <w:sz w:val="24"/>
          <w:szCs w:val="24"/>
          <w:lang w:val="pl-PL"/>
        </w:rPr>
        <w:t>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21 dni liczonych od momentu gd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upłynął wyznaczony Wykonawcy przez Zamawiającego termin na rozpoczęcie bądź  kontynuację prac, 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upłynął dziesięciodniowy okres przerwy w realizacji przedmiotu umowy przez Wykonawcę, bez podania uzasadnionej przyczyn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powzięcia przez Zamawiającego informacji o złożeniu do sądu wobec Wykonawcy wniosku o ogłoszenie upadłości, o ogłoszeniu upadłości lub likwidacji Wykonawcy,</w:t>
      </w:r>
    </w:p>
    <w:p>
      <w:pPr>
        <w:pStyle w:val="Normal"/>
        <w:spacing w:lineRule="auto" w:line="360"/>
        <w:ind w:left="720" w:hanging="426"/>
        <w:jc w:val="both"/>
        <w:rPr/>
      </w:pPr>
      <w:r>
        <w:rPr>
          <w:sz w:val="24"/>
          <w:szCs w:val="24"/>
        </w:rPr>
        <w:t xml:space="preserve">d) </w:t>
        <w:tab/>
        <w:t>powzięcia przez Zamawiającego informacji o wszczęciu wobec Wykonawcy postępowania egzekucyjnego,</w:t>
      </w:r>
    </w:p>
    <w:p>
      <w:pPr>
        <w:pStyle w:val="Normal"/>
        <w:autoSpaceDE w:val="false"/>
        <w:spacing w:lineRule="auto" w:line="360"/>
        <w:ind w:left="720" w:hanging="425"/>
        <w:rPr/>
      </w:pPr>
      <w:r>
        <w:rPr>
          <w:sz w:val="24"/>
          <w:szCs w:val="24"/>
        </w:rPr>
        <w:t>e)    powzięcia przez Zamawiającego informacji o nieuregulowaniu przez Wykonawcę swoich płatności wobec  podwykonawców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także w przypadku  k</w:t>
      </w:r>
      <w:r>
        <w:rPr>
          <w:rFonts w:eastAsia="Calibri"/>
          <w:sz w:val="24"/>
          <w:szCs w:val="24"/>
        </w:rPr>
        <w:t xml:space="preserve">onieczności wielokrotnego dokonywania bezpośredniej zapłaty podwykonawcom lub dalszym podwykonawcom lub konieczności dokonania bezpośrednich zapłat na sumę większą niż 5% wartości umowy w sprawie zamówienia publicznego. W takim wypadku Zamawiającemu przysługuje </w:t>
      </w:r>
      <w:r>
        <w:rPr>
          <w:sz w:val="24"/>
          <w:szCs w:val="24"/>
        </w:rPr>
        <w:t xml:space="preserve">prawo do odstąpienia od umowy w terminie 21 dni liczonych od dokonanej przez niego ostatniej bezpośredniej płatności  </w:t>
      </w:r>
      <w:r>
        <w:rPr>
          <w:rFonts w:eastAsia="Calibri"/>
          <w:sz w:val="24"/>
          <w:szCs w:val="24"/>
        </w:rPr>
        <w:t>podwykonawcom lub dalszym 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 przypadku odstąpienia od umowy przez Zamawiającego z przyczyn leżących po stronie Wykonawcy, Zamawiający może dochodzić od Wykonawcy różnicy pomiędzy umówionym wynagrodzeniem wynikającym z niniejszej umowy, a stanem budowy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>W razie odstąpienia od umowy, Wykonawca jest zobowiązany sporządzić przy udziale Zamawiającego protokół inwentaryzacji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przedmiotu umow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ykonawca nie ma prawa do zaciągania żadnych zobowiązań w imieniu Zamawiającego, mogących powodować skutki finansowe dla Zamawiającego oraz do występowania w jego imieniu, pod rygorem odstąpienia od umowy przez Zamawiającego z wyłącznej winy Wykonawcy. W takim wypadku Zamawiający ma prawo do odstąpienia od umowy w terminie 21 dni od powzięcia informacji o takich działaniach Wykonawcy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dla swej skuteczności formy pisemnej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Bezodstpw"/>
        <w:spacing w:lineRule="auto" w:line="3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ykonawca nie może bez zgody Zamawiającego, dokonać przelewu wierzytelności na rzecz osoby trzeciej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e spory powstałe w związku z realizacją niniejszej umowy będzie rozstrzygał sąd miejscowo właściwy dla siedziby Zamawiającego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postanowień umowy mogą być dokonywane wyłącznie w drodze pisemnej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umową mają zastosowanie odpowiednio przepisy, Kodeksu cywilnego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Kontrasygnata Skarbnika gmin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porządził: Bogusław Pakuła, inspektor ds. gospodarki komunal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niuję pozytywnie pod względem prawnym: 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80"/>
        </w:tabs>
        <w:ind w:left="2180" w:hanging="360"/>
      </w:pPr>
      <w:rPr>
        <w:rFonts w:eastAsia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Calibri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Cs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Sender">
    <w:name w:val="Envelope Return"/>
    <w:basedOn w:val="Normal"/>
    <w:pPr>
      <w:widowControl w:val="false"/>
      <w:suppressAutoHyphens w:val="true"/>
    </w:pPr>
    <w:rPr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iCs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58:00Z</dcterms:created>
  <dc:creator>bpakula</dc:creator>
  <dc:description/>
  <cp:keywords/>
  <dc:language>en-US</dc:language>
  <cp:lastModifiedBy>bpakula</cp:lastModifiedBy>
  <cp:lastPrinted>2018-06-12T10:10:00Z</cp:lastPrinted>
  <dcterms:modified xsi:type="dcterms:W3CDTF">2018-06-12T08:11:00Z</dcterms:modified>
  <cp:revision>9</cp:revision>
  <dc:subject/>
  <dc:title>UMOWA</dc:title>
</cp:coreProperties>
</file>