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right"/>
        <w:rPr/>
      </w:pP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9</w:t>
      </w:r>
      <w:r>
        <w:rPr>
          <w:i/>
          <w:iCs/>
          <w:sz w:val="24"/>
          <w:szCs w:val="24"/>
        </w:rPr>
        <w:t xml:space="preserve">a </w:t>
      </w:r>
    </w:p>
    <w:p>
      <w:pPr>
        <w:pStyle w:val="TextBodyIndent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8.201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stawcą, </w:t>
      </w:r>
    </w:p>
    <w:p>
      <w:pPr>
        <w:pStyle w:val="Sen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zawarto zgodnie z ustawą z dnia 29 stycznia 2004 r. Prawo zamówień publicznych (tekst jednolity Dz. U. z 2017 r. poz. 1579 ze zm.), w wyniku wyboru najkorzystniejszej oferty w trybie przetargu nieogranicz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Dostawca podejmuje się realizacji przedmiotu umowy dla zadania pn. „</w:t>
      </w:r>
      <w:r>
        <w:rPr>
          <w:bCs/>
          <w:sz w:val="24"/>
          <w:szCs w:val="24"/>
        </w:rPr>
        <w:t>……………………………………”</w:t>
      </w:r>
      <w:r>
        <w:rPr>
          <w:sz w:val="24"/>
          <w:szCs w:val="24"/>
        </w:rPr>
        <w:t xml:space="preserve">zgodnie ze złożoną ofertą przetargową. </w:t>
      </w:r>
    </w:p>
    <w:p>
      <w:pPr>
        <w:pStyle w:val="Normal"/>
        <w:numPr>
          <w:ilvl w:val="0"/>
          <w:numId w:val="8"/>
        </w:numPr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- stanowi załącznik nr 1 do niniejszej umowy, będący integralną część umowy.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Dostawca wykona przedmiot zamówienia w terminie do ………………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5"/>
        </w:numPr>
        <w:ind w:left="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ytułem wynagrodzenia za montaż urządzeń określonych w § 1 umowy, Zamawiający wypłaci Dostawcy wynagrodzenie w wysokości </w:t>
      </w:r>
      <w:r>
        <w:rPr>
          <w:b/>
          <w:iCs/>
          <w:sz w:val="24"/>
          <w:szCs w:val="24"/>
        </w:rPr>
        <w:t>………….. zł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brutto</w:t>
      </w:r>
      <w:r>
        <w:rPr>
          <w:iCs/>
          <w:sz w:val="24"/>
          <w:szCs w:val="24"/>
        </w:rPr>
        <w:t xml:space="preserve"> (słownie: ……………………….). Cena powyższa uwzględnia podatek od towarów i usług (VAT),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nagrodzenie obejmuje wszystkie koszty związane z realizacją przedmiotu umowy.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Rozliczenie za wykonanie przedmiotu umowy nastąpi na podstawie prawidłowo wystawionej przez Dostawcę faktury VAT, doręczonej Zamawiającemu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Podstawą wystawienia faktury VAT wymienionej w ust. 2 będzie protokół odbioru całości przedmiotu umowy, podpisany przez obie strony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Termin płatności wynagrodzenia wynosi 30 dni od daty wpływu faktury VAT do siedziby Zamawiającego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nieść koszty dostawy i ubezpieczenia w trakcie transportu do miejsca wskazanego przez Zamawiając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dokonywać wymiany wadliwego, zepsutego urządzenia na nowe przez okres gwarancj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ć aktualną polisę lub inny dokument stwierdzający, że jest ubezpieczony od odpowiedzialności cywilnej w zakresie prowadzonej działalności związanej z przedmiotem umowy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ć do akceptacji Zamawiającemu wszystkie materiały i urządzenia przed ich zamontowaniem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yć odpowiednio teren montażu, </w:t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akończeniu przedmiotu umowy uporządkować teren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branie przedmiotu umowy po sprawdzeniu jego należytego wykonania,</w:t>
      </w:r>
    </w:p>
    <w:p>
      <w:pPr>
        <w:pStyle w:val="Bezodstpw1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stawca zgłasza Zamawiającemu pisemny wniosek o dokonanie odbioru końcowego. Wraz z wnioskiem o dokonanie odbioru dołączyć następujące dokumenty: 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ymagane instrukcje obsługi i eksploatacji urządzeń,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kumenty potwierdzające dopuszczenie zastosowanych materiałów do stosowania </w:t>
        <w:br/>
        <w:t>w budownictw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Protokół końcowego odbioru zostanie podpisany przez umocowanych do tej czynności przedstawicieli Dostawcy i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Dostawcę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Dost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Dostawca udziela ………….. lat gwarancji  na sprawne działanie oferowanych urządzeń, liczonej od dnia odbioru końcowego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uszkodzenia urządzeń bądź ujawnienia się jego wad lub usterek Zamawiający zgłosi ten fakt Dostawcy drogą telefoniczną, faksową lub elektroniczn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do usunięcia wad lub usterek w urządzeniach na miejscu zamontowanego urządzenia w czasie: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a uniemożliwia zgodnie z obowiązującymi przepisami użytkowanie przedmiotu umowy – niezwłocznie tj. w terminie 48 godzin od powiadomienia,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ostałych przypadkach, w ciągu 7 dni od daty otrzymania zgło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usunięcie awarii, wady lub usterki będzie możliwe jedynie w warunkach warsztatowych poza siedzibą Zamawiającego, Dostawca – z dochowaniem terminu, o jakim mowa w ust. 4 – na własny koszt przetransportuje urządzenia do miejsca naprawy i z powrotem na miejsce zamontowanego urzą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ponosi odpowiedzialność za urządzenia w fazie jego demontażu, transportu, naprawy i ponownego montaż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5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 dokonaniu 3 kolejnych napraw w ramach gwarancji, nieusuwających ostatecznie awarii, wady lub usterki urządzeń, Dostawca zobowiązany jest nieodpłatnie wymienić wadliwe urządzenie na nowe, wolne od wad, o takich samych lub lepszych parametrach,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Jeżeli Dostawca albo osoba przez niego upoważniona, po wezwaniu go do wymiany lub usunięcia wad w dostarczonych urządzeniach i okazaniu dokumentu gwarancyjnego przez Zamawiającego, nie dopełni obowiązku wymiany na wolny od wad lub usunięcia wad w drodze naprawy w terminie 7 dni, Zamawiający jest uprawniony do usunięcia wad na ryzyko i koszt Dost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mach udzielonej gwarancji Dostawca jest odpowiedzialny względem Zamawiającego również za wszelkie wady fizyczne dostarczonych wyrobów i urządzeń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Dostawca zapłaci Zamawiającemu kary umowne: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wykonaniu przedmiotu umowy 0,5% od wartości wynagrodzenia brutto, określonego w § 3 ust. 1 za każdy dzień opóźnienia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usunięciu awarii, wad lub usterek stwierdzonych w okresie gwarancji w wysokości 0,5% wartości brutto przedmiotu umowy, za każdy dzień opóźnienia liczony od dnia wyznaczonego na ich usunięcie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 tytułu odstąpienia od niniejszej umowy z przyczyn leżących po stronie Dostawcy w wysokości 10% wartości wynagrodzenia brutto, określonego w § 3 ust. 1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Zamawiający zapłaci Dostawcy karę umowną za odstąpienie od umowy przez Dostawcę z przyczyn, za które ponosi odpowiedzialność Zamawiający w wysokości 10% wynagrodzenia, o którym mowa w § 3 ust. 1 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e strony Dostawcy: 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e strony Zamawiającego: Paweł Grzempows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 w:val="24"/>
          <w:szCs w:val="24"/>
        </w:rPr>
        <w:t>Wszelkie zmiany umowy wymagają formy pisemnej pod rygorem nieważności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ustawowej stawki podatku VA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/>
      </w:pPr>
      <w:r>
        <w:rPr>
          <w:szCs w:val="24"/>
        </w:rPr>
        <w:t>w przypadku niedostępności danego urządzenia Zamawiający dopuszcza możliwość jego zmiany na inny o parametrach tożsamych z opisem przedmiotu zamówienia bądź lepsz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 przypadku wystąpienia siły wyższej mającej wpływ na termin. Niemożliwość realizacji zamówienia. Zamawiający dopuszcza zmianę terminu realizacji zamówieni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zabezpieczenia należytego wykonania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danych adresowych stron, ich rachunków bankowych bądź zmiany osób   wymienionych przez strony do realizacji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prawnej prowadzenia działalności gospodarczej przez Dostawc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szystkie sytuacje określone powyżej stanowią katalog zmian, na które strony mogą wyrazić zgodę, nie stanowiąc jednocześnie zobowiązania wyrażenia takiej zgody. Dokonanie zmiany umowy wymaga pisemnego wniosku wykazującego zasadność jej wprowadzenia i zgody drugiej strony na jej dokonani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łynął wyznaczony Dostawcy przez Zamawiającego termin na rozpoczęcie dostaw lub montażu bądź ich kontynuację,   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płynął dziesięciodniowy okres przerwy w realizacji dostaw lub montażu przez Dostawcę, bez podania uzasadnionej przyczyn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zięcia przez Zamawiającego informacji o złożeniu do sądu wobec Dostawcy wniosku o ogłoszenie upadłości, o ogłoszeniu upadłości lub likwidacji Dostawcy,</w:t>
      </w:r>
    </w:p>
    <w:p>
      <w:pPr>
        <w:pStyle w:val="Normal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  <w:tab/>
        <w:t>powzięcia przez Zamawiającego informacji o wszczęciu wobec Dostawcy postępowania egzekucyjnego,</w:t>
      </w:r>
    </w:p>
    <w:p>
      <w:pPr>
        <w:pStyle w:val="Normal"/>
        <w:autoSpaceDE w:val="false"/>
        <w:ind w:left="720" w:hanging="425"/>
        <w:rPr>
          <w:sz w:val="24"/>
          <w:szCs w:val="24"/>
        </w:rPr>
      </w:pPr>
      <w:r>
        <w:rPr>
          <w:sz w:val="24"/>
          <w:szCs w:val="24"/>
        </w:rPr>
        <w:t>e)    powzięcia przez Zamawiającego informacji o nieuregulowaniu przez Dostawcę swoich płatności wobec  podwykonawców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Zamawiającego z przyczyn leżących po stronie Dostawcy, Zamawiający może dochodzić od Dost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, Dost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y przysługuje prawo odstąpienia od umowy w szczególności, jeżel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a prawa do zaciągania żadnych zobowiązań w imieniu Zamawiającego, mogących powodować skutki finansowe dla Zamawiającego oraz do występowania w jego imieniu, pod rygorem odstąpienia od umowy przez Zamawiającego z wyłącznej winy Dostawcy. W takim wypadku Zamawiający ma prawo do odstąpienia od umowy w terminie 21 dni od powzięcia informacji o takich działaniach Dostawcy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Dostawc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rządził: Paweł Grzempowski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09:00Z</dcterms:created>
  <dc:creator>bpakula</dc:creator>
  <dc:description/>
  <cp:keywords/>
  <dc:language>en-US</dc:language>
  <cp:lastModifiedBy>pgrzempowski</cp:lastModifiedBy>
  <cp:lastPrinted>2018-04-19T12:13:00Z</cp:lastPrinted>
  <dcterms:modified xsi:type="dcterms:W3CDTF">2018-05-08T10:47:00Z</dcterms:modified>
  <cp:revision>4</cp:revision>
  <dc:subject/>
  <dc:title>UMOWA</dc:title>
</cp:coreProperties>
</file>