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4652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ZĘŚĆ 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Zestaw sprawnościowy nr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 montażu: plac zabaw w Stankow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y: ok. 12,5m x 7m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211320" cy="322135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320" cy="322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lementy zestawu: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ścianka gimnastyczna,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rabinka pozioma i krzyżakowa,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zeplotnia linowa,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jeżdżalnia ze stali nierdzewnej – 2 szt.,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baszta,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most wiszący z belką,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most stały,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most łukowy,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ieża z dachem dwuspadowym,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ieża z dachem czterospadowym,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ieża z rurą strażacką,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rap schodki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: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konstrukcja nośna wykonana z drewna klejonego,  okrągłego o śr. Min. 12 cm, impregnowanego 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ślizg  ze stali nierdzewnej z elementami ocynkowanymi i malowanymi proszkowo,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abezpieczenia, osłony, daszki z płyty HDPE,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lementy stalowe zabezpieczone antykorozyjnie atestowanymi farbami proszkowymi, poliestrowymi odpornymi na działania UV i o dużej odporności na ścieranie,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ontaż  belek nośnych na kotwach metalowych zabetonowywanych na głębokość 40 - 60 cm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  <w:tab/>
        <w:t xml:space="preserve">      </w:t>
      </w:r>
      <w:r>
        <w:rPr>
          <w:i/>
          <w:sz w:val="24"/>
          <w:szCs w:val="24"/>
        </w:rPr>
        <w:t xml:space="preserve">Załącznik nr 2 do SIWZ </w:t>
      </w:r>
      <w:r>
        <w:rPr>
          <w:bCs/>
          <w:i/>
          <w:sz w:val="24"/>
          <w:szCs w:val="24"/>
        </w:rPr>
        <w:t>GK.271.8.2018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651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ZĘŚĆ I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Zestaw sprawnościowy nr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 montażu: plac zabaw w Starym Gostyni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y: ok. 7,5m x 4m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577715" cy="269748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7715" cy="269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enty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lizg  wykonany ze stali nierdzewnej z elementami ocynkowanymi i malowanymi proszkowo – 2 szt.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st prosty o wysokość  1 m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bezpieczenia, osłony, daszki z płyty HDPE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 kółko i krzyżyk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ra strażacka o wykonana ze stali malowanej proszkowo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binka wejściowa wykonana z rury 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jście na wieżę koci grzbiet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jście ścianka wspinaczkow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most rurowy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20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st linowy – 2 szt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8" w:leader="none"/>
              </w:tabs>
              <w:spacing w:lineRule="auto" w:line="360" w:before="0" w:after="0"/>
              <w:ind w:left="498" w:hanging="360"/>
              <w:rPr/>
            </w:pPr>
            <w:r>
              <w:rPr>
                <w:rFonts w:cs="Times New Roman" w:ascii="Times New Roman" w:hAnsi="Times New Roman"/>
              </w:rPr>
              <w:t>konstrukcja nośna ze stali ocynkowanej ogniowo i malowanej proszkowo, zabetonowana w grunci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8" w:leader="none"/>
              </w:tabs>
              <w:spacing w:lineRule="auto" w:line="360" w:before="0" w:after="0"/>
              <w:ind w:left="498" w:hanging="360"/>
              <w:rPr/>
            </w:pPr>
            <w:r>
              <w:rPr>
                <w:rFonts w:cs="Times New Roman" w:ascii="Times New Roman" w:hAnsi="Times New Roman"/>
              </w:rPr>
              <w:t>elementy stalowe ze stali ocynkowanej ogniowo i zabezpieczone antykorozyjnie atestowanymi farbami proszkowymi, poliestrowymi odpornymi na działania UV i o dużej odporności na ścierani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8" w:leader="none"/>
              </w:tabs>
              <w:spacing w:lineRule="auto" w:line="360" w:before="0" w:after="0"/>
              <w:ind w:left="498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lizgi  wykonane ze stali nierdzewnej z elementami ocynkowanymi i malowanymi proszkowo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8" w:leader="none"/>
              </w:tabs>
              <w:spacing w:lineRule="auto" w:line="360" w:before="0" w:after="0"/>
              <w:ind w:left="498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bezpieczenia, osłony, daszki z płyty HDP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8" w:leader="none"/>
              </w:tabs>
              <w:spacing w:lineRule="auto" w:line="360" w:before="0" w:after="0"/>
              <w:ind w:left="498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esty wykonane ze sklejki wodoodpornej, antypoślizgowej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27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EŚĆ II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taw sprawnościowy nr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e montażu: plac zabaw na os. Głogówko w Gostyni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iary: ok. 12m x 10m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431665" cy="3087370"/>
                  <wp:effectExtent l="0" t="0" r="0" b="0"/>
                  <wp:docPr id="3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1665" cy="308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lementy zestawu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ieża z dachem sześciospadowy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42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ieża z dachem czterospadowy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42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ieża z dachem dwuspadowy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42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jście typu "koci grzbiet"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42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jście po ruchomych belkach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42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jście po ruchomych klockach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42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jście łukow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42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chody z poręczami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42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est na wysokości 1 m - 3 szt.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42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est na wysokości 0,65 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42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est łukowy z wypełnieniami bocznymi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42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est na wysokości 1,4 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42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st falisty z wypełnieniami bocznymi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42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st wiszący z wypełnieniami bocznymi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42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atownica z lin z drabiną dwustronną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42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jeżdżalnia mał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42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jeżdżalnia duż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42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ślizg strażacki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ind w:left="42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ra "kółko-krzyżyk"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lkonik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: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trukcja nośna wykonana z drewna klejonego warstwowo o średnicy min. 120 mm zakotwiona w gruncie,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ełnienia boczne i daszki wykonane z płyt HDPE,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rPr/>
            </w:pPr>
            <w:r>
              <w:rPr>
                <w:rFonts w:cs="Times New Roman" w:ascii="Times New Roman" w:hAnsi="Times New Roman"/>
              </w:rPr>
              <w:t>wszystkie elementy metalowe ocynkowane ogniowo,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lizgi ze stali nierdzewnej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4576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F1A17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1F1A17"/>
                <w:sz w:val="24"/>
                <w:szCs w:val="24"/>
                <w:lang w:eastAsia="pl-PL"/>
              </w:rPr>
              <w:t>CZĘŚĆ IV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CE;Times New Roman" w:hAnsi="ArialCE;Times New Roman" w:cs="ArialCE;Times New Roman"/>
                <w:color w:val="1F1A17"/>
                <w:sz w:val="24"/>
                <w:szCs w:val="24"/>
                <w:lang w:eastAsia="pl-PL"/>
              </w:rPr>
            </w:pPr>
            <w:r>
              <w:rPr>
                <w:rFonts w:cs="ArialCE;Times New Roman" w:ascii="ArialCE;Times New Roman" w:hAnsi="ArialCE;Times New Roman"/>
                <w:color w:val="1F1A17"/>
                <w:sz w:val="24"/>
                <w:szCs w:val="24"/>
                <w:lang w:eastAsia="pl-PL"/>
              </w:rPr>
              <w:t>Zestaw sprawnościowy nr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 montażu: plac zabaw na os. Głogówko w Gostyni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y: ok. 3m x 2m x wys. min.2,5m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695825" cy="2438400"/>
                  <wp:effectExtent l="0" t="0" r="0" b="0"/>
                  <wp:docPr id="4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5825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ent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CE;Times New Roman" w:hAnsi="ArialCE;Times New Roman" w:cs="ArialCE;Times New Roman"/>
                <w:color w:val="1F1A17"/>
                <w:sz w:val="24"/>
                <w:szCs w:val="24"/>
                <w:lang w:eastAsia="pl-PL"/>
              </w:rPr>
            </w:pPr>
            <w:r>
              <w:rPr>
                <w:rFonts w:cs="ArialCE;Times New Roman" w:ascii="ArialCE;Times New Roman" w:hAnsi="ArialCE;Times New Roman"/>
                <w:color w:val="1F1A17"/>
                <w:sz w:val="24"/>
                <w:szCs w:val="24"/>
                <w:lang w:eastAsia="pl-PL"/>
              </w:rPr>
              <w:t>- ścianka wspinaczkow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CE;Times New Roman" w:hAnsi="ArialCE;Times New Roman" w:cs="ArialCE;Times New Roman"/>
                <w:color w:val="1F1A17"/>
                <w:sz w:val="24"/>
                <w:szCs w:val="24"/>
                <w:lang w:eastAsia="pl-PL"/>
              </w:rPr>
            </w:pPr>
            <w:r>
              <w:rPr>
                <w:rFonts w:cs="ArialCE;Times New Roman" w:ascii="ArialCE;Times New Roman" w:hAnsi="ArialCE;Times New Roman"/>
                <w:color w:val="1F1A17"/>
                <w:sz w:val="24"/>
                <w:szCs w:val="24"/>
                <w:lang w:eastAsia="pl-PL"/>
              </w:rPr>
              <w:t>- kratownica z li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ArialCE;Times New Roman" w:ascii="ArialCE;Times New Roman" w:hAnsi="ArialCE;Times New Roman"/>
                <w:color w:val="1F1A17"/>
                <w:sz w:val="24"/>
                <w:szCs w:val="24"/>
                <w:lang w:eastAsia="pl-PL"/>
              </w:rPr>
              <w:t>- kółka gimnastyczn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CE;Times New Roman" w:hAnsi="ArialCE;Times New Roman" w:cs="ArialCE;Times New Roman"/>
                <w:color w:val="1F1A17"/>
                <w:sz w:val="24"/>
                <w:szCs w:val="24"/>
                <w:lang w:eastAsia="pl-PL"/>
              </w:rPr>
            </w:pPr>
            <w:r>
              <w:rPr>
                <w:rFonts w:cs="ArialCE;Times New Roman" w:ascii="ArialCE;Times New Roman" w:hAnsi="ArialCE;Times New Roman"/>
                <w:color w:val="1F1A17"/>
                <w:sz w:val="24"/>
                <w:szCs w:val="24"/>
                <w:lang w:eastAsia="pl-PL"/>
              </w:rPr>
              <w:t>Słup nośny wykonany z rury o gr. min 3mm, ocynkowany ogniowo i malowany proszkow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CE;Times New Roman" w:hAnsi="ArialCE;Times New Roman" w:cs="ArialCE;Times New Roman"/>
                <w:color w:val="1F1A17"/>
                <w:sz w:val="24"/>
                <w:szCs w:val="24"/>
                <w:lang w:eastAsia="pl-PL"/>
              </w:rPr>
            </w:pPr>
            <w:r>
              <w:rPr>
                <w:rFonts w:cs="ArialCE;Times New Roman" w:ascii="ArialCE;Times New Roman" w:hAnsi="ArialCE;Times New Roman"/>
                <w:color w:val="1F1A17"/>
                <w:sz w:val="24"/>
                <w:szCs w:val="24"/>
                <w:lang w:eastAsia="pl-PL"/>
              </w:rPr>
              <w:t>Rurki konstrukcje ściany wspinaczkowej, kratownicy z lin oraz kółek gimnastycznych wykonane z rury min. 60mm ocynkowane ogniowo i malowane proszkow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CE;Times New Roman" w:hAnsi="ArialCE;Times New Roman" w:cs="ArialCE;Times New Roman"/>
                <w:color w:val="1F1A17"/>
                <w:sz w:val="24"/>
                <w:szCs w:val="24"/>
                <w:lang w:eastAsia="pl-PL"/>
              </w:rPr>
            </w:pPr>
            <w:r>
              <w:rPr>
                <w:rFonts w:cs="ArialCE;Times New Roman" w:ascii="ArialCE;Times New Roman" w:hAnsi="ArialCE;Times New Roman"/>
                <w:color w:val="1F1A17"/>
                <w:sz w:val="24"/>
                <w:szCs w:val="24"/>
                <w:lang w:eastAsia="pl-PL"/>
              </w:rPr>
              <w:t>Wypełnienie ściany wspinaczkowej z płyty HDPE z wyciętymi otworami wspinaczkowym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CE;Times New Roman" w:ascii="ArialCE;Times New Roman" w:hAnsi="ArialCE;Times New Roman"/>
                <w:color w:val="1F1A17"/>
                <w:sz w:val="24"/>
                <w:szCs w:val="24"/>
                <w:lang w:eastAsia="pl-PL"/>
              </w:rPr>
              <w:t>Kratownica wykonana z liny min. 15mm. z okuciem aluminiowym. Kółka gimnastyczne wykonane ze stali nierdzewnej z rączką gumową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ZĘŚĆ V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śtawka bocianie gniaz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 montażu: plac zabaw na os. Głogówko w Gostyni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Wymiary: ok. 1,5m x 2m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150360" cy="3115310"/>
                  <wp:effectExtent l="0" t="0" r="0" b="0"/>
                  <wp:docPr id="5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0360" cy="311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: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konstrukcja nośna ze stali ocynkowanej ogniowo, malowanej proszkowo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iedzisko typu "bocianie gniazdo"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łańcuch ze stali nierdzewnej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iazdo o średnicy min. 100cm, wykonane z lin polipropylenowych na oplocie stalowym o średnicy min. 15mm,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ZĘŚĆ V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śtawka wagowa podwój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 montażu: plac zabaw na os. Głogówko w Gostyni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Wymiary: ok. 3,5m x 0,5m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088765" cy="2726055"/>
                  <wp:effectExtent l="0" t="0" r="0" b="0"/>
                  <wp:docPr id="6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8765" cy="272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ł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konstrukcja - </w:t>
            </w:r>
            <w:r>
              <w:rPr>
                <w:rFonts w:eastAsia="Arial-BoldMT" w:cs="Times New Roman" w:ascii="Times New Roman" w:hAnsi="Times New Roman"/>
                <w:sz w:val="24"/>
              </w:rPr>
              <w:t>wykonana ze stali ocynkowanej ogniowo o gr. min. 3 mm oraz malowanej proszkowo, posadowiona na fundamencie betonowy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6"/>
                <w:lang w:eastAsia="pl-PL"/>
              </w:rPr>
              <w:t>- siedzisko z HD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pl-PL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ZĘŚĆ V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askownica sześciokąt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 montażu: plac zabaw na os. Głogówko w Gostyni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y: bok min. 1,5 m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895090" cy="1922780"/>
                  <wp:effectExtent l="0" t="0" r="0" b="0"/>
                  <wp:docPr id="7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5090" cy="192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ły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ArialCE;Times New Roman" w:ascii="ArialCE;Times New Roman" w:hAnsi="ArialCE;Times New Roman"/>
                <w:color w:val="1F1A17"/>
                <w:sz w:val="24"/>
                <w:szCs w:val="24"/>
                <w:lang w:eastAsia="pl-PL"/>
              </w:rPr>
              <w:t>konstrukcja wykonana z elementów stalowych ocynkowanych ogniowo i malowanych proszkowo.</w:t>
            </w:r>
          </w:p>
          <w:p>
            <w:pPr>
              <w:pStyle w:val="Normal"/>
              <w:spacing w:lineRule="auto" w:line="240" w:before="0" w:after="0"/>
              <w:rPr>
                <w:rFonts w:ascii="ArialCE;Times New Roman" w:hAnsi="ArialCE;Times New Roman" w:cs="ArialCE;Times New Roman"/>
                <w:color w:val="1F1A17"/>
                <w:sz w:val="24"/>
                <w:szCs w:val="24"/>
                <w:lang w:eastAsia="pl-PL"/>
              </w:rPr>
            </w:pPr>
            <w:r>
              <w:rPr>
                <w:rFonts w:cs="ArialCE;Times New Roman" w:ascii="ArialCE;Times New Roman" w:hAnsi="ArialCE;Times New Roman"/>
                <w:color w:val="1F1A17"/>
                <w:sz w:val="24"/>
                <w:szCs w:val="24"/>
                <w:lang w:eastAsia="pl-PL"/>
              </w:rPr>
              <w:t>Boki, siedziska wykonane z płyty HD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1A17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1F1A17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ZĘŚĆ V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lica do rysow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 montażu: plac zabaw na os. Głogówko w Gostyni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Wymiary: ok. 1,5m x 1m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418715" cy="1887220"/>
                  <wp:effectExtent l="0" t="0" r="0" b="0"/>
                  <wp:docPr id="8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715" cy="188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konstrukcja z rur stalowych o gr. min 3mm </w:t>
            </w:r>
            <w:r>
              <w:rPr>
                <w:rFonts w:cs="ArialCE;Times New Roman" w:ascii="ArialCE;Times New Roman" w:hAnsi="ArialCE;Times New Roman"/>
                <w:color w:val="1F1A17"/>
                <w:sz w:val="24"/>
                <w:szCs w:val="24"/>
                <w:lang w:eastAsia="pl-PL"/>
              </w:rPr>
              <w:t>ocynkowanych ogniowo i malowanych proszkow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CE;Times New Roman" w:hAnsi="ArialCE;Times New Roman" w:cs="ArialCE;Times New Roman"/>
                <w:color w:val="1F1A17"/>
                <w:sz w:val="24"/>
                <w:szCs w:val="24"/>
                <w:lang w:eastAsia="pl-PL"/>
              </w:rPr>
            </w:pPr>
            <w:r>
              <w:rPr>
                <w:rFonts w:cs="ArialCE;Times New Roman" w:ascii="ArialCE;Times New Roman" w:hAnsi="ArialCE;Times New Roman"/>
                <w:color w:val="1F1A17"/>
                <w:sz w:val="24"/>
                <w:szCs w:val="24"/>
                <w:lang w:eastAsia="pl-PL"/>
              </w:rPr>
              <w:t>Płyta tablicy wykonana ze sklejki wodoodpornej pomalowane farbą tablicow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1F1A17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1F1A17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ZĘŚĆ V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 xml:space="preserve">Huśtawka podwójna metalo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</w:rPr>
              <w:t>Miejsce montażu: plac zabaw w Starym Gostyni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Wymiary: min. 3,5m x 1,5m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875280" cy="2167890"/>
                  <wp:effectExtent l="0" t="0" r="0" b="0"/>
                  <wp:docPr id="9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280" cy="216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: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36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konstrukcja wykonana z profilu stalowego ocynkowanego ogniowo i pomalowanego proszkowo, 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36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łańcuchy stalowe ocynkowane ogniowo,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36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 x siedzisko gumowe z rdzeniem stalowym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ZĘŚĆ V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komoty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 montażu: plac zabaw na os. Głogówko w Gostyni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y: ok. 5m x 1m x wys. min.1,6m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923790" cy="2411730"/>
                  <wp:effectExtent l="0" t="0" r="0" b="0"/>
                  <wp:docPr id="10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3790" cy="241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ły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ArialCE;Times New Roman" w:ascii="ArialCE;Times New Roman" w:hAnsi="ArialCE;Times New Roman"/>
                <w:color w:val="1F1A17"/>
                <w:sz w:val="24"/>
                <w:szCs w:val="24"/>
                <w:lang w:eastAsia="pl-PL"/>
              </w:rPr>
              <w:t>konstrukcja z rur stalowych o gr. min. 2mm. ocynkowanych ogniowo 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CE;Times New Roman" w:hAnsi="ArialCE;Times New Roman" w:cs="ArialCE;Times New Roman"/>
                <w:color w:val="1F1A17"/>
                <w:sz w:val="24"/>
                <w:szCs w:val="24"/>
                <w:lang w:eastAsia="pl-PL"/>
              </w:rPr>
            </w:pPr>
            <w:r>
              <w:rPr>
                <w:rFonts w:cs="ArialCE;Times New Roman" w:ascii="ArialCE;Times New Roman" w:hAnsi="ArialCE;Times New Roman"/>
                <w:color w:val="1F1A17"/>
                <w:sz w:val="24"/>
                <w:szCs w:val="24"/>
                <w:lang w:eastAsia="pl-PL"/>
              </w:rPr>
              <w:t>malowanych proszkowo, zabetonowana w gruncie. Dach wykonany z HPL, wypełnienia boczne z płyty HDP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1A17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1F1A17"/>
                <w:sz w:val="24"/>
                <w:szCs w:val="24"/>
                <w:lang w:eastAsia="pl-PL"/>
              </w:rPr>
            </w:r>
          </w:p>
        </w:tc>
      </w:tr>
    </w:tbl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ZĘŚĆ VI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Huśtawka sześciokąt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 montażu: plac zabaw przy ul. Leszczyńskiej w Gostyni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Wymiary: ok. 5,5m x 6m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731895" cy="2157095"/>
                  <wp:effectExtent l="0" t="0" r="0" b="0"/>
                  <wp:docPr id="11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1895" cy="215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: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konstrukcja nośna ze stali malowanej proszkowo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iedziska (6 szt) z tworzywa sztucznego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łańcuchy ze stali nierdzewnej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ZĘŚĆ VII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jazd lin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 montażu: plac zabaw przy ul. Leszczyńskiej w Gostyni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Wymiary: ok. 20m x 3m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571875" cy="3000375"/>
                  <wp:effectExtent l="0" t="0" r="0" b="0"/>
                  <wp:docPr id="12" name="Obraz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300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ł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konstrukcja - </w:t>
            </w:r>
            <w:r>
              <w:rPr>
                <w:rFonts w:eastAsia="Arial-BoldMT" w:cs="Times New Roman" w:ascii="Times New Roman" w:hAnsi="Times New Roman"/>
                <w:sz w:val="24"/>
              </w:rPr>
              <w:t>wykonana ze stali ocynkowanej ogniowo oraz malowanej proszkowo, posadowiona na fundamencie betonowy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16"/>
                <w:lang w:eastAsia="pl-PL"/>
              </w:rPr>
              <w:t>- lina - o</w:t>
            </w:r>
            <w:r>
              <w:rPr>
                <w:rFonts w:cs="Times New Roman" w:ascii="Times New Roman" w:hAnsi="Times New Roman"/>
                <w:sz w:val="24"/>
                <w:szCs w:val="16"/>
                <w:lang w:eastAsia="pl-PL"/>
              </w:rPr>
              <w:t>cynkowana, elementy naciągu liny nierdzew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pl-PL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ZĘŚĆ IX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rodzenie z siatki stalowej z furtką i bramo-furtk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 montażu: plac zabaw na os. Głogówko w Gostyni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y siatki: ok. 57m x 1,25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y furtki: 1m x 1,25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y bramo-furtki: 2,5m x 1,25m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siatka stalowa </w:t>
            </w:r>
            <w:r>
              <w:rPr>
                <w:rFonts w:eastAsia="Arial-BoldMT" w:cs="Times New Roman" w:ascii="Times New Roman" w:hAnsi="Times New Roman"/>
                <w:sz w:val="24"/>
                <w:szCs w:val="24"/>
              </w:rPr>
              <w:t xml:space="preserve">ocynkowana ogniowo powleczona PVC w kolorze zielonym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łupki ocynkowane ogniowo i malowane proszkowo, z zaślepkami (20 szt.). Podpórka słupka ocynkowana ogniowo i malowana proszkowo (8 szt.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jednoskrzydłowa furtka z wypełnieniem ze zgrzewanej siatki panelowej (otwierana na klamkę) o szerokości 1m (1 szt.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bramo-furtka o szerokości 2,5m (furtka z wypełnieniem ze zgrzewanej siatki panelowej o szerokości 1 m otwierana na klamkę) (1 szt.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ZĘŚĆ X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rytowanie podłoża na </w:t>
            </w:r>
            <w:r>
              <w:rPr>
                <w:rFonts w:cs="Times New Roman" w:ascii="Times New Roman" w:hAnsi="Times New Roman"/>
                <w:sz w:val="24"/>
              </w:rPr>
              <w:t>placu zabaw w Stankowie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 wymiarach 16m x 11m x 0,3m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ZĘŚĆ X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ytowanie podłoża na placu zabaw w Starym Gostyniu o wymiarach 11,5m x 7m x 0,3m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ZĘŚĆ XI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ytowanie podłoża na placu zabaw na os. Głogówko w Gostyniu o wymiarach 15m x 15m x 0,3m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ZĘŚĆ XII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ławostoły piknikowe i 2 stoły do gry (szachy + chińczy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 montażu: plac zabaw na os. Głogówko w Gostyni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52625" cy="1457325"/>
                  <wp:effectExtent l="0" t="0" r="0" b="0"/>
                  <wp:docPr id="13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200275" cy="1266190"/>
                  <wp:effectExtent l="0" t="0" r="0" b="0"/>
                  <wp:docPr id="14" name="Obraz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az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32" r="-1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djęcia poglądow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ły do gry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ługość całkowita: ok. 2m</w:t>
              <w:br/>
              <w:t>Szerokość całkowita: ok. 2m</w:t>
              <w:br/>
              <w:t>Wysokość stołu: ok. 0,80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okość siedziska: ok. 0,45m</w:t>
              <w:br/>
              <w:t>Szerokość stołu: ok. 0,80m</w:t>
              <w:br/>
              <w:t>Szerokość ławy: ok. 0,40m</w:t>
              <w:br/>
              <w:t>Długość siedziska: ok. 2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bość desek w siedzisku: min. 4c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listew w siedzisku: 3-4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awostoły piknikowe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ługość całkowita: ok. 2m</w:t>
              <w:br/>
              <w:t>Szerokość całkowita: ok. 2m</w:t>
              <w:br/>
              <w:t>Wysokość stołu: ok. 0,80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okość siedziska: ok. 0,45m</w:t>
              <w:br/>
              <w:t>Szerokość stołu: ok. 0,80m</w:t>
              <w:br/>
              <w:t>Szerokość ławy: ok. 0,40m</w:t>
              <w:br/>
              <w:t>Długość siedziska: ok. 2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bość desek: min. 4c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desek w siedzisku: 3-4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desek w blacie : 7-8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strukcja ławostołów i stołów do gry wykonana z betonu. Elementy drewniane wykonane z desek o gr. min. 4 cm. Każdy ze stołów do gry musi posiadać 2 pola do gry: szachy + chińczyk, blaty wykonane z płytek gresowych, obrzeże blatu aluminiow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CE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8"/>
        <w:tab w:val="left" w:pos="0" w:leader="none"/>
      </w:tabs>
      <w:spacing w:lineRule="auto" w:line="360" w:before="0" w:after="0"/>
      <w:ind w:left="0" w:hanging="0"/>
      <w:jc w:val="center"/>
      <w:rPr>
        <w:b/>
        <w:b/>
        <w:bCs/>
        <w:i/>
        <w:i/>
        <w:sz w:val="24"/>
        <w:szCs w:val="24"/>
      </w:rPr>
    </w:pPr>
    <w:r>
      <w:rPr>
        <w:b/>
        <w:bCs/>
        <w:i/>
        <w:sz w:val="24"/>
        <w:szCs w:val="24"/>
      </w:rPr>
      <w:t>„</w:t>
    </w:r>
    <w:r>
      <w:rPr>
        <w:b/>
        <w:bCs/>
        <w:i/>
        <w:sz w:val="24"/>
        <w:szCs w:val="24"/>
      </w:rPr>
      <w:t>Dostawa i montaż urządzeń zabawowych, budowa ogrodzenia i korytowanie podłoża na placach zabaw Gminy Gostyń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9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eastAsia="Times New Roman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17:00Z</dcterms:created>
  <dc:creator>pgrzempowski</dc:creator>
  <dc:description/>
  <cp:keywords/>
  <dc:language>en-US</dc:language>
  <cp:lastModifiedBy>pgrzempowski</cp:lastModifiedBy>
  <dcterms:modified xsi:type="dcterms:W3CDTF">2018-04-23T09:06:00Z</dcterms:modified>
  <cp:revision>5</cp:revision>
  <dc:subject/>
  <dc:title/>
</cp:coreProperties>
</file>