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85" w:leader="none"/>
          <w:tab w:val="right" w:pos="9072" w:leader="none"/>
        </w:tabs>
        <w:spacing w:before="48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Załącznik nr 2 </w:t>
      </w:r>
      <w:r>
        <w:rPr>
          <w:rFonts w:cs="Times New Roman" w:ascii="Times New Roman" w:hAnsi="Times New Roman"/>
          <w:bCs w:val="false"/>
          <w:sz w:val="24"/>
          <w:szCs w:val="24"/>
        </w:rPr>
        <w:t>do SIWZ</w:t>
      </w:r>
    </w:p>
    <w:p>
      <w:pPr>
        <w:pStyle w:val="Normal"/>
        <w:spacing w:lineRule="auto" w:line="264" w:before="0" w:after="0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64" w:before="0" w:after="0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5387" w:firstLine="283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Gmina Gostyń </w:t>
      </w:r>
    </w:p>
    <w:p>
      <w:pPr>
        <w:pStyle w:val="Normal"/>
        <w:suppressAutoHyphens w:val="true"/>
        <w:spacing w:lineRule="auto" w:line="240" w:before="0" w:after="0"/>
        <w:ind w:left="5387" w:firstLine="283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ul. Rynek 2</w:t>
      </w:r>
    </w:p>
    <w:p>
      <w:pPr>
        <w:pStyle w:val="Normal"/>
        <w:suppressAutoHyphens w:val="true"/>
        <w:spacing w:lineRule="auto" w:line="240" w:before="0" w:after="0"/>
        <w:ind w:left="5387" w:firstLine="283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63-800 Gostyń</w:t>
      </w:r>
    </w:p>
    <w:p>
      <w:pPr>
        <w:pStyle w:val="Normal"/>
        <w:suppressAutoHyphens w:val="true"/>
        <w:spacing w:lineRule="auto" w:line="240" w:before="0" w:after="0"/>
        <w:ind w:left="5387" w:firstLine="283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NIP 6961750343</w:t>
      </w:r>
    </w:p>
    <w:p>
      <w:pPr>
        <w:pStyle w:val="Normal"/>
        <w:suppressAutoHyphens w:val="true"/>
        <w:spacing w:lineRule="auto" w:line="240" w:before="0" w:after="0"/>
        <w:ind w:left="5387" w:firstLine="283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spacing w:lineRule="auto" w:line="264" w:before="0" w:after="0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łnomocnik Zamawiającego:</w:t>
      </w:r>
    </w:p>
    <w:p>
      <w:pPr>
        <w:pStyle w:val="Normal"/>
        <w:spacing w:lineRule="auto" w:line="264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media Sp. z o.o.</w:t>
      </w:r>
    </w:p>
    <w:p>
      <w:pPr>
        <w:pStyle w:val="Normal"/>
        <w:spacing w:lineRule="auto" w:line="264" w:before="0" w:after="0"/>
        <w:ind w:left="4956" w:firstLine="708"/>
        <w:rPr/>
      </w:pPr>
      <w:r>
        <w:rPr>
          <w:rFonts w:cs="Times New Roman" w:ascii="Times New Roman" w:hAnsi="Times New Roman"/>
        </w:rPr>
        <w:t>ul. Hetmańska 26/3</w:t>
      </w:r>
    </w:p>
    <w:p>
      <w:pPr>
        <w:pStyle w:val="Normal"/>
        <w:spacing w:lineRule="auto" w:line="264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-252 Poznań</w:t>
      </w:r>
    </w:p>
    <w:p>
      <w:pPr>
        <w:pStyle w:val="Normal"/>
        <w:spacing w:lineRule="auto" w:line="264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/>
        <w:rPr/>
      </w:pPr>
      <w:r>
        <w:rPr>
          <w:rFonts w:eastAsia="Calibri" w:cs="Calibri"/>
          <w:b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.……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dres: 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L.: .........…………................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EGON: …………………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P: …………………………………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ail, na który zamawiający ma przesyłać korespondencję 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480" w:before="0" w:after="0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Czy Wykonawca jest*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</w:rPr>
        <w:t xml:space="preserve">Mikroprzedsiębiorcą </w:t>
        <w:tab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łym przedsiębiorcą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Średnim przedsiębiorcą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uppressAutoHyphens w:val="true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</w:rPr>
        <w:t>Dużym przedsiębiorcą</w:t>
      </w:r>
    </w:p>
    <w:p>
      <w:pPr>
        <w:pStyle w:val="Normal"/>
        <w:suppressAutoHyphens w:val="true"/>
        <w:spacing w:before="0" w:after="0"/>
        <w:ind w:right="467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zaznaczyć krzyżykiem odpowiednio   </w:t>
      </w:r>
    </w:p>
    <w:p>
      <w:pPr>
        <w:pStyle w:val="TextBodyIndent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 zadanie p.n.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>Kompleksowa dostawa gazu ziemnego wysokometanowego (grupa E) dla Gminy Gostyń i jednostek organizacyjnych w okresie 01.07.2018 do 30.06.2019 r.”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eastAsia="Times New Roman" w:cs="Arial"/>
          <w:sz w:val="24"/>
          <w:szCs w:val="28"/>
          <w:lang w:val="en-US"/>
        </w:rPr>
      </w:pPr>
      <w:r>
        <w:rPr>
          <w:rFonts w:eastAsia="Times New Roman" w:cs="Arial" w:ascii="Arial" w:hAnsi="Arial"/>
          <w:sz w:val="24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  <w:tab/>
        <w:t>Oferujemy wykonanie przedmiotu zamówienia na następujących warunkach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oferty wraz z podatkiem od towarów i usług w ustawowej wysokości (suma </w:t>
        <w:br/>
        <w:t>z Tabeli nr od 1 do 8)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 zł brutto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a nr: </w:t>
      </w:r>
    </w:p>
    <w:tbl>
      <w:tblPr>
        <w:tblW w:w="5350" w:type="pct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3"/>
        <w:gridCol w:w="840"/>
        <w:gridCol w:w="695"/>
        <w:gridCol w:w="969"/>
        <w:gridCol w:w="1113"/>
        <w:gridCol w:w="1099"/>
        <w:gridCol w:w="860"/>
        <w:gridCol w:w="1113"/>
        <w:gridCol w:w="1593"/>
      </w:tblGrid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W-5.1 ZW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azwa opłaty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jednostki miary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 ppg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 jm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netto (kol 3 x kol. 4 x kol. 5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tawka podatku Vat wyrażona w %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ota podatku Vat w zł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brutto (kol. 6 + kol. 8)</w:t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aliwo gaz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(z prawem opcji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 257 22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Opłata - abonament za sprzedaż paliwa gazowego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-c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2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łata sieciowa zmien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 257 22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łata sieciowa stała (ilość jednostek = ilość godzin w trakcie trwania umowy x moc umowna) 2128 x 24 x 36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h/h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8 641 2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um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W-4 ZW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azwa opłaty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jednostki miary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 ppg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 jm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netto (kol 3 x kol. 4 x kol. 5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tawka podatku Vat wyrażona w %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ota podatku Vat w zł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brutto (kol. 6 + kol. 8)</w:t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aliwo gaz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(z prawem opcji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 926 57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łata - abonament za sprzedaż paliwa gazoweg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icznik x m-c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łata sieciowa zmien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 926 57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Opłata sieciowa stała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icznik x m-c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W-3.6 ZW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azwa opłaty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jednostki miary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 ppg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 jm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netto (kol 3 x kol. 4 x kol. 5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tawka podatku Vat wyrażona w %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ota podatku Vat w zł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brutto (kol. 6 + kol. 8)</w:t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Paliwo gazow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(z prawem opcji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25 9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łata - abonament za sprzedaż paliwa gazoweg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icznik x m-c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łata sieciowa zmien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25 9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Opłata sieciowa stała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icznik x m-c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W-3.6 PŁATNIK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azwa opłaty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jednostki miary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 ppg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 jm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netto (kol 3 x kol. 4 x kol. 5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tawka podatku Vat wyrażona w %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ota podatku Vat w zł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brutto (kol. 6 + kol. 8)</w:t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aliwo gaz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(z prawem opcji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7 67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łata - abonament za sprzedaż paliwa gazoweg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icznik x m-c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łata sieciowa zmien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7 67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Opłata sieciowa stała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icznik x m-c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W-2.1 ZW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azwa opłaty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jednostki miary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 ppg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 jm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netto (kol 3 x kol. 4 x kol. 5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tawka podatku Vat wyrażona w %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ota podatku Vat w zł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brutto (kol. 6 + kol. 8)</w:t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Paliwo gazow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(z prawem opcji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9 17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łata - abonament za sprzedaż paliwa gazoweg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icznik x m-c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łata sieciowa zmien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9 17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Opłata sieciowa stała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icznik x m-c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W-2.1 PŁATNIK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azwa opłaty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jednostki miary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 ppg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 jm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netto (kol 3 x kol. 4 x kol. 5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tawka podatku Vat wyrażona w %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ota podatku Vat w zł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brutto (kol. 6 + kol. 8)</w:t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aliwo gazowe (z prawem opcji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0 55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łata - abonament za sprzedaż paliwa gazoweg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icznik x m-c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łata sieciowa zmien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0 55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Opłata sieciowa stała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icznik x m-c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W-1.1 ZW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azwa opłaty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jednostki miary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 ppg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 jm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netto (kol 3 x kol. 4 x kol. 5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tawka podatku Vat wyrażona w %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ota podatku Vat w zł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brutto (kol. 6 + kol. 8)</w:t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aliwo gazowe (z prawem opcji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 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łata - abonament za sprzedaż paliwa gazoweg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icznik x m-c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łata sieciowa zmien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 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Opłata sieciowa stała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icznik x m-c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W-1.1 PŁATNIK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azwa opłaty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jednostki miary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 ppg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 jm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netto (kol 3 x kol. 4 x kol. 5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tawka podatku Vat wyrażona w %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ota podatku Vat w zł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brutto (kol. 6 + kol. 8)</w:t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aliwo gazowe (z prawem opcji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6 3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łata - abonament za sprzedaż paliwa gazoweg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icznik x m-c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łata sieciowa zmien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6 3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Opłata sieciowa stała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icznik x m-c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    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z SIWZ i nie wnosimy do niej zastrzeżeń oraz zdobyliśmy wszelkie informacje potrzebne do właściwego oprac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iesiemy wszystkie koszty niezbędne do zrealizowania przedmiotu zamówienia w sposób kompletny i zdatny do realizacji celu, któremu ma on służy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zostanie wykonane w terminie od dnia </w:t>
      </w:r>
      <w:r>
        <w:rPr>
          <w:rFonts w:cs="Times New Roman" w:ascii="Times New Roman" w:hAnsi="Times New Roman"/>
          <w:b/>
          <w:sz w:val="24"/>
          <w:szCs w:val="24"/>
        </w:rPr>
        <w:t>01.07.2018 r. do dnia 30.06.2019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z ofertą przez okres wskazany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36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my się, w przypadku wyboru naszej oferty, do zawarcia umowy na warunkach w niej określonych, w miejscu i terminie wyznaczonym przez Zamawiającego.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łatność za fakturę zostanie dokonana w terminie do 30 dni od daty wystawienia faktury Vat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264" w:before="0" w:after="12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b/>
        </w:rPr>
        <w:t>Oświadczam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że zamówienie zamierzamy / nie zamierzamy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powierzyć podwykonawcom w następujących częściach:</w:t>
      </w:r>
    </w:p>
    <w:p>
      <w:pPr>
        <w:pStyle w:val="Akapitzlist"/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264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264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2"/>
        <w:gridCol w:w="510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podwykonawcy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Zakres/część zamówienia przewidziany do wykonania przez podwykonawcę </w:t>
            </w:r>
          </w:p>
        </w:tc>
      </w:tr>
      <w:tr>
        <w:trPr>
          <w:trHeight w:val="11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48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bór mojej oferty będzie prowadził do powstania u Zamawiającego obowiązku podatkowego zgodnie z przepisami o podatku od towarów i usług – TAK/NIE </w:t>
      </w:r>
      <w:r>
        <w:rPr>
          <w:rStyle w:val="FootnoteCharacters"/>
          <w:rStyle w:val="FootnoteAnchor"/>
          <w:rFonts w:cs="Times New Roman" w:ascii="Times New Roman" w:hAnsi="Times New Roman"/>
          <w:shd w:fill="FFFFFF" w:val="clear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. Jeśli tak obowiązek ten będzie dotyczył ………… (nazwa/rodzaj towaru usług), a ich wartość netto będzie wynosiła ………. </w:t>
      </w:r>
      <w:r>
        <w:rPr>
          <w:rStyle w:val="FootnoteCharacters"/>
          <w:rStyle w:val="FootnoteAnchor"/>
          <w:rFonts w:cs="Times New Roman" w:ascii="Times New Roman" w:hAnsi="Times New Roman"/>
          <w:shd w:fill="FFFFFF" w:val="clear"/>
        </w:rPr>
        <w:footnoteReference w:id="3"/>
      </w:r>
    </w:p>
    <w:p>
      <w:pPr>
        <w:pStyle w:val="Akapitzlist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Wadium w kwocie …………. PLN zostało wniesione w dniu ……….. w formie ……………..Wadium wniesione w pieniądzu prosimy zwrócić na rachunek bankowy………………………………………………… 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Ofertę niniejszą składamy na kolejno ponumerowanych stronach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Załącznikami do niniejszego formularza stanowiącymi integralną część oferty są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…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i data 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pis i pieczęć uprawnionego przedstawiciela Wykonawcy …………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849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Niepotrzebne skreślić</w:t>
      </w:r>
    </w:p>
  </w:footnote>
  <w:footnote w:id="3">
    <w:p>
      <w:pPr>
        <w:pStyle w:val="Normal"/>
        <w:shd w:fill="FFFFFF" w:val="clear"/>
        <w:spacing w:lineRule="atLeast" w:line="336" w:before="0" w:after="75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20"/>
        </w:rPr>
        <w:t xml:space="preserve"> </w:t>
      </w:r>
      <w:r>
        <w:rPr>
          <w:rFonts w:cs="Times New Roman" w:ascii="Times New Roman" w:hAnsi="Times New Roman"/>
          <w:sz w:val="16"/>
          <w:szCs w:val="20"/>
        </w:rPr>
        <w:t xml:space="preserve">Oświadczenie dotyczy nowelizacji z dnia 1. Lipca 2015r. dotyczącej art. 91 ust. 3a PZP, który ma zastosowanie przy: wewnątrzwspólnotowym nabyciu towarów, wystąpieniu mechanizmu odwróconego obciążenia oraz imporcie usług lub imporcie towarów, z którymi wiąże się analogiczny obowiązek doliczenia przez Zamawiającego przy porównaniu cen ofertowych podatku VA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b/>
        <w:b/>
        <w:sz w:val="24"/>
        <w:szCs w:val="28"/>
      </w:rPr>
    </w:pPr>
    <w:r>
      <w:rPr>
        <w:rFonts w:eastAsia="Times New Roman" w:cs="Times New Roman" w:ascii="Times New Roman" w:hAnsi="Times New Roman"/>
        <w:b/>
        <w:sz w:val="24"/>
        <w:szCs w:val="28"/>
      </w:rPr>
      <w:t>Kompleksowa dostawa gazu ziemnego wysokometanowego (grupa E) dla Gminy Gostyń i jednostek organizacyjnych w okresie 01.07.2018 do 30.06.2019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4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874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  <w:lang w:val="en-US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SimSun;宋体" w:cs="Times New Roman"/>
      <w:lang w:eastAsia="zh-CN"/>
    </w:rPr>
  </w:style>
  <w:style w:type="character" w:styleId="StopkaZnak">
    <w:name w:val="Stopka Znak"/>
    <w:qFormat/>
    <w:rPr>
      <w:rFonts w:ascii="Calibri" w:hAnsi="Calibri" w:eastAsia="SimSun;宋体" w:cs="Times New Roman"/>
      <w:lang w:eastAsia="zh-CN"/>
    </w:rPr>
  </w:style>
  <w:style w:type="character" w:styleId="HTMLwstpniesformatowanyZnak">
    <w:name w:val="HTML - wstępnie sformatowany Znak"/>
    <w:qFormat/>
    <w:rPr>
      <w:rFonts w:ascii="Consolas" w:hAnsi="Consolas" w:eastAsia="Times New Roman" w:cs="Consola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/>
      <w:lang w:eastAsia="zh-CN"/>
    </w:rPr>
  </w:style>
  <w:style w:type="character" w:styleId="TematkomentarzaZnak">
    <w:name w:val="Temat komentarza Znak"/>
    <w:qFormat/>
    <w:rPr>
      <w:rFonts w:eastAsia="SimSun;宋体"/>
      <w:b/>
      <w:bCs/>
      <w:lang w:eastAsia="zh-CN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19:00Z</dcterms:created>
  <dc:creator>User</dc:creator>
  <dc:description/>
  <cp:keywords/>
  <dc:language>en-US</dc:language>
  <cp:lastModifiedBy>ENMEDIA Sp. z o.o.</cp:lastModifiedBy>
  <dcterms:modified xsi:type="dcterms:W3CDTF">2018-03-29T10:19:00Z</dcterms:modified>
  <cp:revision>2</cp:revision>
  <dc:subject/>
  <dc:title/>
</cp:coreProperties>
</file>