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potrzeby postępowania o udzielenie zamówienia publicznego pn.: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bCs/>
        </w:rPr>
        <w:t xml:space="preserve">„Budowa parkingu przy ul. Mostowej (os. 700- lecia) w Gostyniu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bCs/>
        </w:rPr>
        <w:t xml:space="preserve">„Budowa parkingu przy ul. Mostowej (os. 700- lecia) w Gostyniu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t. j. Dz. U. z 2017r. poz. 229 ze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udowa parkingu przy ul. Mostowej (os. 700- lecia) w Gostyniu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właściwe zaznaczyć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nie koryta, ulepszonego podłoża, podbudowy zasadniczej z kruszywa, podbudowy pomocniczej z gruntu stabilizowanego spoiwem hydraulicznym; ułożenie nawierzchni z kostki brukowej betonowej; ustawienie krawężników betonowych i obrzeży na ławie betonowej </w:t>
        <w:br/>
        <w:t>z oporem; wykonanie ogrodzenia; ułożenie kanałów z rur PVC; ustawienie studni rewizyjnych i studzienek ściekowych; ułożenie kabli; montaż latarni i opraw oświetlenia zewnętrznego;</w:t>
      </w:r>
    </w:p>
    <w:p>
      <w:pPr>
        <w:pStyle w:val="Tekstpodstawowy2"/>
        <w:spacing w:lineRule="auto" w:line="240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9z0">
    <w:name w:val="WW8Num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9z0">
    <w:name w:val="WW8Num19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Verdana" w:hAnsi="Verdana" w:cs="Times New Roman"/>
      <w:b w:val="false"/>
      <w:sz w:val="20"/>
      <w:szCs w:val="20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3z1">
    <w:name w:val="WW8Num23z1"/>
    <w:qFormat/>
    <w:rPr>
      <w:rFonts w:ascii="Arial" w:hAnsi="Arial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1:00Z</dcterms:created>
  <dc:creator>jszablowska</dc:creator>
  <dc:description/>
  <cp:keywords/>
  <dc:language>en-US</dc:language>
  <cp:lastModifiedBy>apasterkiewicz</cp:lastModifiedBy>
  <cp:lastPrinted>2017-03-15T08:01:00Z</cp:lastPrinted>
  <dcterms:modified xsi:type="dcterms:W3CDTF">2018-03-23T06:45:00Z</dcterms:modified>
  <cp:revision>37</cp:revision>
  <dc:subject/>
  <dc:title>Zamawiający:</dc:title>
</cp:coreProperties>
</file>