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Modernizacja parku przy ul. Górnej "Podwórko na Górnej" - wymiana nawierzchni ścieżek spacerowych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Modernizacja parku przy ul. Górnej "Podwórko na Górnej" - wymiana nawierzchni ścieżek spacerowych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parku przy ul. Górnej "Podwórko na Górnej" - wymiana nawierzchni ścieżek spacerowych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kładanie kostki brukowej, układanie masy bitumiczn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pprzybyl</cp:lastModifiedBy>
  <cp:lastPrinted>2017-03-15T08:01:00Z</cp:lastPrinted>
  <dcterms:modified xsi:type="dcterms:W3CDTF">2018-02-26T08:57:00Z</dcterms:modified>
  <cp:revision>4</cp:revision>
  <dc:subject/>
  <dc:title>Zamawiający:</dc:title>
</cp:coreProperties>
</file>