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mowa na realizację usługi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Przewóz regularny specjalny dzieci</w:t>
        <w:br/>
        <w:t>i uczniów do placówek oświatowych oraz przewóz wahadłowy na basen w gminie Gostyń w 2018 roku”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dniu …………………….. 2017 roku w Gostyniu została zawarta umowa pomiędzy Gminą Gostyń z siedzibą w Gostyniu, Rynek 2; 63-800 Gostyń, reprezentowaną przez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rzego Kulaka – Burmistrza Gosty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 Hanny Marcinkowskiej – Skarbnika Gmin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w dalszej treści umowy 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ym w dalszej treści umowy „Wykonaw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yniku wyboru Wykonawcy – Przewoźnika w postępowaniu prowadzonym</w:t>
        <w:br/>
        <w:t>w trybie przetargu nieograniczonego na podstawie przepisów ustawy z dnia 29 stycznia 2004 roku Prawo zamówień publicznych (t. j. Dz. U. 2017, poz. 1579 ze zm.), zwanej dalej „ustawą Pzp”, została zawarta umowa o następującej treści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umowy jest przewóz wahadłowy dzieci i uczniów z placówek oświatowych gminy Gostyń na basen w Gostyniu przy ulicy Starogostyńskiej 9a, według tras i harmonogramu określonego w załączniku nr 1 do umowy, we wszystkie dni nauki szkolnej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osiada odpowiednie kwalifikacje i umiejętności niezbędne do wykonania przedmiotu umowy w sposób zgodny z umową oraz obowiązującymi przepisami i zobowiązuje się dołożyć wszelkich starań, by przedmiot umowy wykonać w sposób oczekiwany przez Zamawiając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óz dzieci i uczniów odbywać się będzie pojazdami, które Wykonawca wykazał w swojej oferci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zapewnienia bezpieczeństwa dzieci i uczniów oraz ich opiekunów Wykonawca użyje do przewozu autobusy, które będą w szczególnośc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ły aktualne badania techniczne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ne technicznie, czyli będą spełniały wymogi ustawy Prawo o ruchu drogowym oraz ustawy o transporcie drogowym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ć odpowiednie oznaczenie, które pozwala na przewożenie dzieci i uczniów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ć wymogi sanitarn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ć odpowiednie ogrzewani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 ubezpieczeniem OC i NNW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 Terminy realizacji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 przedmiotu zamówienia ustala się od dnia 1 stycznia 2018 roku      do dnia 31 grudnia 2018 roku, we wszystkie dni prowadzenia zajęć szkolnych</w:t>
        <w:br/>
        <w:t>i przedszkolnych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pracowywania zajęć szkolnych lub przedszkolnych w innym dniu wolnym od zajęć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zasowej zmiany organizacji ruchu, zmiany organizacji pracy szkoły</w:t>
        <w:br/>
        <w:t>w związku z obchodami uroczystości szkolnych, niekorzystnymi warunkami atmosferycznymi lub innymi wydarzeniami, które mogą skrócić lub wydłużyć zajęcia lekcyjne, Wykonawca zobowiązany jest zapewnić przewóz dzieci i uczniów zgodnie</w:t>
        <w:br/>
        <w:t>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zamówienia określonego w ust. 2 i 3 nie wymaga sporządzania aneksu do umowy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 Wynagrodze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ryczałtowe za wykonanie przedmiotu umowy</w:t>
        <w:br/>
        <w:t>w wysokości brutto ………………………… zł (słownie: ………….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, o którym mowa w ust. 1 Zleceniodawca wypłacać będzie Wykonawcy w 10 równych miesięcznych transzach (z wyjątkiem miesięcy: lipca           i sierpnia) w wysokości brutto ……………….. zł (słownie: …………………………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nagrodzenia zostanie doliczony podatek VAT na podstawie obowiązujących przepisów w dacie wystawienia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ryczałtowe pozostaje niezmienne w całym okresie realizacji umowy</w:t>
        <w:br/>
        <w:t>i obejmuje wszystkie koszty związane z realizacją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 rzecz Wykonawcy płatne będzie przelewem na rachunek wskazany przez Wykonawcę na fakturze w terminie ………. dni od dnia otrzymania przez Zamawiającego poprawnie wystawionej faktury. Faktura będzie wystawiana z dołu,</w:t>
        <w:br/>
        <w:t>w miesiącu następującym po miesiącu, w którym usługa była realizowana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 Nadzó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dzoru nad wykonywaniem umowy Zamawiający może w szczególności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ć wglądu do dokumentów potwierdzających sprawność autobusów oraz dowodów rejestracyjnych i stosownych uprawnień i licencji koniecznych do realizacji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ć wglądu do dokumentów kierowców potwierdzających kwalifikacje do wykonywania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terminowość i punktualność wykonywanej usługi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warunki sanitarne w autobusach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ować oznakowanie autobusów do przewozu dzieci i uczniów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 Udostępnianie informacj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acyjne, przedmiot umowy i wysokość wynagrodzenia, stanowią informację publiczną w rozumieniu art. 1 ust. 1 ustawy o dostępie do informacji publicznej, która podlega udostępnianiu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 Kary umowne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przez Wykonawcę, jest on zobowiązany do zapłaty kar umownych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niewykonanie dowozu w całości lub w części Wykonawca zobowiązany jest do zapłaty na rzecz Zamawiającego kary umownej w kwocie 1 000,00 zł brutto za każdy dzień niezgodnego z umową wykonania usługi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dstąpienia od umowy lub rozwiązania umowy przez strony umowy</w:t>
        <w:br/>
        <w:t xml:space="preserve">z przyczyn leżących po stronie Wykonawcy w wysokości 15 000,00 zł brutto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 tytułu niespełnienia przez Wykonawcę wymogu zatrudnienia na podstawie umowy</w:t>
        <w:br/>
        <w:t xml:space="preserve">o pracę osób, wykonujących czynności przy realizacji przedmiotu umowy, Zamawiający naliczy karę umowną w wysokości 500,00 zł brutto za każdy stwierdzony przypadek naruszenia wymienionego wymogu. Zamawiający nie naliczy kary, jeżeli Wykonawca z przyczyn nieleżących po jego stronie, w szczególności w przypadku choroby, zmiany pracy osób wskazanych zgodnie z art. 29 ust. 3a ustawy Pzp, zastąpi je innymi pracownikami, a o tym fakcie poinformuje Zamawiającego pisemnie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służy prawo do dochodzenia odszkodowania uzupełniającego na zasadach ogólnych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ę można zwolnić od powyższej odpowiedzialności, jeżeli zakłócenia</w:t>
        <w:br/>
        <w:t>w wykonywanych przewozach spowodowane zostały warunkami atmosferycznymi,   na które nie miał wpływu i które uniemożliwiły mu prawidłowe wykonywanie umowy, pomimo dochowania przez niego należytej staranności z uwzględnieniem jego profesjonalnego charakteru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użyje starszych autobusów niż te wskazane w ofercie, wówczas zapłaci karę umowną w wysokości 5 000,00 zł brutto za każdy stwierdzony autobus niezgodny z ofertą. Kara nie zostanie naliczona w przypadku awarii autobusu i konieczności szybkiego podstawienia pojazdu zastępczego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anie kar umownych z należnego mu wynagro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Zmiany umow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miany umowy wymagają formy pisemnej pod rygorem nieważn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niniejszej umowy dopuszczone są w granicach unormowania art. 144 ust. 1 ustawy Pzp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przewiduje możliwość zmiany niniejszej umowy w stosunku do treści oferty, na podstawie której dokonano wyboru Wykonawcy w przypadku zmiany ustawowej stawki podatku VAT lub innych opłat wynikających wprost z przepisów prawa, a mających istotny wpływ na zmianę wysokości wynagrodz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Zamawiający przewiduje możliwość zmiany niniejszej umowy w stosunku do treści oferty również w następujących przypadkach: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y danych adresowych stron, ich rachunków bankowych bądź zmiany osób wymienionych przez strony do realizacji umowy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y formy prawnej prowadzenia działalności gospodarczej przez Wykonawcę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u sprzętu niezbędnego do wykonania zamówienia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oby odpowiedzialnej za nadzór nad wykonaniem umowy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, których nie można było przewidzieć na etapie sporządzania SIWZ, a które nie wykraczają poza zakres art. 140 ustawy Prawo zamówień publicznych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. Rozwiązan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rozwiązana przez Zamawiającego za uprzednim jednomiesięcznym okresem wypowiedzenia, przypadającym na koniec miesiąca, w razie rażącego naruszenia obowiązków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rozwiązać umowę niezwłocznie w przypadku powzięcia przez niego informacji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niu ostatecznej decyzji względem Wykonawcy o odebraniu koncesji na przewóz osób w zakresie objętym niniejszą um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awomocnego wyroku sądowego względem Wykonawcy zakazującego prowadzenia działalności gospodarczej w zakresie objętym niniejszą umow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4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dstąpi od umowy w terminie 14 dni liczonych od momentu powzięcia przez niego informacji 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2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u wobec Wykonawcy wniosku o ogłoszenie upadłości, ogłoszenia upadłości lub likwidacji Wykonaw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2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leniu wniosku o ogłoszenie upadłości Wykonawcy z powodu braku fundusz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2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częcia wobec Wykonawcy postępowania egzekucyj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2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ozpoczęciu przez Wykonawcę przewozów do którejkolwiek szkoły bez uzasadnionych przyczyn oraz nie kontynuowania ich pomimo wezwania Zamawiającego złożonego na piśm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eniu przez Zamawiającego, że autokar podstawiony do przewozu dzieci lub kierowcy wyznaczeni do ich obsługi powodują zagrożenie dla życia i zdrowia przewożonych uczniów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 Postanowienia końcowe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będą miały zastosowanie przepisy ustawy Pzp oraz Kodeksu cywilnego, a ewentualne spory podlegają rozpatrzeniu przez sąd powszechny, właściwy miejscowo dla siedziby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2 jednobrzmiących egzemplarzach, po jednym dla każdej ze stron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mawiający</w:t>
        <w:tab/>
        <w:tab/>
        <w:tab/>
        <w:tab/>
        <w:tab/>
        <w:tab/>
        <w:tab/>
        <w:t xml:space="preserve">Wykonawca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ządził: Krzysztof Mazurek, inspektor ds. oświat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uję pozytywnie pod względem prawnym:</w:t>
      </w:r>
    </w:p>
    <w:p>
      <w:pPr>
        <w:pStyle w:val="Heading"/>
        <w:ind w:left="1260" w:hanging="1260"/>
        <w:jc w:val="right"/>
        <w:rPr>
          <w:rFonts w:eastAsia="Times New Roman"/>
          <w:b w:val="false"/>
          <w:b w:val="false"/>
          <w:i/>
          <w:i/>
          <w:sz w:val="24"/>
          <w:lang w:eastAsia="ar-SA"/>
        </w:rPr>
      </w:pPr>
      <w:r>
        <w:rPr>
          <w:rFonts w:eastAsia="Times New Roman"/>
          <w:b w:val="false"/>
          <w:i/>
          <w:sz w:val="24"/>
          <w:lang w:eastAsia="ar-SA"/>
        </w:rPr>
        <w:t>Załącznik nr 1</w:t>
      </w:r>
    </w:p>
    <w:p>
      <w:pPr>
        <w:pStyle w:val="Normal"/>
        <w:jc w:val="center"/>
        <w:rPr/>
      </w:pPr>
      <w:r>
        <w:rPr/>
        <w:t>Harmonogram dowozu i odwozu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472"/>
        <w:gridCol w:w="1847"/>
        <w:gridCol w:w="1773"/>
        <w:gridCol w:w="1523"/>
      </w:tblGrid>
      <w:tr>
        <w:trPr>
          <w:trHeight w:val="70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eń tygodni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lacówki oświatowej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a wyjazdu z placówki na base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a odjazdu z basenu do placówk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rzejechanych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IEDZIAŁEK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1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1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3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1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3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7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Dales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Kunowie – SP w Dales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em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kor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4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Kun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Goli – SP w Siem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1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3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4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kor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Gol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czniów z placówek oświatowych gminy Gostyń na basen w roku szkolnym 2017/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lang w:eastAsia="ar-SA"/>
        </w:rPr>
        <w:t>Tygodniowa liczba km przejechanych na dowozach i odwozach na basen – 239,5 km</w:t>
      </w:r>
    </w:p>
    <w:p>
      <w:pPr>
        <w:pStyle w:val="TextBody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>Podana liczba km nie uwzględnia dojazdu do placówek oświatowych i odjazdu z placówek oświatowych, które zapewnia we własnym zakresie Wykonawca. Ogólna liczba km liczona zatem jest od momentu zabrania pierwszych pasażerów do momentu wysadzenia ostatnich.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9:42:00Z</dcterms:created>
  <dc:creator>user</dc:creator>
  <dc:description/>
  <cp:keywords/>
  <dc:language>en-US</dc:language>
  <cp:lastModifiedBy>mszymanska</cp:lastModifiedBy>
  <cp:lastPrinted>2017-11-21T15:03:00Z</cp:lastPrinted>
  <dcterms:modified xsi:type="dcterms:W3CDTF">2017-12-04T13:44:00Z</dcterms:modified>
  <cp:revision>67</cp:revision>
  <dc:subject/>
  <dc:title/>
</cp:coreProperties>
</file>