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Przebudowa dachu i termomodernizacja budynku Szkoły Podstawowej nr 1 w Gostyniu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Przebudowa dachu i termomodernizacja budynku Szkoły Podstawowej nr 1 w Gostyniu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7 r. poz. 229 ze zm.)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budowa dachu i termomodernizacja budynku Szkoły Podstawowej nr 1 w 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12"/>
          <w:szCs w:val="22"/>
        </w:rPr>
      </w:pPr>
      <w:r>
        <w:rPr>
          <w:rFonts w:cs="Arial" w:ascii="Arial" w:hAnsi="Arial"/>
          <w:color w:val="FF0000"/>
          <w:sz w:val="1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  <w:sz w:val="14"/>
        </w:rPr>
      </w:pPr>
      <w:r>
        <w:rPr>
          <w:rFonts w:cs="Arial" w:ascii="Arial" w:hAnsi="Arial"/>
          <w:color w:val="FF0000"/>
          <w:sz w:val="1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rozbiórkowe – demontaż istniejącego dachu, wykonanie dachu dwuspadowego pokrytego dachówką, termomodernizacja budynku, demontaż i odtworzenie instalacji odgromowej, wykonanie iniekcji ścian zewnętrznych wraz z tynkowaniem i malowaniem uszkodzonych powierzchni wewnątrz budynku. 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16:00Z</dcterms:created>
  <dc:creator>jszablowska</dc:creator>
  <dc:description/>
  <cp:keywords/>
  <dc:language>en-US</dc:language>
  <cp:lastModifiedBy>mszymanska</cp:lastModifiedBy>
  <cp:lastPrinted>2017-10-31T10:01:00Z</cp:lastPrinted>
  <dcterms:modified xsi:type="dcterms:W3CDTF">2017-11-28T08:12:00Z</dcterms:modified>
  <cp:revision>26</cp:revision>
  <dc:subject/>
  <dc:title>Zamawiający:</dc:title>
</cp:coreProperties>
</file>