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rzewóz regularny specjalny dzieci</w:t>
        <w:br/>
        <w:t>i uczniów do placówek oświatowych oraz przewóz wahadłowy na basen w gminie Gostyń w 2018 roku” – CZĘŚĆ II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7 roku w Gostyniu została zawarta umowa pomiędzy Gminą Gostyń z siedzibą w Gostyniu, Rynek 2; 63-800 Gostyń, reprezentowaną przez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7, poz. 1579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umowy jest przewóz wahadłowy dzieci i uczniów z placówek oświatowych gminy Gostyń na basen w Gostyniu przy ulicy Starogostyńskiej 9a, według tras i harmonogramu określonego w załączniku nr 1 do umowy, we wszystkie dni nauki szkolnej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y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stycznia 2018 roku      do dnia 31 grudnia 2018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10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……….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1 000,00 zł brutto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5 000,00 zł brutt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, wykonujących czynności przy realizacji przedmiotu umowy, Zamawiający naliczy karę umowną w wysokości 500,00 zł brutto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 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5 000,00 zł brutto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2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2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: Krzysztof Mazurek, inspektor ds. oświa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uję pozytywnie pod względem prawnym:</w:t>
      </w:r>
    </w:p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i/>
          <w:i/>
          <w:sz w:val="24"/>
          <w:lang w:eastAsia="ar-SA"/>
        </w:rPr>
      </w:pPr>
      <w:r>
        <w:rPr>
          <w:rFonts w:eastAsia="Times New Roman"/>
          <w:b w:val="false"/>
          <w:i/>
          <w:sz w:val="24"/>
          <w:lang w:eastAsia="ar-SA"/>
        </w:rPr>
        <w:t>Załącznik nr 1</w:t>
      </w:r>
    </w:p>
    <w:p>
      <w:pPr>
        <w:pStyle w:val="Normal"/>
        <w:jc w:val="center"/>
        <w:rPr/>
      </w:pPr>
      <w:r>
        <w:rPr/>
        <w:t>Harmonogram dowozu i odwozu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72"/>
        <w:gridCol w:w="1847"/>
        <w:gridCol w:w="1773"/>
        <w:gridCol w:w="1523"/>
      </w:tblGrid>
      <w:tr>
        <w:trPr>
          <w:trHeight w:val="7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 tygodni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lacówki oświat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wyjazdu z placówki na bas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odjazdu z basenu do placó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ejechanych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 – 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 – 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czniów z placówek oświatowych gminy Gostyń na basen w roku szkolnym 2017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eastAsia="ar-SA"/>
        </w:rPr>
        <w:t>Tygodniowa liczba km przejechanych na dowozach i odwozach na basen – 239,5 km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Podana liczba km nie uwzględnia dojazdu do placówek oświatowych i odjazdu z placówek oświatowych, które zapewnia we własnym zakresie Wykonawca. Ogólna liczba km liczona zatem jest od momentu zabrania pierwszych pasażerów do momentu wysadzenia ostatnich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2:00Z</dcterms:created>
  <dc:creator>user</dc:creator>
  <dc:description/>
  <cp:keywords/>
  <dc:language>en-US</dc:language>
  <cp:lastModifiedBy>mszymanska</cp:lastModifiedBy>
  <cp:lastPrinted>2017-11-21T15:03:00Z</cp:lastPrinted>
  <dcterms:modified xsi:type="dcterms:W3CDTF">2017-11-21T14:04:00Z</dcterms:modified>
  <cp:revision>66</cp:revision>
  <dc:subject/>
  <dc:title/>
</cp:coreProperties>
</file>