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a realizację usługi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Przewóz regularny specjalny dzieci</w:t>
        <w:br/>
        <w:t>i uczniów do placówek oświatowych oraz przewóz wahadłowy na basen w gminie Gostyń w 2018 roku” – CZĘŚĆ III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dniu …………………….. 2017 roku w Gostyniu została zawarta umowa pomiędzy Gminą Gostyń z siedzibą w Gostyniu, Rynek 2; 63-800 Gostyń, reprezentowaną przez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rzego Kulaka – Burmistrza Gosty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y kontrasygnacie Hanny Marcinkowskiej – Skarbnika Gminy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ą w dalszej treści umowy „Zamawiającym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wanym w dalszej treści umowy „Wykonawcą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wyniku wyboru Wykonawcy – Przewoźnika w postępowaniu prowadzonym</w:t>
        <w:br/>
        <w:t>w trybie przetargu nieograniczonego na podstawie przepisów ustawy z dnia 29 stycznia 2004 roku Prawo zamówień publicznych (t. j. Dz. U. 2017, poz. 1579 ze zm.), zwanej dalej „ustawą Pzp”, została zawarta umowa 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przewóz regularny specjalny dzieci i uczniów do placówek oświatowych gminy Gostyń, na trasach określonych w </w:t>
      </w:r>
      <w:r>
        <w:rPr>
          <w:rFonts w:cs="Times New Roman" w:ascii="Times New Roman" w:hAnsi="Times New Roman"/>
          <w:color w:val="000000"/>
          <w:sz w:val="24"/>
          <w:szCs w:val="24"/>
        </w:rPr>
        <w:t>załączniku nr 1</w:t>
      </w:r>
      <w:r>
        <w:rPr>
          <w:rFonts w:cs="Times New Roman" w:ascii="Times New Roman" w:hAnsi="Times New Roman"/>
          <w:sz w:val="24"/>
          <w:szCs w:val="24"/>
        </w:rPr>
        <w:t xml:space="preserve"> do umowy, we wszystkie dni nauki szkolnej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odpowiednie kwalifikacje i umiejętności niezbędne do wykonania przedmiotu umowy w sposób zgodny z umową oraz obowiązującymi przepisami i zobowiązuje się dołożyć wszelkich starań, by przedmiot umowy wykonać w sposób oczekiwany przez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óz dzieci i uczniów odbywać się będzie pojazdem, który Wykonawca wykazał w swojej ofercie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zapewnienia bezpieczeństwa dzieci i uczniów oraz ich opiekunów Wykonawca użyje do przewozu bus, który będzie w szczególności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ł aktualne badania techniczne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ny technicznie, czyli będzie spełniał wymogi ustawy Prawo o ruchu drogowym oraz ustawy o transporcie drogowym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ł odpowiednie oznaczenie, które pozwala na przewożenie dzieci i uczniów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łniał wymogi sanitarn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ł odpowiednie ogrzewanie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ęty ubezpieczeniem OC i NN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Terminy realizacji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realizacji przedmiotu zamówienia ustala się od dnia 1 stycznia 2018 roku       do dnia 31 grudnia 2018 roku, we wszystkie dni prowadzenia zajęć szkolnych</w:t>
        <w:br/>
        <w:t>i przedszkol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pracowywania zajęć szkolnych lub przedszkolnych w innym dniu wolnym od zajęć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zasowej zmiany organizacji ruchu, zmiany organizacji pracy szkoły</w:t>
        <w:br/>
        <w:t>w związku z obchodami uroczystości szkolnych, niekorzystnymi warunkami atmosferycznymi lub innymi wydarzeniami, które mogą skrócić lub wydłużyć zajęcia lekcyjne, Wykonawca zobowiązany jest zapewnić przewóz dzieci i uczniów zgodnie</w:t>
        <w:br/>
        <w:t>z rozkładem jazdy ustalonym przez dyrektora szkoły i zaakceptowanym przez Zamawiającego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zamówienia określonego w ust. 2 i 3 nie wymaga sporządzania aneksu do umowy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ryczałtowe za wykonanie przedmiotu umowy</w:t>
        <w:br/>
        <w:t>w wysokości brutto ………………………… zł (słownie: ………….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Zleceniodawca wypłacać będzie Wykonawcy w 10 równych miesięcznych transzach (z wyjątkiem miesięcy: lipca           i sierpnia) w wysokości brutto ……………….. zł (słownie: ……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nagrodzenia zostanie doliczony podatek VAT na podstawie obowiązujących przepisów w dacie wystawienia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pozostaje niezmienne w całym okresie realizacji umowy</w:t>
        <w:br/>
        <w:t>i obejmuje wszystkie koszty związane z realizacją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na rzecz Wykonawcy płatne będzie przelewem na rachunek wskazany przez Wykonawcę na fakturze w terminie ………. dni od dnia otrzymania przez Zamawiającego poprawnie wystawionej faktury. Faktura będzie wystawiana z dołu,</w:t>
        <w:br/>
        <w:t>w miesiącu następującym po miesiącu, w którym usługa była realizowana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. Nadzó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nadzoru nad wykonywaniem umowy Zamawiający może w szczególności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potwierdzających sprawność busa oraz dowodu rejestracyjnego i stosownych uprawnień i licencji koniecznych do realizacji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ądać wglądu do dokumentów kierowców potwierdzających kwalifikacje do wykonywania umowy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terminowość i punktualność wykonywanej usługi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warunki sanitarne w autobusach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ować oznakowanie autobusów do przewozu dzieci i uczniów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. Udostępnianie inform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acyjne, przedmiot umowy i wysokość wynagrodzenia, stanowią informację publiczną w rozumieniu art. 1 ust. 1 ustawy o dostępie do informacji publicznej, która podlega udostępnianiu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. Kary umowne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konania lub nienależytego wykonania umowy przez Wykonawcę, jest on zobowiązany do zapłaty kar umow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niewykonanie dowozu w całości lub w części Wykonawca zobowiązany jest do zapłaty na rzecz Zamawiającego kary umownej w kwocie 500,00 zł brutto za każdy dzień niezgodnego z umową wykonania usługi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lub rozwiązania umowy przez strony umowy</w:t>
        <w:br/>
        <w:t xml:space="preserve">z przyczyn leżących po stronie Wykonawcy w wysokości 10 000,00 zł brutt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tytułu niespełnienia przez Wykonawcę wymogu zatrudnienia na podstawie umowy</w:t>
        <w:br/>
        <w:t xml:space="preserve">o pracę osób wykonujących czynności przy realizacji przedmiotu umowy, Zamawiający naliczy karę umowną w wysokości 500,00 zł brutto za każdy stwierdzony przypadek naruszenia wymienionego wymogu. Zamawiający nie naliczy kary, jeżeli Wykonawca z przyczyn nieleżących po jego stronie, w szczególności w przypadku choroby, zmiany pracy osób wskazanych zgodnie z art. 29 ust. 3a ustawy Pzp, zastąpi je innymi pracownikami, a o tym fakcie poinformuje Zamawiającego pisemnie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mu służy prawo do dochodzenia odszkodowania uzupełniającego           na zasadach ogóln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ę można zwolnić od powyższej odpowiedzialności, jeżeli zakłócenia</w:t>
        <w:br/>
        <w:t>w wykonywanych przewozach spowodowane zostały warunkami atmosferycznymi, na które nie miał wpływu i które uniemożliwiły mu prawidłowe wykonywanie umowy, pomimo dochowania przez niego należytej staranności z uwzględnieniem jego profesjonalnego charakteru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użyje starszego busa niż ten wskazany w ofercie, wówczas zapłaci karę umowną w wysokości 1 000,00 zł brutto za stwierdzony bus niezgodny z ofertą. Kara nie zostanie naliczona w przypadku awarii busa i konieczności szybkiego podstawienia pojazdu zastępczego.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raża zgodę na potrącanie kar umownych z należnego mu wynagrodzenia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Zmiany umo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miany umowy wymagają formy pisemnej pod rygorem nieważ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niniejszej umowy dopuszczone są w granicach unormowania art. 144 ust. 1 ustawy Pzp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przewiduje możliwość zmiany niniejszej umowy w stosunku do treści oferty, na podstawie której dokonano wyboru Wykonawcy w przypadku zmiany ustawowej stawki podatku VAT lub innych opłat wynikających wprost z przepisów prawa, a mających istotny wpływ na zmianę wysokości wynagrod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Zamawiający przewiduje możliwość zmiany niniejszej umowy w stosunku do treści oferty również w następujących przypadkach: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danych adresowych stron, ich rachunków bankowych bądź zmiany osób wymienionych przez strony do realizacji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formy prawnej prowadzenia działalności gospodarczej przez Wykonawcę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kazu sprzętu niezbędnego do wykonania zamówienia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osoby odpowiedzialnej za nadzór nad wykonaniem umowy;</w:t>
      </w:r>
    </w:p>
    <w:p>
      <w:pPr>
        <w:pStyle w:val="TextBody"/>
        <w:numPr>
          <w:ilvl w:val="1"/>
          <w:numId w:val="9"/>
        </w:numPr>
        <w:spacing w:lineRule="auto" w:line="360" w:before="0" w:after="0"/>
        <w:ind w:left="426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, których nie można było przewidzieć na etapie sporządzania SIWZ, a które nie wykraczają poza zakres art. 140 ustawy Prawo zamówień publicznych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. 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rozwiązana przez Zamawiającego za uprzednim jednomiesięcznym okresem wypowiedzenia, przypadającym na koniec miesiąca, w razie rażącego naruszenia obowiązków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rozwiązać umowę niezwłocznie w przypadku powzięcia przez niego informacji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niu ostatecznej decyzji względem Wykonawcy o odebraniu koncesji na przewóz osób w zakresie objętym niniejszą umow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u prawomocnego wyroku sądowego względem Wykonawcy zakazującego prowadzenia działalności gospodarczej w zakresie objętym niniejszą um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4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dstąpi od umowy w terminie 14 dni liczonych od momentu powzięcia przez niego informacji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eniu wobec Wykonawcy wniosku o ogłoszenie upadłości, ogłoszenia upadłości lub likwidacji Wykonawc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aleniu wniosku o ogłoszenie upadłości Wykonawcy z powodu braku fundusz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730" w:hanging="3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częcia wobec Wykonawcy postępowania egzekucyj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30" w:hanging="3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ozpoczęciu przez Wykonawcę przewozów do któregokolwiek przedszkola bez uzasadnionych przyczyn oraz nie kontynuowania ich pomimo wezwania Zamawiającego złożonego na piśm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eniu przez Zamawiającego, że bus podstawiony do przewozu dzieci             lub kierowcy wyznaczeni do ich obsługi powodują zagrożenie dla życia i zdrowia przewożonych dzieci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9. Postanowienia końcowe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będą miały zastosowanie przepisy ustawy Pzp oraz Kodeksu cywilnego, a ewentualne spory podlegają rozpatrzeniu przez sąd powszechny, właściwy miejscowo dla siedziby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color w:val="00B05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mowa została sporządzona w 2 jednobrzmiących egzemplarzach, po jednym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1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</w:t>
        <w:tab/>
        <w:tab/>
        <w:tab/>
        <w:tab/>
        <w:tab/>
        <w:tab/>
        <w:tab/>
        <w:t xml:space="preserve">Wykonawca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sygnata Skarbn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ił: Krzysztof Mazurek, inspektor ds. oświa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uję pozytywnie pod względem prawnym:</w:t>
      </w:r>
    </w:p>
    <w:p>
      <w:pPr>
        <w:pStyle w:val="Heading"/>
        <w:ind w:left="1260" w:hanging="1260"/>
        <w:jc w:val="right"/>
        <w:rPr>
          <w:rFonts w:eastAsia="Times New Roman"/>
          <w:b w:val="false"/>
          <w:b w:val="false"/>
          <w:i/>
          <w:i/>
          <w:sz w:val="20"/>
          <w:szCs w:val="20"/>
          <w:lang w:eastAsia="ar-SA"/>
        </w:rPr>
      </w:pPr>
      <w:r>
        <w:rPr>
          <w:rFonts w:eastAsia="Times New Roman"/>
          <w:b w:val="false"/>
          <w:i/>
          <w:sz w:val="20"/>
          <w:szCs w:val="20"/>
          <w:lang w:eastAsia="ar-SA"/>
        </w:rPr>
        <w:t>Załącznik nr 1</w:t>
      </w:r>
    </w:p>
    <w:p>
      <w:pPr>
        <w:pStyle w:val="Heading"/>
        <w:ind w:left="1260" w:hanging="1260"/>
        <w:rPr>
          <w:rFonts w:eastAsia="Times New Roman"/>
          <w:b w:val="false"/>
          <w:b w:val="false"/>
          <w:i/>
          <w:i/>
          <w:sz w:val="24"/>
          <w:szCs w:val="20"/>
          <w:u w:val="single"/>
          <w:lang w:eastAsia="ar-SA"/>
        </w:rPr>
      </w:pPr>
      <w:r>
        <w:rPr>
          <w:rFonts w:eastAsia="Times New Roman"/>
          <w:b w:val="false"/>
          <w:i/>
          <w:sz w:val="24"/>
          <w:szCs w:val="20"/>
          <w:u w:val="single"/>
          <w:lang w:eastAsia="ar-SA"/>
        </w:rPr>
      </w:r>
    </w:p>
    <w:p>
      <w:pPr>
        <w:pStyle w:val="Heading"/>
        <w:ind w:left="1260" w:hanging="1260"/>
        <w:rPr>
          <w:rFonts w:eastAsia="Times New Roman"/>
          <w:sz w:val="24"/>
          <w:u w:val="single"/>
          <w:lang w:eastAsia="ar-SA"/>
        </w:rPr>
      </w:pPr>
      <w:r>
        <w:rPr>
          <w:rFonts w:eastAsia="Times New Roman"/>
          <w:sz w:val="24"/>
          <w:u w:val="single"/>
          <w:lang w:eastAsia="ar-SA"/>
        </w:rPr>
        <w:t>PLAN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dowozu i odwozu dzieci do przedszkoli miejskich na terenie gminy Gostyń </w:t>
        <w:br/>
        <w:t>w roku szkolnym 2017/2018.</w:t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sz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lang w:eastAsia="ar-SA"/>
        </w:rPr>
      </w:r>
    </w:p>
    <w:tbl>
      <w:tblPr>
        <w:tblW w:w="890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83"/>
        <w:gridCol w:w="4986"/>
        <w:gridCol w:w="1585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Nr tras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Godzina odjazdu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Trasa przejazdu busu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iczba przejechanych km</w:t>
            </w:r>
          </w:p>
        </w:tc>
      </w:tr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r 1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.0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Gostyń (PM Nr 1) – Brzezie  – Gostyń (PM Nr 1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12 km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.3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Gostyń (PM Nr 4) – Bogusławki – Gostyń (PN Nr 4) – Gostyń (PM Nr 1) – Brzezie – Gostyń (PM Nr 1)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1 km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zienna liczba km przejechanych na dowozach i odwozach – 33 km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Podana liczba km nie uwzględnia dojazdu do przystanków początkowych i odjazdu z przystanków końcowych danej trasy, które zapewnia we własnym zakresie Wykonawca. Ogólna liczba km liczona zatem jest od momentu zabrania pierwszych pasażerów do momentu wysadzenia ostatnich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3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9:42:00Z</dcterms:created>
  <dc:creator>user</dc:creator>
  <dc:description/>
  <cp:keywords/>
  <dc:language>en-US</dc:language>
  <cp:lastModifiedBy>mszymanska</cp:lastModifiedBy>
  <cp:lastPrinted>2017-11-21T15:05:00Z</cp:lastPrinted>
  <dcterms:modified xsi:type="dcterms:W3CDTF">2017-11-21T14:05:00Z</dcterms:modified>
  <cp:revision>66</cp:revision>
  <dc:subject/>
  <dc:title/>
</cp:coreProperties>
</file>