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rmonogram dowozu i odwozu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73"/>
        <w:gridCol w:w="1847"/>
        <w:gridCol w:w="1773"/>
        <w:gridCol w:w="1523"/>
      </w:tblGrid>
      <w:tr>
        <w:trPr>
          <w:trHeight w:val="7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eń tygodni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lacówki oświat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wyjazdu z placówki na bas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 odjazdu z basenu do placów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ejechanych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NIEDZIAŁ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TOR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7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 – SP w Dales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2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WART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 Nr 1 w Gostyni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Kun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 – SP w Siemow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km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ĄTEK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1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3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 Nr 4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Sikorzy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w Go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km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 Nr 5 w Gostyni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 km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czniów z placówek oświatowych gminy Gostyń </w:t>
        <w:br/>
        <w:t xml:space="preserve"> na basen w roku szkolnym 2017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rFonts w:eastAsia="Times New Roman"/>
          <w:lang w:eastAsia="ar-SA"/>
        </w:rPr>
        <w:t>Tygodniowa liczba km przejechanych na dowozach i odwozach na basen – 239,5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0" w:after="120"/>
        <w:jc w:val="both"/>
        <w:rPr/>
      </w:pPr>
      <w:r>
        <w:rPr/>
        <w:t>Podana liczba km nie uwzględnia dojazdu do placówek oświatowych i odjazdu z placówek oświatowych, które zapewnia we własnym zakresie Wykonawca. Ogólna liczba km liczona zatem jest od momentu zabrania pierwszych pasażerów do momentu wysadzenia ostatnich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0:00Z</dcterms:created>
  <dc:creator>user</dc:creator>
  <dc:description/>
  <cp:keywords/>
  <dc:language>en-US</dc:language>
  <cp:lastModifiedBy>user</cp:lastModifiedBy>
  <dcterms:modified xsi:type="dcterms:W3CDTF">2017-11-14T19:43:00Z</dcterms:modified>
  <cp:revision>22</cp:revision>
  <dc:subject/>
  <dc:title/>
</cp:coreProperties>
</file>