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60" w:hanging="1260"/>
        <w:jc w:val="right"/>
        <w:rPr>
          <w:rFonts w:eastAsia="Times New Roman"/>
          <w:b w:val="false"/>
          <w:b w:val="false"/>
          <w:sz w:val="24"/>
          <w:lang w:eastAsia="ar-SA"/>
        </w:rPr>
      </w:pPr>
      <w:r>
        <w:rPr>
          <w:rFonts w:eastAsia="Times New Roman"/>
          <w:b w:val="false"/>
          <w:sz w:val="24"/>
          <w:lang w:eastAsia="ar-SA"/>
        </w:rPr>
        <w:t>Załącznik nr 1</w:t>
      </w:r>
    </w:p>
    <w:p>
      <w:pPr>
        <w:pStyle w:val="Heading"/>
        <w:ind w:left="1260" w:hanging="1260"/>
        <w:rPr>
          <w:rFonts w:eastAsia="Times New Roman"/>
          <w:b w:val="false"/>
          <w:b w:val="false"/>
          <w:sz w:val="24"/>
          <w:u w:val="single"/>
          <w:lang w:eastAsia="ar-SA"/>
        </w:rPr>
      </w:pPr>
      <w:r>
        <w:rPr>
          <w:rFonts w:eastAsia="Times New Roman"/>
          <w:b w:val="false"/>
          <w:sz w:val="24"/>
          <w:u w:val="single"/>
          <w:lang w:eastAsia="ar-SA"/>
        </w:rPr>
      </w:r>
    </w:p>
    <w:p>
      <w:pPr>
        <w:pStyle w:val="Heading"/>
        <w:ind w:left="1260" w:hanging="1260"/>
        <w:rPr>
          <w:rFonts w:eastAsia="Times New Roman"/>
          <w:sz w:val="24"/>
          <w:u w:val="single"/>
          <w:lang w:eastAsia="ar-SA"/>
        </w:rPr>
      </w:pPr>
      <w:r>
        <w:rPr>
          <w:rFonts w:eastAsia="Times New Roman"/>
          <w:sz w:val="24"/>
          <w:u w:val="single"/>
          <w:lang w:eastAsia="ar-SA"/>
        </w:rPr>
        <w:t>PLAN</w:t>
      </w:r>
    </w:p>
    <w:p>
      <w:pPr>
        <w:pStyle w:val="TextBody"/>
        <w:jc w:val="center"/>
        <w:rPr/>
      </w:pPr>
      <w:r>
        <w:rPr>
          <w:rFonts w:eastAsia="Times New Roman"/>
          <w:b/>
          <w:lang w:eastAsia="ar-SA"/>
        </w:rPr>
        <w:t xml:space="preserve">dowozu i odwozu uczniów szkół podstawowych na terenie gminy Gostyń </w:t>
        <w:br/>
        <w:t>w roku szkolnym 2017/2018.</w:t>
      </w:r>
    </w:p>
    <w:p>
      <w:pPr>
        <w:pStyle w:val="TextBody"/>
        <w:tabs>
          <w:tab w:val="clear" w:pos="708"/>
          <w:tab w:val="left" w:pos="0" w:leader="none"/>
        </w:tabs>
        <w:rPr>
          <w:rFonts w:eastAsia="Times New Roman"/>
          <w:b/>
          <w:b/>
          <w:sz w:val="26"/>
          <w:lang w:eastAsia="ar-SA"/>
        </w:rPr>
      </w:pPr>
      <w:r>
        <w:rPr>
          <w:rFonts w:eastAsia="Times New Roman"/>
          <w:b/>
          <w:sz w:val="26"/>
          <w:lang w:eastAsia="ar-SA"/>
        </w:rPr>
      </w:r>
    </w:p>
    <w:tbl>
      <w:tblPr>
        <w:tblW w:w="890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199"/>
        <w:gridCol w:w="4782"/>
        <w:gridCol w:w="1709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Nr tras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Godzina odjazdu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Trasa przejazdu autobusu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Liczba przejechanych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tylko klasy gimnazju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Krajewice – Bukownica – Pijanowice – Sikorzyn – Czachorowo – Brzezie (ZSS) – Gostyń (SP Nr 3) – Gostyń (Piekarnia Olszowy) – Gostyń (SP Nr 1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30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3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Gostyń (SP Nr 3) – Brzezie (ZSS)  – Czachorowo – Krajewice – Bukownica – Pijanowice – Sikorzyn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24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2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tylko szkoła podstawow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Krajewice – Ziółkowo – Czachorowo – Pijanowice Huby – Sikorzyn – Pijanowice – Bukownica – Sikorzyn – Gostyń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35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Poniedziałki, środy, czwartki -  13.05/14.20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Wtorki, piątki - 13.35/14.2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Sikorzyn – Czachorowo – Krajewice – Bukownica – Pijanowice Huby – Pijanowice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35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14.20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Sikorzyn – Czachorowo – Krajewice – Bukownica – Pijanowice Huby – Pijanowice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0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Czajkowo – Witoldowo – Gola – Gostyń (SP Nr 3) – Brzezie (ZSS) – Brzezie (świetlica) – Brzezie (Huby) – Gostyń (SP Nr 2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7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3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Gostyń (SP Nr 3) – Brzezie (ZSS) – Gola – Witoldowo – Czajkowo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7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Dusina – Daleszyn (szkoła) – Malewo – Daleszyn (szkoła) – Markowo – Stężyca – Osowo – Stankowo – Stary Gostyń – Gostyń (SP Nr 5) – Gostyń (SP Nr 1)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26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2.3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Gostyń (SP Nr 1) – Gostyń (SP Nr 5) – Stary Gostyń – Daleszyn (szkoła) – Malewo – Daleszyn (szkoła) – Stary Gostyń  – Stankowo – Osowo – Stężyca – Markowo – Malewo – Daleszyn (szkoła)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26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Stankowo – Stary Gostyń – Daleszyn (szkoła) – Stary Gostyń – Gostyń (ul. Starogostyńska – OSiR) – Gostyń (SP Nr 1) – Brzezie (ZSS) – Gostyń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5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1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Gostyń (SP Nr 1) – Gostyń (ul. Poznańska) – Dusina – Daleszyn (szkoła) – Malewo – Daleszyn – Stary Gostyń – Stankowo – Osowo – Stężyca – Markowo – Daleszyn – Dusi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30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.5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– Ostrowo – Kunowo (szkoła) – Szczodrochowo – Kunowo (szkoła) – Dalabuszki – Tworzymirki – Kunowo – Gostyń (SP Nr 3) – Gostyń (SP Nr 1) – Gostyń (ul. Strzelecka) – Brzezie (ZSS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34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2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Brzezie (ZSS) – Gostyń (SP Nr 3) – Gostyń (SP Nr 1) – Ostrowo – Kunowo – Tworzymirki – Dalabuszki – Kunowo – Szczodrochowo – Ostrowo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34 km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3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Siemowo – Kosowo – Gostyń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0 km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2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– Kosowo – Siemow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2 km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2.35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i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3.3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Gostyń (SP Nr 3) – Gostyń (Piekarnia Olszowy) – Gostyń (ul. Strzelecka) – Brzezie (świetlica) – Brzezie (Huby) – Brzezie (ZSS) – Gostyń (SP Nr 1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8 km * 2 = 16 km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r 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4.2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Gostyń (SP Nr 1) – Gostyń (ul. Starogostyńska – OSiR) – Stary Gostyń – Stankowo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0 km</w:t>
            </w:r>
          </w:p>
        </w:tc>
      </w:tr>
    </w:tbl>
    <w:p>
      <w:pPr>
        <w:pStyle w:val="TextBody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zienna liczba km przejechanych na dowozach i odwozach – 399 km</w:t>
      </w:r>
    </w:p>
    <w:p>
      <w:pPr>
        <w:pStyle w:val="TextBody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jc w:val="both"/>
        <w:rPr>
          <w:rFonts w:eastAsia="Times New Roman"/>
          <w:lang w:eastAsia="ar-SA"/>
        </w:rPr>
      </w:pPr>
      <w:r>
        <w:rPr/>
        <w:t>Podana liczba km nie uwzględnia dojazdu do przystanków początkowych i odjazdu z przystanków końcowych danej trasy, które zapewnia we własnym zakresie Wykonawca. Ogólna liczba km liczona zatem jest od momentu zabrania pierwszych pasażerów do momentu wysadzenia ostatnich.</w:t>
      </w:r>
    </w:p>
    <w:p>
      <w:pPr>
        <w:pStyle w:val="TextBody"/>
        <w:spacing w:before="0" w:after="1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sectPr>
      <w:type w:val="nextPage"/>
      <w:pgSz w:w="11906" w:h="16838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16:00Z</dcterms:created>
  <dc:creator>jwabinski</dc:creator>
  <dc:description/>
  <cp:keywords/>
  <dc:language>en-US</dc:language>
  <cp:lastModifiedBy>user</cp:lastModifiedBy>
  <cp:lastPrinted>2010-01-04T08:35:00Z</cp:lastPrinted>
  <dcterms:modified xsi:type="dcterms:W3CDTF">2017-11-14T20:11:00Z</dcterms:modified>
  <cp:revision>11</cp:revision>
  <dc:subject/>
  <dc:title/>
</cp:coreProperties>
</file>