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torek – wyjazd</w:t>
      </w:r>
    </w:p>
    <w:p>
      <w:pPr>
        <w:pStyle w:val="Normal"/>
        <w:ind w:left="284" w:hanging="284"/>
        <w:jc w:val="both"/>
        <w:rPr/>
      </w:pPr>
      <w:r>
        <w:rPr/>
        <w:t>Linia nr 12</w:t>
      </w:r>
    </w:p>
    <w:tbl>
      <w:tblPr>
        <w:tblW w:w="4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815"/>
      </w:tblGrid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d Kanią – ogródki działkow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55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d Kanią – weterynari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56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bryczna I – Gostyniank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57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bryczna II – roże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58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orzec autobusow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00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nańska I – ZSZ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04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nańska II – Zakład stolarsk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05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nańska III – szlaba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07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nańska – skrz. z Dusin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08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trowo – przyst. autobusow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11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nowo – przyst. autobusow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14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worzymirki – przyst. szkoln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18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labuszki I – przyst. szkoln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20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nowo – przy szkol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23</w:t>
            </w:r>
          </w:p>
        </w:tc>
      </w:tr>
      <w:tr>
        <w:trPr>
          <w:trHeight w:val="253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czodrochowo – przyst. autobusow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27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ężyca – przyst. autobusow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30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wo I – przyst. autobusow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31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wo II – przyst. autobusow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32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wo III – przyst. autobusow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34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kowo – przyst. autobusow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38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ry Gostyń – przyst. autobusow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42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ry Gostyń – przyst. szkoln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43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leszyn – przyst. autobusow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47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sina – przyst. autobusow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50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nańska – skrz. z Dusin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52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nańska III – szlaba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54</w:t>
            </w:r>
          </w:p>
        </w:tc>
      </w:tr>
      <w:tr>
        <w:trPr>
          <w:trHeight w:val="162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nańska II – Zakład stolarsk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56</w:t>
            </w:r>
          </w:p>
        </w:tc>
      </w:tr>
      <w:tr>
        <w:trPr>
          <w:trHeight w:val="162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nańska I – ZSZ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58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orzec autobusow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00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st. Wlkp – skrz z Górn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03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e Wrota – ZUS 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05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e Wrota – PZU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07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a Pawła II – Góra Zamkow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09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bryczna I – Gostyniank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11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bryczna II – roże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12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orzec autobusow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1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Wtorek –  powrót</w:t>
      </w:r>
    </w:p>
    <w:p>
      <w:pPr>
        <w:pStyle w:val="Normal"/>
        <w:ind w:left="284" w:hanging="284"/>
        <w:jc w:val="both"/>
        <w:rPr/>
      </w:pPr>
      <w:r>
        <w:rPr/>
        <w:t>Linia nr 13</w:t>
      </w:r>
    </w:p>
    <w:tbl>
      <w:tblPr>
        <w:tblW w:w="4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815"/>
      </w:tblGrid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orzec autobusow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40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st. Wlkp.– skrz. z Górn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42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e Wrota – ZUS 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44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e Wrota – PZU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46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a Pawła II – Góra Zamkow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48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bryczna I – Gostyniank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49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abryczna II – rożen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50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nańska I – ZSZ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51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nańska II – Zakład stolarsk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52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nańska III – szlaba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53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nańska – skrz. z Dusin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54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trowo – przyst. autobusow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56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nowo – przyst. autobusow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58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worzymirki – przyst. szkoln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03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labuszki I – przyst. szkoln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08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nowo – przy szkol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11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czodrochowo – przyst. autobusow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12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ężyca – przyst. autobusow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14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wo I – przyst. autobusow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16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wo II – przyst. autobusow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17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wo III – przyst. autobusow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18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kowo – przyst. autobusow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22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ry Gostyń – przyst. autobusow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25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ry Gostyń – przyst. szkoln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26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leszyn – przyst. autobusow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29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sina – przyst. autobusow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32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nańska – skrz. z Dusin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33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nańska III – szlaba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34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nańska II – Zakład stolarsk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35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nańska I – ZSZ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37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orzec autobusow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39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st. Wlkp – skrz z Górn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42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a Pawła II – Góra Zamkow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44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d Kanią – weterynari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47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d Kanią – ogródki działkow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5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ątek – wyjazd</w:t>
      </w:r>
    </w:p>
    <w:p>
      <w:pPr>
        <w:pStyle w:val="Normal"/>
        <w:ind w:left="284" w:hanging="284"/>
        <w:jc w:val="both"/>
        <w:rPr/>
      </w:pPr>
      <w:r>
        <w:rPr/>
        <w:t>Linia nr 14</w:t>
      </w:r>
    </w:p>
    <w:tbl>
      <w:tblPr>
        <w:tblW w:w="4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812"/>
      </w:tblGrid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d Kanią – ogródki działkowe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25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d Kanią – weterynari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26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bryczna I – Gostyniank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28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abryczna II – rożen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29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orzec autobusowy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30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st. Wlkp – skrz z Górn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33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rocławska I – sklep Ank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35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elkopolsk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38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ezie – przy świetlicy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40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ezie – przyst. szkolny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42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ezie/Czachorowo – przyst. szkolny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43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achorowo – posesja nr 1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45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achorowo – przy sklepie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48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korzyn – przyst. autobusowy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51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korzyn – przy szkole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52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jewice – przyst. autobusowy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57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jewice – przy posesji 1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01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iółkowo I – przyst. autobusowy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03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iółkowo II – przyst. autobusowy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05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jewice – przyst. autobusowy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10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jewice – CP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13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rocławska III – przy Polmozbycie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16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rocławska II – skrz. z Wielkopolsk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18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ergetyka II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20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e Wrota – PZU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21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a Pawła II – Góra Zamkow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23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bryczna I – Gostyniank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25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bryczna II – roże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27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orzec autobusowy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3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Piątek – powrót</w:t>
      </w:r>
    </w:p>
    <w:p>
      <w:pPr>
        <w:pStyle w:val="Normal"/>
        <w:ind w:left="284" w:hanging="284"/>
        <w:jc w:val="both"/>
        <w:rPr/>
      </w:pPr>
      <w:r>
        <w:rPr/>
        <w:t>Linia nr 15</w:t>
      </w:r>
    </w:p>
    <w:tbl>
      <w:tblPr>
        <w:tblW w:w="4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813"/>
      </w:tblGrid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orzec autobusowy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40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st. Wlkp – skrz z Górną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43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rocławska I – Sklep Ank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:46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elkopolsk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50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ezie – przy świetlicy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52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ezie – przyst. szkolny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54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ezie/Czachorowo – przyst. szkolny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55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achorowo – posesja nr 1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57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achorowo – przy sklepie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00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korzyn – przyst. autobusowy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03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korzyn – przy szkole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04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jewice – przyst. autobusowy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11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jewice – przy posesji 1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14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iółkowo I – przyst. autobusowy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16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iółkowo II – przyst. autobusowy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18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jewice – przyst. autobusowy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22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jewice – CPN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24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rocławska III – przy Polmozbycie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27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rocławska II – skrz. z Wielkopolską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28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rocławska I – sklep Ank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30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bryczna II – rożen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34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orzec autobusowy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36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d Kanią – ogródki działkowe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4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Piątek – wyjazd</w:t>
      </w:r>
    </w:p>
    <w:p>
      <w:pPr>
        <w:pStyle w:val="Normal"/>
        <w:ind w:left="284" w:hanging="284"/>
        <w:jc w:val="both"/>
        <w:rPr/>
      </w:pPr>
      <w:r>
        <w:rPr/>
        <w:t>Linia nr 16</w:t>
      </w:r>
    </w:p>
    <w:tbl>
      <w:tblPr>
        <w:tblW w:w="4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817"/>
      </w:tblGrid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orzec autobusowy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40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zczyńska – przyst. autobusowy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42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tówko – przyst. autobusowy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44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a – przyst. autobusowy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46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łaczkowo – skrz. z drogą woj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48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mowo – przyst. autobusowy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52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owo I – przyst. autobusowy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55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owo II – przyst. autobusowy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57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a – przy kaplicy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01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a – przy sklepie ,, Jedynka ‘’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03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toldowo – skrzyżowanie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06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ajkowo – przy stawie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08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ajkowo – przy sklepie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09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ezie/Czachorowo – przyst. szkolny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12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ezie  – przy szkole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14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st. Wlkp – skrz z Górn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17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e Wrota – ZUS I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20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e Wrota – PZU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22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a Pawła II – Góra Zamkow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24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bryczna I – Gostyniank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26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bryczna II – rożen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27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orzec autobusowy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3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Piątek – powrót</w:t>
      </w:r>
    </w:p>
    <w:p>
      <w:pPr>
        <w:pStyle w:val="Normal"/>
        <w:ind w:left="284" w:hanging="284"/>
        <w:jc w:val="both"/>
        <w:rPr/>
      </w:pPr>
      <w:r>
        <w:rPr/>
        <w:t>Linia nr 17</w:t>
      </w:r>
    </w:p>
    <w:tbl>
      <w:tblPr>
        <w:tblW w:w="4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816"/>
      </w:tblGrid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orzec autobusow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38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st. Wlkp – skrz z Górn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41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e Wrota – ZUS 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43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e Wrota – PZU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45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a Pawła II – Góra Zamkow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47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bryczna I – Gostyniank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49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bryczna II – rożen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50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orzec autobusow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52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zczyńska – przyst. autobusow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55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tówko – przyst. autobusow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56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a – przyst. autobusow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58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łaczkowo – skrz. z drogą woj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01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mowo – przyst. autobusow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04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owo I – przyst. autobusow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06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owo II – przyst. autobusow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08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a – przy kaplic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12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a – przy sklepie ,, Jedynka ‘’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14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toldowo – skrzyżowani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17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ajkowo – przy stawi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19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ajkowo – przy sklepi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21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ezie/Czachorowo – przyst. szkoln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24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ezie  – przy szkol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26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st. Wlkp – skrz z Górn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29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bryczna II – rożen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33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orzec autobusow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36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st. Wlkp – skrz z Górn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39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a Pawła II – Góra Zamkow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41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d Kanią – weterynari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44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d Kanią – ogródki działkow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4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aśnienia na rok 2018</w:t>
      </w:r>
    </w:p>
    <w:p>
      <w:pPr>
        <w:pStyle w:val="Akapitzlist"/>
        <w:numPr>
          <w:ilvl w:val="0"/>
          <w:numId w:val="1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Linia nr 12-17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komunikacji podmiejskiej: </w:t>
      </w:r>
    </w:p>
    <w:p>
      <w:pPr>
        <w:pStyle w:val="Akapitzlist"/>
        <w:ind w:left="357" w:hanging="0"/>
        <w:rPr/>
      </w:pPr>
      <w:r>
        <w:rPr>
          <w:rFonts w:cs="Arial" w:ascii="Arial" w:hAnsi="Arial"/>
          <w:b/>
        </w:rPr>
        <w:t xml:space="preserve">Linia nr 12-13 (wtorek)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01.05; 25.12 nie kursuje na tereny wiejskie </w:t>
      </w:r>
    </w:p>
    <w:p>
      <w:pPr>
        <w:pStyle w:val="Akapitzlist"/>
        <w:ind w:left="3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nia nr 14-17 (piątek)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8.12 nie kursuje na tereny wiejskie</w:t>
      </w:r>
    </w:p>
    <w:p>
      <w:pPr>
        <w:pStyle w:val="Akapitzlist"/>
        <w:numPr>
          <w:ilvl w:val="0"/>
          <w:numId w:val="1"/>
        </w:numPr>
        <w:spacing w:before="0" w:after="200"/>
        <w:ind w:left="357" w:hanging="357"/>
        <w:contextualSpacing/>
        <w:rPr/>
      </w:pPr>
      <w:r>
        <w:rPr>
          <w:rFonts w:cs="Arial" w:ascii="Arial" w:hAnsi="Arial"/>
        </w:rPr>
        <w:t>Przewoźnik zastrzega możliwość odjazdu z przystanku z dwuminutowym wyprzedzeniem.</w:t>
      </w:r>
    </w:p>
    <w:sectPr>
      <w:headerReference w:type="default" r:id="rId2"/>
      <w:type w:val="nextPage"/>
      <w:pgSz w:w="16838" w:h="23811"/>
      <w:pgMar w:left="1417" w:right="1417" w:gutter="0" w:header="284" w:top="827" w:footer="0" w:bottom="141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Rozkład jazdy komunikacji podmiejski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6:31:00Z</dcterms:created>
  <dc:creator>tjuskowiak</dc:creator>
  <dc:description/>
  <cp:keywords/>
  <dc:language>en-US</dc:language>
  <cp:lastModifiedBy>bpakula</cp:lastModifiedBy>
  <cp:lastPrinted>2014-11-18T11:13:00Z</cp:lastPrinted>
  <dcterms:modified xsi:type="dcterms:W3CDTF">2017-10-25T12:18:00Z</dcterms:modified>
  <cp:revision>6</cp:revision>
  <dc:subject/>
  <dc:title/>
</cp:coreProperties>
</file>