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00" w:after="0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/>
        <w:t xml:space="preserve">WYKAZ  SPRZĘTU NIEZBĘDNEGO DO WYKONANIA ZAMÓWIENIA 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Marka Autobus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dla każdej zadeklarowanej marki autobusu  przedłożyć raport z Centralnej Ewidencji Pojazdów ( https://bezpiecznyautobus.gov.pl 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sectPr>
          <w:type w:val="nextPage"/>
          <w:pgSz w:w="16838" w:h="11906"/>
          <w:pgMar w:left="851" w:right="25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j. Dz. U. z 2017r. poz. 229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Usługa przewozowa w zakresie komunikacji miejskiej na terenie gminy Gostyń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złożone jednocześnie z ofertą nie będzie brane pod uwagę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bpakula</cp:lastModifiedBy>
  <cp:lastPrinted>2016-08-29T07:46:00Z</cp:lastPrinted>
  <dcterms:modified xsi:type="dcterms:W3CDTF">2017-11-15T08:19:00Z</dcterms:modified>
  <cp:revision>95</cp:revision>
  <dc:subject/>
  <dc:title>Zamawiający:</dc:title>
</cp:coreProperties>
</file>