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1</w:t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-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sztyńsk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a -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 – przyjaz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efa III – odjazd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a -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Góra Zamk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2</w:t>
      </w:r>
    </w:p>
    <w:tbl>
      <w:tblPr>
        <w:tblW w:w="73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94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I – roże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a -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przy dawnym PK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ewice CP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won - przy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won - od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Sikorskiego przy dawnym PKO             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bryczna II – rożen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na – Cukropol I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 – zakład stolarsk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 – ZS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a -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przy dawnym PK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--: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3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 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Gór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I – zakład stolarski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– skrz. z Dusin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strawskiego – ogródki działk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ickiewicz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leś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 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 - przy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 - od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 -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– skrz. z Dusin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strawskiego – ogródki działk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ickiewicz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leś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Linia nr 4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ikorskiego przy dawnym  PKO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 -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 Linia nr 5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I ŚWIĘTA (LINIA 6,7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6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-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7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-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-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NIEDZIELE I ŚWIĘTA (LINIA 8,9,10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8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9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azylika – odjazd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Fabryczna I – Gostynian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10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URSUJE W ŚRODY Linia nr 11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od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- ZS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1 LISTOPADA </w:t>
      </w:r>
    </w:p>
    <w:p>
      <w:pPr>
        <w:pStyle w:val="Normal"/>
        <w:spacing w:before="0" w:after="0"/>
        <w:rPr/>
      </w:pPr>
      <w:r>
        <w:rPr/>
        <w:t>Linia nr 18</w:t>
      </w:r>
    </w:p>
    <w:tbl>
      <w:tblPr>
        <w:tblW w:w="69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4"/>
        <w:gridCol w:w="4536"/>
      </w:tblGrid>
      <w:tr>
        <w:trPr>
          <w:trHeight w:val="54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00, 10:00, 11:00, 12:00, 13:00, 14:00, 15:00, 16:00, 17:00, 18:00, 19: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2, 10:02, 11:02, 12:02, 13:02, 14:02, 15:02, 16:02, 17:02, 18:02, 19:02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na – skrz. z 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4, 10:04, 11:04, 12:04, 13:04, 14:04, 15:04, 16:04, 17:04, 18:04, 19:04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5, 10:05, 11:05, 12:05, 13:05, 14:05, 15:05, 16:05, 17:05, 18:05, 19:0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7, 10:07, 11:07, 12:07, 13:07, 14:07, 15:07, 16:07, 17:07, 18:07, 19:07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8, 10:08, 11:08, 12:08, 13:08, 14:08, 15:08, 16:08, 17:08, 18:08, 19:08,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lecka - trójkąt św. Ja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0, 10:10, 11:10, 12:10, 13:10, 14:10, 15:10, 16:10, 17:10, 18:10, 19:1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ikorskiego przy dawnym PK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2, 10:12, 11:12, 12:12, 13:12, 14:12, 15:12, 16:12, 17:12, 18:12, 19:12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– sklep Lewiat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4, 10:14, 11:14, 12:14, 13:14, 14:14, 15:14, 16:14, 17:14, 18:14, 19:14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6, 10:16, 11:16, 12:16, 13:16, 14:16, 15:16, 16:16, 17:16, 18:16, 19:16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rocławska I – sklep 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8, 10:18, 11:18, 12:18, 13:18, 14:18, 15:18, 16:18, 17:18, 18:18, 19:18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e Wrota - PZ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0, 10:20, 11:20, 12:20, 13:20, 14:20, 15:20, 16:20, 17:20, 18:20, 19:2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Jana Pawła II  Góra Zamk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2, 10:22, 11:22, 12:22, 13:22, 14:22, 15:22, 16:22, 17:22, 18:22, 19:22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ana Pawła II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25, 10:25, 11:25, 12:25, 13:25, 14:25, 15:25, 16:25, 17:25, 18:25, 19: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zyli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7, 10:27, 11:27, 12:27, 13:27, 14:27, 15:27, 16:27, 17:27, 18:27, 19:27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8, 10:28, 11:28, 12:28, 13:28, 14:28, 15:28, 16:28, 17:28, 18:28, 19:28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9, 10:29, 11:29, 12:29, 13:29, 14:29, 15:29, 16:29, 17:29, 18:29, 19:29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 – Gostyni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0, 10:30, 11:30, 12:30, 13:30, 14:30, 15:30, 16:30, 17:30, 18:30, 19:3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2, 10:32, 11:32, 12:32, 13:32, 14:32, 15:32, 16:32, 17:32, 18:32, 19:32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 zakład stolarsk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5, 10:35, 11:35, 12:35, 13:35, 14:35, 15:35, 16:35, 17:35, 18:35, 19:3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I – szlab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6, 10:36, 11:36, 12:36, 13:36, 14:36, 15:36, 16:36, 17:36, 18:36, 19:36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hłapo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7, 10:37, 11:37, 12:37, 13:37, 14:37, 15:37, 16:37, 17:37, 18:37, 19:37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tworowskich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8, 10:38, 11:38, 12:38, 13:38, 14:38, 15:38, 16:38, 17:38, 18:38, 19:38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onie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0, 10:40, 11:40, 12:40, 13:40, 14:40, 15:40, 16:40, 17:40, 18:40, 19:4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wardowskiego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2, 10:42, 11:42, 12:42, 13:42, 14:42, 15:42, 16:42, 17:42, 18:42, 19:42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ionier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3, 10:43, 11:43, 12:43, 13:43, 14:43, 15:43, 16:43, 17:43, 18:43, 19:43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6, 10:46, 11:46, 12:46, 13:46, 14:46, 15:46, 16:46, 17:46, 18:46, 19:46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7, 10:47, 11:47, 12:47, 13:47, 14:47, 15:47, 16:47, 17:47, 18:47, 19:47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8, 10:48, 11:48, 12:48, 13:48, 14:48, 15:48, 16:48, 17:48, 18:48, 19:48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51, 10:51, 11:51, 12:51, 13:51, 14:51, 15:51, 16:51, 17:51, 18:51, 19:51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52, 10:52, 11:52, 12:52, 13:52, 14:52, 15:52, 16:52, 17:52, 18:52, 19: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 SZKOLNY (od poniedziałku do piątku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ia nr 19</w:t>
      </w:r>
    </w:p>
    <w:tbl>
      <w:tblPr>
        <w:tblW w:w="44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61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- trójkąt św. Jan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ZUS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- PZU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- Góra Zamk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- Gostynian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- roże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- ZSZ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Zacisz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- ogródki działkow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 na rok 2018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-3</w:t>
      </w:r>
      <w:r>
        <w:rPr>
          <w:rFonts w:cs="Arial" w:ascii="Arial" w:hAnsi="Arial"/>
        </w:rPr>
        <w:t xml:space="preserve"> – nie kursuje 06.01; 02.04; 01.05; 03.05; 31.05; 15.08; 01.11; 25.12; 26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,2</w:t>
      </w:r>
      <w:r>
        <w:rPr>
          <w:rFonts w:cs="Arial" w:ascii="Arial" w:hAnsi="Arial"/>
        </w:rPr>
        <w:t xml:space="preserve"> – nie kursuje 24.12 i 31.12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4</w:t>
      </w:r>
      <w:r>
        <w:rPr>
          <w:rFonts w:cs="Arial" w:ascii="Arial" w:hAnsi="Arial"/>
        </w:rPr>
        <w:t xml:space="preserve"> – 06.01; 01.05; 03.05; 31.05; 15.08; 01.11; 11.11  kursuje jak w soboty;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5</w:t>
      </w:r>
      <w:r>
        <w:rPr>
          <w:rFonts w:cs="Arial" w:ascii="Arial" w:hAnsi="Arial"/>
        </w:rPr>
        <w:t xml:space="preserve"> – 01.01; 02.04; 01.05; 03.05; 31.05; 15.08; 01.11 kursuje jak w niedziele; nie kursuje 01.04; 23.12; 30.12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Linia nr 6-10</w:t>
      </w:r>
      <w:r>
        <w:rPr>
          <w:rFonts w:cs="Arial" w:ascii="Arial" w:hAnsi="Arial"/>
          <w:color w:val="FF0000"/>
        </w:rPr>
        <w:t>– 01.01; 06.01; 01.04; 02.04; 01.05; 03.05; 31.05; 15.08; 01.11; 11.11; 25.12; 26.12 kursuje jak w soboty, niedziele i święta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1</w:t>
      </w:r>
      <w:r>
        <w:rPr>
          <w:rFonts w:cs="Arial" w:ascii="Arial" w:hAnsi="Arial"/>
        </w:rPr>
        <w:t xml:space="preserve"> – nie kursuje w dniu 26.12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Linia nr 18</w:t>
      </w:r>
      <w:r>
        <w:rPr>
          <w:rFonts w:cs="Arial" w:ascii="Arial" w:hAnsi="Arial"/>
          <w:color w:val="FF0000"/>
        </w:rPr>
        <w:t xml:space="preserve"> – kursuje tylko 1 listopada;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9</w:t>
      </w:r>
      <w:r>
        <w:rPr>
          <w:rFonts w:cs="Arial" w:ascii="Arial" w:hAnsi="Arial"/>
        </w:rPr>
        <w:t xml:space="preserve"> – nie kursuje od 02.07 do 31.08; oraz 01.01; 02.04; 01.05; 03.05; 31.05; 15.08; 01.11; od 24.12 do 31.12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woźnik zastrzega możliwość odjazdu z przystanku z dwuminutowym wyprzedzeniem.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567" w:right="1388" w:gutter="0" w:header="284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Rozkład jazdy komunikacji miejskiej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39:00Z</dcterms:created>
  <dc:creator>mkonieczny</dc:creator>
  <dc:description/>
  <cp:keywords/>
  <dc:language>en-US</dc:language>
  <cp:lastModifiedBy>bpakula</cp:lastModifiedBy>
  <cp:lastPrinted>2014-11-20T13:23:00Z</cp:lastPrinted>
  <dcterms:modified xsi:type="dcterms:W3CDTF">2017-11-15T11:31:00Z</dcterms:modified>
  <cp:revision>9</cp:revision>
  <dc:subject/>
  <dc:title/>
</cp:coreProperties>
</file>