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  <w:t>załącznik nr 10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UMOWA</w:t>
      </w:r>
      <w:r>
        <w:rPr>
          <w:sz w:val="24"/>
          <w:szCs w:val="24"/>
          <w:lang w:val="pl-PL"/>
        </w:rPr>
        <w:t xml:space="preserve">   </w:t>
      </w:r>
      <w:r>
        <w:rPr>
          <w:b w:val="false"/>
          <w:sz w:val="24"/>
          <w:szCs w:val="24"/>
          <w:lang w:val="pl-PL"/>
        </w:rPr>
        <w:t>(</w:t>
      </w:r>
      <w:r>
        <w:rPr>
          <w:b w:val="false"/>
          <w:sz w:val="24"/>
          <w:szCs w:val="24"/>
        </w:rPr>
        <w:t>projekt</w:t>
      </w:r>
      <w:r>
        <w:rPr>
          <w:b w:val="false"/>
          <w:sz w:val="24"/>
          <w:szCs w:val="24"/>
          <w:lang w:val="pl-PL"/>
        </w:rPr>
        <w:t xml:space="preserve">)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. w Gostyniu pomiędzy Gminą Gostyń, Rynek 2, </w:t>
        <w:br/>
        <w:t>63-800 Gostyń, reprezentowaną przez: Jerzego Kulaka – Burmistrza Gosty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Hanny Marcinkowskiej - Skarbnika Gmin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ępującą w treści umowy jako „Zamawiający”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</w:t>
      </w:r>
      <w:r>
        <w:rPr>
          <w:rFonts w:eastAsia="Calibri"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</w:t>
      </w:r>
      <w:r>
        <w:rPr>
          <w:rFonts w:eastAsia="Calibri"/>
          <w:iCs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ępującym w treści umowy jako „Wykonawca”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ezultacie wyboru Wykonawcy w postępowaniu prowadzonym w trybie przetargu nieograniczonego na podstawie przepisów ustawy z dnia 29 stycznia 2004 r. – Prawo zamówień publicznych (t. j. Dz. U. 2017, poz. 1579 ze zmianą) oraz na podstawie art. 19 ust.</w:t>
        <w:br/>
        <w:t xml:space="preserve">1 pkt 1 ustawy z dnia 16 grudnia 2010 r. o publicznym transporcie zbiorowym (t. j. Dz.U. z 2016. poz. 1867 ze zmianami), została zawarta umowa o następującej treśc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świadczyć usługi przewozowe w ramach komunikacji miejskiej na terenie gminy Gostyń zgodnie ze złożoną ofertą oraz zgodnie z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ozkładem jazdy komunikacji miejskiej, stanowiącym załącznik nr 1 do umowy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ozkładem jazdy komunikacji podmiejskiej, stanowiącym załącznik nr 2 do um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/>
      </w:pPr>
      <w:r>
        <w:rPr>
          <w:sz w:val="24"/>
          <w:szCs w:val="24"/>
        </w:rPr>
        <w:t>sprzętem niezbędnym do wykonania zamówienia, którego wykaz stanowi załącznik nr 3 do um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zepisami prawa o ruchu drogowym, prawa przewozowego, rozporządzenia </w:t>
        <w:br/>
        <w:t>w sprawie warunków technicznych pojazdów oraz zakresu ich niezbędnego wyposażeni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nymi przepisami prawa dotyczącymi operatora publicznego transportu zbiorowego.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any jest do utrzymywania jakości świadczonych usług, w tym w szczególności d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trzegania godzin przyjazdów i odjazdów podanych na rozkładach jazd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bezpieczeństwa pasażerów i ich m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zapewnienia komfortu podróży poprzez ogrzewanie, wentylację oraz </w:t>
      </w:r>
      <w:r>
        <w:rPr>
          <w:color w:val="000000"/>
          <w:sz w:val="24"/>
          <w:szCs w:val="24"/>
        </w:rPr>
        <w:t>oświetlenie</w:t>
      </w:r>
      <w:r>
        <w:rPr>
          <w:sz w:val="24"/>
          <w:szCs w:val="24"/>
        </w:rPr>
        <w:t xml:space="preserve"> przestrzeni pasażerskiej w pojazda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odpowiedniego stanu technicznego pojazd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ywania czystości pojazd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pojazdu dodatkowego w przypadku wystąpienia awarii w czasie do 30 minut od momentu awarii.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do podnoszenia jakości usług, o których mowa w ust. 1 i 2 w trakcie wykonywania umowy w miarę potrzeb i z uwzględnieniem uwag zgłoszonych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mowa zostaje zawarta na czas oznaczony tj. od 01 stycznia 2018 r. do 31 grudnia 2018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Wykonawc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ustalają comiesięczny okres rozliczania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nagrodzenie za świadczenie usług w danym miesiącu, będzie ustalane w oparciu o  faktycznie zrealizowany w tym okresie rozkład jazdy komunikacji miejskiej i podmiejskiej przez Wykonawcę oraz podaną w ofercie stawkę za 1 km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łkowite wynagrodzenie za wykonanie przedmiotu umowy wynosi: ………………… zł brutto (słownie: …………………………..), gdzie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cena netto – …………… zł (słownie: 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- 8 % podatku (VAT) – …………………. zł, (słownie: ………………………….)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/>
      </w:pPr>
      <w:r>
        <w:rPr>
          <w:sz w:val="24"/>
          <w:szCs w:val="24"/>
        </w:rPr>
        <w:t>Wynagrodzenie całkowite może być ulec zmianie w przypadku zastosowania prawa opcji o którym mowa w § 5 umowy oraz w przypadkach wymienionych w § 10 ust. 2 pkt a), b), d), g)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czasie trwania umowy waloryzacji stawki cen za 1 km nie przewiduje się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płata wynagrodzenia za dany miesiąc będzie następowała na podstawie faktury VAT wystawionej przez Wykonawcę do 10-go dnia następnego miesiąca i po należytym wykonaniu usług objętych niniejszą umową (wg oświadczenia Wykonawcy) wraz z wyszczególnieniem codziennej ilości wykonanych przebiegów w kilometrach za zrealizowany miesiąc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leżność regulowana będzie w terminie do 30 dni od dnia otrzymania danej faktury VAT przez Zleceniodawcę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/>
      </w:pPr>
      <w:r>
        <w:rPr>
          <w:sz w:val="24"/>
          <w:szCs w:val="24"/>
        </w:rPr>
        <w:t>Należność za miesiąc grudzień 2018r. zostanie przekazana za rachunek bankowy Wykonawcy najpóźniej do ostatniego dnia tego miesiąca (grudnia)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łata należności dokonywana będzie na rachunek bankowy Wykonawcy podany na fakturze VA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 dzień zapłaty uważany będzie dzień dokonania przez Zamawiającego przelewu na rachunek Wykonawc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o obowiązków Zamawiającego należy w szczególności: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esięczny odbiór od Wykonawcy rozliczenia wykonania usługi objętej umową oraz sprawdzenie należytego jej wykonania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a zapłata wynagrodzenia za wykonanie i odebranie usługi przewozowej</w:t>
        <w:br/>
        <w:t>w danym miesiącu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o obowiązków Wykonawcy należy w szczególności: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rozpoczęcie świadczenia usługi komunikacji miejskiej i podmiejskiej od 01 stycznia 2018 r. do 31 grudnia 2018 r.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usługi przewozowej wg aktualnych rozkładów jazdy komunikacji miejskiej i podmiejskiej, z następującym zastrzeżeniem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stania opóźnienia kierowca winien podjąć próby zniwelowania opóźnienia nie łamiąc przy tym przepisów o ruchu drogowym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stania opóźnienia powyżej 5 min. kierowca ma obowiązek kontynuowania świadczenia usługi na danej linii autobusowej, 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 przewozowych taborem autobusowym wymienionym w załączniku nr 3 do umowy oraz zapewnienia że autobusy 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 spełniać wymogi wynikające z obowiązujących przepisów w zakresie bezpieczeństwa, ochrony środowiska, prawa o ruchu drogowym oraz warunków technicznych pojazdów, w tym wymagania w stosunku do pojazdów użytkowanych do przewozu osób w komunikacji miejskiej i podmiejski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 w pełni sprawne techniczne i będą posiadać aktualne badania techniczne potwierdzone odpowiednim wpisem w dowodzie rejestracyj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busy będą posiadały aktualne polisy ubezpieczeniowe OC i N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będą czyste wewnątrz i na zewnątrz, a ich wygląd zewnętrzny i wewnętrzny będzie estetycz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wnętrza autobusów będzie włączane lub wyłączane w zależności od temperatury zewnętrznej i potrzeb zgłaszanych przez pasaże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 zmroku wnętrze autobusów będzie oświetlone, aby zapewnić łatwe przemieszczanie się osób korzystających z pojazd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wejściowe dla pasażera będą zdalnie otwierane i zamykane ze stanowiska kierowcy autobusu, zabezpieczone przed możliwością celowego lub przypadkowego ich otwarcia poza wyznaczonym przystankie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jazdy będą wyposażone w poręcze ułatwiające zajęcie miejsca w autobusie osobom w podeszłym wieku i niedołęż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 posiadały sprawny system ogrzewania oraz możliwość klimatyzacji lub skutecznego przewietrzania pojazdu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, że w przypadku braku możliwości wykonania usługi przewozowej autobusami określonymi w załączniku nr 3 do umowy, Wykonawca niezwłocznie powiadomi o tej sytuacji Zamawiającego oraz dokona realizacji umowy innym autobusem zastępczym o parametrach równych lub lepszych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na okres obowiązywania niniejszej umowy ubezpieczenia przewożonych pasażerów od odpowiedzialności cywilnej i następstw nieszczęśliwych wypadków. Kopia polisy potwierdzona za zgodność z oryginałem, stanowi załącznik nr 4 niniejszej umowy.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pewnienie posiadania przez kierowców autobusów, którymi będą świadczone usługi przewozowe, aktualnych uprawnień do kierowania tego rodzaju pojazdami, a także posiadania przez nich aktualnych szkoleń z zakresu bezpieczeństwa pracy oraz badań lekarskich potwierdzających zdolność do kierowania tymi pojazdami.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e do realizacji zwiększenia lub zmniejszenia zakresu świadczenia usługi przewozowej w przypadku zastosowania przez Zamawiającego prawa opcji, o którym mowa w § 5 umowy. </w:t>
      </w:r>
    </w:p>
    <w:p>
      <w:pPr>
        <w:pStyle w:val="Bezodstpw1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szkody wyrządzone, również z winy kierowców autobusów, którymi będą świadczone usługi przewozowe będące przedmiotem niniejszej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opcji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zastosowania prawa opcji w zależności od jego potrzeb, wprowadzając zmiany w rozkładach jazdy komunikacji miejskiej i podmiejskiej w szczególności: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biegu trasy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ygnacja z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łożenie nowej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łużenie lub skrócenie linii autobusowej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y, o których mowa w ust 1 umowy mogą być stałe, okresowe lub doraźne wynikające z: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popytu na usługi przewozowe,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 wprowadzenia tras objazdowych w związku z przeprowadzanymi remontami dróg i innymi zdarzeniami losowymi,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przyczyn uniemożliwiających funkcjonowanie komunikacji miejskiej i podmiejskiej zgodnie z zaplanowanym rozkładem jazdy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prowadzenie zmian przez Zamawiającego w ramach prawa opcji może skutkować zwiększeniem maksymalnie o 30%, lub zmniejszeniem maksymalnie o 30 %, szacowanych na rok 2018 liczby kilometrów objętych zamówieniem podstawowym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w rozkładach jazdy (w przypadku skorzystania z prawa opcji) będą następowały, po wcześniejszym uzgodnieniu przez strony, w terminie nie krótszym niż 30 dni od złożenia pisemnego zlecenia. 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grodzenie przysługujące Wykonawcy w ramach prawa opcji będzie liczone poprzez iloczyn kilometrów zwiększających zakres usługi oraz stawkę za 1 km, która została zadeklarowana w formularzu oferty. Wynagrodzenie to zostanie powiększone o należny  podatek VA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zialność stron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onosi odpowiedzialności za szkody wyrządzone przez pasażerów oraz osobom trzecim podczas wykonywania przewozów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onosi odpowiedzialności za roszczenia, w tym finansowe, innego podmiotu, z zasobów których korzystał Wykonawca, by potwierdzić spełnienie warunków udziału w postępowani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łatwia we własnym imieniu i na własny koszt wszelkie skargi i reklamacje. Reklamacje będą rozpatrywane przez Wykonawcę pisemnie w terminie do 30 dn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obec Zamawiającego pełną odpowiedzialność za usługi, które </w:t>
        <w:br/>
        <w:t>wykonuje przy pomocy podmiotów trzecich, z zasobów których korzystał, by potwierdzić spełnienie warunków udziału w postępowaniu, w tym również za zapłatę należnego wynagrodzenia, jakość świadczenia usługi, terminowość oraz bezpieczeństwo ich wykon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7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 za każdorazowo stwierdzony niżej wymieniony przypadek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odjazd z przystanku przed czasem, określonym w rozkładzie jazdy powyżej 5 minut – 3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odjazd z przystanku po czasie, określonym w rozkładzie jazdy powyżej 5 minut – 3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e stwierdzone pominięcie przystanku autobusowego, określonego w rozkładzie jazdy – 100,00 zł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za każde stwierdzone niezrealizowanie przejazdu na danej linii autobusowej – 5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nie podstawienie w czasie 30 minut pojazdu zastępczego od miejsca, w którym kurs nie został wykonany lub przerwany 5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y stwierdzony brak czystości pojazdu wewnątrz i na zewnątrz – 50,00 zł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brak lub niewłaściwe oznakowanie autobusu – 1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przypadek realizacji przewozów autobusami innymi, niż wskazanymi w załączniku nr 3 do umowy bez powiadomienia Zamawiającego o tej zmianie – 2.0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spełnienia przez Wykonawcę wymogu zatrudnienia na podstawie umowy</w:t>
        <w:br/>
        <w:t>o pracę osób do wykonania przedmiotu umowy; Zamawiający przewiduje jednorazowa karę umowną w wysokości 500,00 zł brutt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Zamawiającego z winy Wykonawcy – 20% kwoty brutto określonej w § 3 ust 3 umowy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 xml:space="preserve">za nie przyjecie do realizacji zwiększenia świadczenia usługi przewozowej w ramach prawa opcji – 2.000,00 zł brutt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Zamawiający zapłaci Wykonawcy karę umowną za odstąpienie od umowy z przyczyn leżących po stronie Zamawiającego w wysokości 20 % kwoty brutto określonej w § 3 ust. 3 umowy. W przypadku opóźnienia regulowania płatności przez Zamawiającego, Wykonawcy przysługuje prawo do naliczania odsetek ustawow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będzie naliczał kar umownych, o których mowa w ust. 1 lit. a)-e) w przypadku nie wykonania pracy przewozowej lub spóźnień powstałych wskutek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ęsk żywiołowych, powodzi, śnieżycy oraz innych gwałtownych zdarzeniach atmosferyczny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zkód drogowych i innych okoliczności zewnętrznych niezależnych od Wykonawcy, udokumentowanych przez Wykonawcę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przerwania przez Wykonawcę realizacji przewozów wynikających z zawartej umowy, Zamawiający zaangażuje do ich wykonania inne podmioty gospodarcze na koszt i ryzyko Wykonawcy. Poniesionymi z tego tytułu koszty obciąży Wykonawcę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Kary umowne wymienione w ust. 1 lit. a)-e) stosowane będą w oparciu o odczyty parametrów z aplikacji telefonicznej „Kiedy Przyjedzie” zainstalowanych w autobusa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Kary umowne wymienione w ust. 1 lit. a) stosowane będą po otrzymaniu zgłoszenia pisemnego lub telefonicznego przez pasażera oraz potwierdzeniu wymienionego w nim zdarzenia przez Zamawiającego. W przypadku kiedy autobus odjedzie z przystanku przed czasem powyżej 5 min., winien na kolejnym przystanku odczekać. Jeżeli odjazd przed czasem z kolejnych przystanków narasta, wówczas stosowana będzie kara łączna za wszystkie przystanki, na których potwierdzono odjazd z przystanku przed czasem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Kary umowne wymienione w ust. 1 lit. b) stosowane będą po otrzymaniu zgłoszenia pisemnego lub telefonicznego przez pasażera oraz potwierdzeniu wymienionego w nim zdarzenia przez Zamawiającego. W przypadku kiedy autobus odjedzie z przystanku po czasie powyżej 5 min. i opóźnienie to narastało, wówczas stosowana będzie kara łączna za opóźnienie na wszystkich przystankach, na których potwierdzono odjazd po czasie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umowne wymienione w ust. 1 lit. c) stosowane będą po otrzymaniu zgłoszenia pisemnego lub telefonicznego przez pasażera oraz potwierdzeniu wymienionego w nim zdarzenia przez Zamawiającego. W przypadku kiedy autobus pominął przystanek z przyczyn leżących po stronie Wykonawcy, wówczas stosowana będzie kara łączna za pominięcie wszystkich przystanków, w zakresie w jakim zostanie to potwierdzone. Wykonawca po pominięciu przystanku winien niezwłocznie realizować kolejne odjazdy z przystanków zgodnie z rozkładem jazd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d) stosowane będą po otrzymaniu zgłoszenia pisemnego lub telefonicznego przez pasażera oraz potwierdzeniu wymienionego w nim zdarzenia przez Zamawiającego. W przypadku kiedy autobus nie wyjechał na daną linię autobusową od stacji początkowej z przyczyn leżących po stronie Wykonawcy, wówczas stosowana będzie kara za niezrealizowanie przejazdu na danej linii autobusowej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e) stosowane będą po otrzymaniu zgłoszenia pisemnego lub telefonicznego przez pasażera oraz potwierdzeniu wymienionego w nim zdarzenia przez Zamawiającego. W przypadku kiedy autobus uległ awarii i nie może kontynuować jazdy, Wykonawca winien podstawić na miejsce awarii autobus zastępczy i kontynuować rozkład jazdy. Opóźnienia wynikłe z awarii i podstawienia autobusu zastępczego nie będą naliczane jako kary za odjazd z przystanku po czasie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Kary umowne wymienione w ust. 1 lit. f) stosowane będą po otrzymaniu zgłoszenia pisemnego lub telefonicznego przez pasażera oraz potwierdzeniu wymienionego w nim zdarzenia przez Zamawiającego. Zamawiający odstąpi od naliczenia kary w przypadku, gdy po jego interwencji Wykonawca niezwłoczne usunie naruszenia w tym zakresie. Jeżeli Wykonawca nie wywiążę się z tego zobowiązania bądź nadal nie będzie przestrzegał czystości pojazdu, wówczas stosowana będzie kara łączna za dni, w których potwierdzono brak takiej czystości. Kara nie będzie naliczana za brak czystości zewnętrznej pojazdu w czasie intensywnych opadów deszczu lub śniegu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g) stosowane będą po otrzymaniu zgłoszenia pisemnego lub telefonicznego przez pasażera oraz potwierdzeniu wymienionego w nim zdarzenia przez Zamawiającego. Zamawiający odstąpi od naliczenia kary w przypadku, gdy po jego interwencji Wykonawca niezwłoczne usunie naruszenia w tym zakresie. Jeżeli Wykonawca nie wywiążę się z tego zobowiązania bądź nadal nie będzie przestrzegał prawidłowego oznakowania autobusu, wówczas stosowana będzie kara łączna za dni, w których potwierdzono brak takiego oznakowania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h) stosowane będą po otrzymaniu zgłoszenia pisemnego lub telefonicznego przez pasażera oraz potwierdzeniu wymienionego w nim zdarzenia przez Zamawiającego. Zamawiający odstąpi od naliczenia kary w przypadku wykazania przez Wykonawcę uzasadnionych przyczyn nie powiadomienia go o realizacji umowy innym autobusem niż wskazanym w załączniku nr 3 do umowy oraz braku zgłoszenia zmiany w tym zakresie zgodnie z § 4 ust.2 pkt 4 umowy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Kary umowne, o których mowa w ust. 1 lit. i) stosowane będą po potwierdzeniu przez Zamawiającego wymienionego w nim zdarzenia. Zamawiający odstąpi od naliczenia kary w przypadku wykazania przez Wykonawcę, że brak zatrudnienia dwóch kierowców do wykonania przedmiotu umowy, nastąpił z przyczyn nieleżących po jego stronie, na przykład z powodu: choroby lub zmiany pracy kierowcy, oraz gdy brak ten został uzupełniony zatrudnieniem przez Wykonawcę nowego kierowc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umowne wymienione w ust. 1 nie łączą się ze sobą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strzeżenie powyższych kar umownych nie wyklucza możliwości dochodzenia przez Zamawiającego odszkodowania na zasadach ogóln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15 – go dnia kolejnego miesiąca po zakończeniu danego miesiąca, w których zrealizowano przewozy, Wykonawca ma prawo wystąpić do Zamawiającego z odpowiednio uzasadnionym wnioskiem o zaniechanie naliczania kar umownych w odniesieniu do tych przypadków stwierdzonych nieprawidłowości, które zaistniały z przyczyn przez Wykonawcę niezawinio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§ 8.</w:t>
      </w:r>
    </w:p>
    <w:p>
      <w:pPr>
        <w:pStyle w:val="Bezodstpw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jakości</w:t>
      </w:r>
    </w:p>
    <w:p>
      <w:pPr>
        <w:pStyle w:val="Bezodstpw"/>
        <w:numPr>
          <w:ilvl w:val="0"/>
          <w:numId w:val="28"/>
        </w:numPr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jpóźniej w dniu podpisania umowy Wykonawca wnosi zabezpieczenie należytego wykonania umowy zwane dalej „zabezpieczeniem” ustalone na kwotę …………..zł (słownie: ..........................), co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,0 %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kwoty brutto podanej w ofercie Wykonawcy, jako formę zabezpieczenia Wykonawca wybiera: …………………………. </w:t>
      </w:r>
    </w:p>
    <w:p>
      <w:pPr>
        <w:pStyle w:val="Bezodstpw"/>
        <w:numPr>
          <w:ilvl w:val="0"/>
          <w:numId w:val="16"/>
        </w:numPr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wróci Wykonawcy kwotę …………….. stanowiącą 100 % wysokości zabezpieczenia w terminie 30 dni od dnia wykonania przedmiotu umowy i uznania przez Zamawiającego, że została ona należycie wykonana.</w:t>
      </w:r>
    </w:p>
    <w:p>
      <w:pPr>
        <w:pStyle w:val="Bezodstpw"/>
        <w:numPr>
          <w:ilvl w:val="0"/>
          <w:numId w:val="16"/>
        </w:numPr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wniesienie wymaganego zabezpieczenia należytego wykonania umowy w terminie  określonym w ust. 1 może skutkować niepodpisaniem umowy, zgodnie z art. 94 ust. 3 ustawy Prawo zamówień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§ 9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14 dni liczonych od momentu powzięcia przez niego informacji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no ostateczną decyzję względem Wykonawcy o odebraniu licencji na przewóz osób w zakresie objętym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no prawomocny wyrok sądowy względem Wykonawcy o zakazie prowadzenia działalności gospodarczej w zakresie objętym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y został wobec Wykonawcy wniosek o ogłoszenie upadłości, ogłoszono jego  upadłość lub likwidacj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niosek o ogłoszenie upadłości Wykonawcy został oddalo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częto wobec Wykonawcy postępowanie egzeku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reguluje swoich płatności wobec pracowników, osób pozostających z nim w stosunku zlecenia, kontrahe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nie przestał spełniać warunki wymienione w § 4 ust.2 pkt 3) ppkt. a)- c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utracił ubezpieczenia, o których mowa w § 4 ust. 2 pkt 6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przyjął do realizacji zwiększenia zakresu świadczenia usługi przewozowej poprzez zastosowanie prawa op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awiającemu przysługuje, także prawo do odstąpienia od umowy w terminie 14 dni od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liczenia wobec Wykonawcy miesięcznie powyżej 20 kar umow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mówienia przez Wykonawcę realizacji umowy w ramach prawa op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dstąpienie przez Zamawiającego od niniejszej umowy w przypadkach wymienionych w ust. 1 i 2 uważa się za odstąpienie od umowy przez Zamawiającego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 przysługuje prawo do odstąpienia od umowy w terminie 14 dni liczonych od momentu nieuregulowania wobec niego przez Zamawiającego należności z tytułu realizacji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uzgadniają ponadto, że umowa może być rozwiązana przez Zamawiającego za uprzednim jednomiesięcznym okresem wypowiedzenia, przypadającym na koniec danego miesiąca, w razie rażącego naruszenia obowiązków przez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y odpowiedzialne za realizację umowy</w:t>
      </w:r>
    </w:p>
    <w:p>
      <w:pPr>
        <w:pStyle w:val="Akapitzlist"/>
        <w:numPr>
          <w:ilvl w:val="0"/>
          <w:numId w:val="25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realizację umowy w imieniu Zamawiającego odpowiedzialny będzie Bogusław Pakuła, inspektor w Wydziale Gospodarki Komunalnej.</w:t>
      </w:r>
    </w:p>
    <w:p>
      <w:pPr>
        <w:pStyle w:val="Akapitzlist"/>
        <w:numPr>
          <w:ilvl w:val="0"/>
          <w:numId w:val="25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realizację umowy w imieniu Wykonawcy odpowiedzialny będzie 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. 1 ustawy Prawo zamówień publicznych, w niżej wymienionych przypadk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tawowej zmiany stawki podatku od towarów i usług (VAT); w tym przypadku wysokość wynagrodzenia dla Wykonawcy ustalona zostanie z uwzględnieniem aktualnej stawki podatku VAT obowiązującej na dzień wystawienia faktur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godzin odjazdów w rozkładzie jazdy komunikacji miejskiej i podmiejski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wykazu sprzętu niezbędnego do wykonania zamówie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miany zakresu świadczenia usługi przewozowej w ramach zastosowanie prawa opcji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osoby odpowiedzialnej za nadzór nad wykonaniem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formy prawnej, w której Wykonawca prowadzi swoją działalność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§ 12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właściwy miejscowo dla siedziby Zamawiającego.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prawach nieuregulowanych niniejszą umową mają zastosowanie przepisy kodeksu cywilnego oraz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/>
      </w:pPr>
      <w:r>
        <w:rPr>
          <w:sz w:val="24"/>
          <w:szCs w:val="24"/>
        </w:rPr>
        <w:t xml:space="preserve">Prawo zamówień publicznych z dnia 29 stycznia 2004 r. (t. j. Dz. U. 2017, poz. 1579 ze zm.,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/>
      </w:pPr>
      <w:r>
        <w:rPr>
          <w:sz w:val="24"/>
          <w:szCs w:val="24"/>
        </w:rPr>
        <w:t xml:space="preserve">Prawo o publicznym transporcie zbiorowym z dnia 16 grudnia 2010 r. o (t. j. Dz. U. z 2016. poz. 1867 ze zm.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/>
      </w:pPr>
      <w:r>
        <w:rPr>
          <w:sz w:val="24"/>
          <w:szCs w:val="24"/>
        </w:rPr>
        <w:t>Prawo o ruchu drogowym z dnia 20 czerwca 1997 r. (t. j. Dz. U. 2017 r. poz. 1260 ze zm.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/>
      </w:pPr>
      <w:r>
        <w:rPr>
          <w:sz w:val="24"/>
          <w:szCs w:val="24"/>
        </w:rPr>
        <w:t>Prawo przewozowe z dnia 15 listopada 1984 r. (t. j. Dz. U. 2017 r. poz. 1983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/>
      </w:pPr>
      <w:r>
        <w:rPr>
          <w:sz w:val="24"/>
          <w:szCs w:val="24"/>
        </w:rPr>
        <w:t>Rozporządzenie o warunkach technicznych pojazdów oraz zakres ich niezbędnego wyposażenia z dnia 31 grudnia 2002 (t. j. Dz. U. z 2016 r. poz. 2022 ze zm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przepisy dotyczące operatora publicznego transportu zbiorowego 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sporządzono w dwóch jednobrzmiących egzemplarzach po jednym egzemplarzu dla każdej ze stron.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>Wykonawca</w:t>
      </w:r>
    </w:p>
    <w:p>
      <w:pPr>
        <w:pStyle w:val="Bezodstpw"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porządził: Bogusław Pakuła inspektor ds. gospodarki komunalnej </w:t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kceptuję:</w:t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piniuję pozytywnie pod względem prawnym:</w:t>
      </w:r>
    </w:p>
    <w:sectPr>
      <w:footerReference w:type="default" r:id="rId2"/>
      <w:type w:val="nextPage"/>
      <w:pgSz w:w="11906" w:h="16838"/>
      <w:pgMar w:left="1417" w:right="1417" w:gutter="0" w:header="0" w:top="1417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41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qFormat/>
    <w:rPr>
      <w:rFonts w:eastAsia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Dragusie">
    <w:name w:val="dragusie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37:00Z</dcterms:created>
  <dc:creator>rignasiak</dc:creator>
  <dc:description/>
  <cp:keywords/>
  <dc:language>en-US</dc:language>
  <cp:lastModifiedBy>bpakula</cp:lastModifiedBy>
  <cp:lastPrinted>2017-11-09T09:34:00Z</cp:lastPrinted>
  <dcterms:modified xsi:type="dcterms:W3CDTF">2017-11-09T08:34:00Z</dcterms:modified>
  <cp:revision>49</cp:revision>
  <dc:subject/>
  <dc:title/>
</cp:coreProperties>
</file>