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</w:t>
        <w:br/>
        <w:t>w miejscowości Dusina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w miejscowości Dusina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w miejscowości Dusina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ostki brukowej, 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7-10-23T11:27:00Z</dcterms:modified>
  <cp:revision>107</cp:revision>
  <dc:subject/>
  <dc:title>Zamawiający:</dc:title>
</cp:coreProperties>
</file>