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zatok postojowych i chodników w strefie przemysłowej w Czachorowie”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udowa zatok postojowych i chodników w strefie przemysłowej w Czachorowie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zatok postojowych i chodników w strefie przemysłowej </w:t>
        <w:br/>
        <w:t>w Czachoro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ZTIRLITwPKTzmlitwpkttiret"/>
        <w:tabs>
          <w:tab w:val="clear" w:pos="708"/>
          <w:tab w:val="left" w:pos="851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, podbudowy z kruszywa łamanego, ulepszonego podłoża z kruszywa związanego hydraulicznie cementem, nawierzchni z płyt betonowych, ustawienie krawężników i obrzeży betonowych, montaż rur osłonowych,  ułożenie chodników z kostki brukowej betonowej, wykonanie ścianek oporowych typu L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4:39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7-09-12T12:01:00Z</dcterms:modified>
  <cp:revision>5</cp:revision>
  <dc:subject/>
  <dc:title>Zamawiający:</dc:title>
</cp:coreProperties>
</file>