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KUMENTACJA  PRZETARGOW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--------------------------------------------------------------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dowa  ciągu   pieszo-roweroweg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Gostyń – Kunow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/>
      </w:pPr>
      <w:r>
        <w:rPr>
          <w:b/>
          <w:sz w:val="24"/>
          <w:szCs w:val="24"/>
        </w:rPr>
        <w:t>odc. miasto Gostyń   - dr gminna do m. Ostrow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/ wzdłuż  drogi wojewódzkiej nr  434 /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L =  853 mb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działki</w:t>
      </w:r>
      <w:r>
        <w:rPr>
          <w:b/>
          <w:sz w:val="32"/>
          <w:szCs w:val="32"/>
        </w:rPr>
        <w:t xml:space="preserve"> : </w:t>
      </w:r>
      <w:r>
        <w:rPr>
          <w:sz w:val="24"/>
          <w:szCs w:val="24"/>
        </w:rPr>
        <w:t xml:space="preserve"> obręb Gostyń 300402-5- obszar wiejski,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obręb ewidencyjny 0007 -Dusina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-</w:t>
      </w:r>
      <w:r>
        <w:rPr>
          <w:sz w:val="24"/>
          <w:szCs w:val="24"/>
        </w:rPr>
        <w:t xml:space="preserve"> Agencja Nieruchomości Rolnych ,działka nr 66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- dr gminne , Gmina Gostyń ; działka nr 84/1 i 64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480" w:hanging="0"/>
        <w:rPr>
          <w:sz w:val="32"/>
          <w:szCs w:val="32"/>
        </w:rPr>
      </w:pPr>
      <w:r>
        <w:rPr>
          <w:sz w:val="32"/>
          <w:szCs w:val="32"/>
        </w:rPr>
        <w:t>Inwestor robót; Gmina Gostyń ul. Rynek 2  , 63-800 Gostyń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KUMENTACJA  PRZETARGOW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BRANŻA : drog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NWESTOR  ROBÓT :             Gmina   Gostyń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pow. gostyński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woj.  wielkopolski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800 Gostyń , ul. Rynek  2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4. NAZWA  OBIEKTU :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Budowa  ciągu  pieszo-rowerowego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Miasto Gostyń – Kunow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odc .pomiędzy drogami  gminnymi  do m. Ostro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/  </w:t>
      </w:r>
      <w:r>
        <w:rPr>
          <w:sz w:val="24"/>
          <w:szCs w:val="24"/>
        </w:rPr>
        <w:t>wzdłuż drogi wojewódzkiej nr 434</w:t>
      </w:r>
      <w:r>
        <w:rPr>
          <w:b/>
          <w:sz w:val="24"/>
          <w:szCs w:val="24"/>
        </w:rPr>
        <w:t xml:space="preserve"> /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/ Lubowo- Kórnik –Śrem -  Gostyń- Rawicz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L = 853 mb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działki</w:t>
      </w:r>
      <w:r>
        <w:rPr>
          <w:b/>
          <w:sz w:val="32"/>
          <w:szCs w:val="32"/>
        </w:rPr>
        <w:t xml:space="preserve"> : </w:t>
      </w:r>
      <w:r>
        <w:rPr>
          <w:sz w:val="24"/>
          <w:szCs w:val="24"/>
        </w:rPr>
        <w:t xml:space="preserve"> obręb Gostyń 300402-5- obszar wiejski,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obręb ewidencyjny 0007 -Dusina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-</w:t>
      </w:r>
      <w:r>
        <w:rPr>
          <w:sz w:val="24"/>
          <w:szCs w:val="24"/>
        </w:rPr>
        <w:t xml:space="preserve"> Agencja Nieruchomości Rolnych ,działka nr 66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- dr gminne , Gmina Gostyń ; działka nr 84/1 i 64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5. PROJEKTANT :                       </w:t>
      </w:r>
      <w:r>
        <w:rPr>
          <w:sz w:val="24"/>
          <w:szCs w:val="24"/>
        </w:rPr>
        <w:t>mgr   inż. Rajmund  Jakuszkowia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upr .proj. nr  341/82/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k 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Spis  załącznikó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---------------------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 Część   opiso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Opis  techniczny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2. Przedmiar  robó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Wykaz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abela elementów rozlicze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ST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 Część  rysun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Plan orientacyjny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2. Plan  sytuacyjny 1:  500                                                                                                                 3. Przekrój normalny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Przekrój podłużny 1 :100/1000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  Konstrukcja  nawierzchni ścieżki rowerowej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5.2. Szczegół konstrukcyjny : połączenie  opornika drogowego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  konstrukcją nawierzchni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6.  Przekrój  poprzeczny przez ciąg pieszo-rowerowy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7.  Poręcz  z  rur stalowych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Przekrój przepustu ø 40 cm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ZAŁ.  NR 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 TECHNICZ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do  dokumentacji przetargowej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 budowę   ciągu  pieszo-rower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asto   Gostyń – Kuno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c. pomiędzy drogami gminnymi do m. Ostrowo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/ </w:t>
      </w:r>
      <w:r>
        <w:rPr>
          <w:sz w:val="24"/>
          <w:szCs w:val="24"/>
        </w:rPr>
        <w:t>wzdłuż  drogi wojewódzkiej nr 434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l =  mb 853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sz w:val="24"/>
          <w:szCs w:val="24"/>
        </w:rPr>
        <w:t>działki</w:t>
      </w:r>
      <w:r>
        <w:rPr>
          <w:b/>
          <w:sz w:val="32"/>
          <w:szCs w:val="32"/>
        </w:rPr>
        <w:t xml:space="preserve"> : </w:t>
      </w:r>
      <w:r>
        <w:rPr>
          <w:sz w:val="24"/>
          <w:szCs w:val="24"/>
        </w:rPr>
        <w:t xml:space="preserve"> obręb Gostyń 300402-5- obszar wiejski,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obręb ewidencyjny 0007 -Dusina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-</w:t>
      </w:r>
      <w:r>
        <w:rPr>
          <w:sz w:val="24"/>
          <w:szCs w:val="24"/>
        </w:rPr>
        <w:t xml:space="preserve"> Agencja Nieruchomości Rolnych ,działka nr 66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- dr gminne , Gmina Gostyń ; działka nr 84/1 i 64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 .  DANE  OGÓLNE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--------------------------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Opracowano  w  oparciu  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Obwieszczenie  Ministra Infrastruktury i Budownictwa  z  dnia  23  grudnia  2015 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  sprawie ogłoszenia jednolitego tekstu rozporządzenia Ministra Transportu i Gos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orskiej  w  sprawie  warunków  technicznych  , jakim  powinny  odpowiadać dro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ubliczne  i  ich  usytuowanie  - Dziennik  Ustaw  Poz. 124   z  dnia  29  stycznia  2016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Ustawę  z dnia 7 lipca 1994 r. – Prawo budowlane  /Dz. U. Nr 89 poz. 414 ze zmianami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Rozporządzenie Ministra Infrastruktury z dnia 3 lipca  203.  w sprawie szczegółowego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kresu i formy projektu budowlanego /Dz.U. Nr 120 z dnia 3 lipca 2003 r. poz. 1133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Ustawę z dnia  27 kwietnia  2001 r. , Prawo ochrony środowiska  ” Ustawy z dnia 18 ma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05 o zmianie ustawy „ Prawo ochrony Środowisk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 Parametry  techniczne  projektowanego  odcinka  drog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droga wojewódzka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klasa  techniczna  drogi  - PG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obciążenie  ruchem  - KR 5 ;     p.p. 100kN/pas / dob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przekroje  normalne  -  ulicz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 szer. jezdni drogi  - 7,80 - 8,1  m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 szer. poboczy  - 1,0 - 1,8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istniejąca  szerokość  pasa  drogowego  - 16.00 m  -  18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 Założenia do proj. ścież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szer. pasa gruntu  - 11,0 m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 proj. szerokość  ścieżki rowerowej   - 3,50 m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proj. szerokość  pasa  zieleni - pobocza - 2,0 – 1,0 / strona prawa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i   6 ,50- 5,50 m / strona lewa ścieżki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I  STAN  TECHNICZNY  ISTNIEJĄCEJ  DRO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zerokość pasa  gruntu – łąka , przewidzianego po budowę ciągu pieszo-rower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nosi  11,00 m, Pas gruntu  biegnie  równolegle do rzeki Kan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ałej  długości  ciąg pieszo-rowerowy   biegnie  wzdłuż  drogi wojewódzkiej 43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poczyna się na drodze  gminnej do m. Ostrowo i kończy się na drodze gminnej </w:t>
      </w:r>
    </w:p>
    <w:p>
      <w:pPr>
        <w:pStyle w:val="Normal"/>
        <w:rPr/>
      </w:pPr>
      <w:r>
        <w:rPr>
          <w:sz w:val="24"/>
          <w:szCs w:val="24"/>
        </w:rPr>
        <w:t>do m. Ostrowo , która  ma przebieg  w  formie litery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ogi gminne posiadają szer. pasa jezdni bitumicznej 4,0 -4,50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latach poprzednich zrealizowano ciąg  pieszo –rowerowy wzdłuż drogi wojewódzkiej</w:t>
      </w:r>
    </w:p>
    <w:p>
      <w:pPr>
        <w:pStyle w:val="Normal"/>
        <w:rPr/>
      </w:pPr>
      <w:r>
        <w:rPr>
          <w:sz w:val="24"/>
          <w:szCs w:val="24"/>
        </w:rPr>
        <w:t xml:space="preserve">434 Lubowo- Poznań – Gostyń Rawicz o długości ca 3 500 mb,  na którym odbywa się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uch  pieszy  oraz   rowerowy .   .</w:t>
      </w:r>
    </w:p>
    <w:p>
      <w:pPr>
        <w:pStyle w:val="Normal"/>
        <w:rPr/>
      </w:pPr>
      <w:r>
        <w:rPr>
          <w:sz w:val="24"/>
          <w:szCs w:val="24"/>
        </w:rPr>
        <w:t>Znaczne  zwiększenie natężenia ruchu  drogowego  oraz  udział  w nim   dużej  ilości  samochodów osobowych,   ciężarowych i ciągników  rolniczych  powoduje    niebezpieczeństwo kolizji  rowerzysty  z  samochodem na dalszym odcinku dr wojewódzki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mina Gostyń mając na uwadze  bezpieczeństwo uczestników  ruchu  pieszego, rowerowego i samochodowego na drodze wojewódzkiej 434,  zdecydowała o budowie odc. 853 mb ciągu pieszo-rowerowego w stronę m. Kunowo , który obsłuży również przyległą wieś Ostro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arunki  wodne  przebudowywanego  odcinka  są  średnie  , droga   biegnie  na  poziomie otaczającego istniejącego  terenu – łąka    lub minimalnie  powyżej terenu . Spadek poprzeczny terenu  jest  w stronę rzeki K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zdłuż  drogi wojewódzkiej  przebiegają rowy odprowadzające wodę  opadową z jezd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 wojewódzkiej.</w:t>
      </w:r>
    </w:p>
    <w:p>
      <w:pPr>
        <w:pStyle w:val="Normal"/>
        <w:rPr/>
      </w:pPr>
      <w:r>
        <w:rPr>
          <w:sz w:val="24"/>
          <w:szCs w:val="24"/>
        </w:rPr>
        <w:t xml:space="preserve">Grunty na proj. odcinku    występują  wątpliwe / G-2 / :    piaski  pylaste i pospółki glinias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ki wodne przeciętne do zły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III. ZAŁOŻENIA  PROJEKT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. Ogólna  charakterystyka  robó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Projektowana jest budowa łącznika  od istniejącego przejścia dla pieszych na drodze wojewódzkiej do  projektowanego ciągu pieszo-rowerowego o nawierzchni bitum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łada się  budowę łącznika  o szer. 3,50 m o  nawierzchni z kostki betonowej bezfazowej kolorowej – czerwonej w  obramowaniu od strony dr gminnej krawężnikiem ulicznym betonowym 100x30x15 cm oraz od strony terenu  obrzeżem   beton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 Projektowana  ścieżka  rowerowa  o  szerokości  3,50 m  będzie  spełniała  funkcje  równocześnie pasa ruchu  dla  rowerów    i  pasa ruchu  dla pieszych  bez jego podział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/w  ścieżkę  należy  oznakować  znakiem C-16/13  „ droga  dla pieszych  i kierujących</w:t>
      </w:r>
    </w:p>
    <w:p>
      <w:pPr>
        <w:pStyle w:val="Normal"/>
        <w:rPr/>
      </w:pPr>
      <w:r>
        <w:rPr>
          <w:sz w:val="24"/>
          <w:szCs w:val="24"/>
        </w:rPr>
        <w:t xml:space="preserve">rowerami –   z podziałem poziomym    „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/w  ścieżkę  projektuje  się   oddzieloną  od   pasa drogi wojewódzkiej  pasem lewostronnym   zieleni o szer.6,50-5,50m oraz  prawostronnym pasem   zieleni  od  przyległych  terenów - o szer. pobocza  2,00 m  do 1,00 m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3  W  km 0+851 pod ciągiem pieszo –rowerowym , proj. przepust o średnicy zew.  ø 40 cm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rury z polietylenu  PEHD o l = 8 mb, posadowiony na ławie fundamentowej gr. 15 cm z pospółki.  Końcówki rury należy ułożyć na fundamencie o wym. 2,0x0,6x0,3 m z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-15. Należy umocnić skarpy nasypu i dno wlotu i wylotu  , brukowcem ułożonym na podsypce cementowo-pias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 Wzdłuż  drogi gminnej- początek odcinka  oraz przed  skrzyżowaniami z  gminą do m. Ostrowo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odl. 0,50 m od krawędzi jezdni , projektuje  się  ogrodzenie  segmentowe z rur  stalowych ø 63- ø 48 [dwie poprzeczki] o rozstawie słupków 2,0 m i wysokości 1,10 m – rury ocynkowane , pomalowane i pokryte folią odblaskową w pasy biało –czerw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/w ogrodzenie  należy zastosować również przemiennie  na jezdni ścieżki przed włączeniem  jej  w drogę gminną – początek i  koniec  robót oraz obustronnie na przepuśc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asach dróg gminnych należy zastosować odc. rozbieralne poręczy  w celu umożliwienia przejazdu pojazdów obsługi – po uzgodnieniu miejsca z Inwesto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nstrukcja 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uje  się  zgodnie  z  ustaleniami  z  Inwestorem     następującą konstrukcję  nawierzchni  ścieżki pieszo- rowerowej oraz  dla warunków  gruntowo-wodnych przęcięt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gruntów  wątpliwych o grupie nośności G-2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0. Należy ułożyć  pod konstrukcją  jezdni  w-wę  geowłókniny  o szer, 4,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 następujących właściwościach 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asa powierzchniowa  gramatur.&gt;= 200 g/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trzymałość na rozciąganie  &lt;= 15 kN/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łużenie graniczne               &lt;= 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siła przebijająca stemplem CBR  &gt;= 2.5 k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średnica efektywna porów O</w:t>
      </w:r>
      <w:r>
        <w:rPr>
          <w:sz w:val="16"/>
          <w:szCs w:val="16"/>
        </w:rPr>
        <w:t xml:space="preserve">95 </w:t>
      </w:r>
      <w:r>
        <w:rPr>
          <w:sz w:val="24"/>
          <w:szCs w:val="24"/>
        </w:rPr>
        <w:t>.&lt;= 0,15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eowłókninę separacyjno –filtracyjną projektuje się ułożyć na w-wie piasku gr. ca 5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asek należy stosować bez kamieni i zanieczyszczeń mogących uszkodzić geowłókninę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przytwierdzenia geowłókniny do podłoża stosuje się szpilki lub klamry z prętów stalowych średnicy ok. 12÷16 mm Koniec pręta służący do wbijania w podłoże powinien być zaostrzony i mieć długość min. 30 cm, element mocujący powinien posiadać część poziomą , dociskającą geowłókninę do podłoża np. odgięcie pęta w kształcie litery U lub przyspawany kawałek blac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.1. Konstrukcja  nawierzchni  ścieżki  rowerow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 Konstrukcja nawierzchni łącznik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ostka betonowa bezfazowa  czerwonej  gr. 8 cm  ułożona na podsyp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ementowo-piaskowej  1: 4  z wypełnieniem spoin  piaskiem 0- 4 m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-wa  o gr. 5 cm  podsypki cementowo-piaskowej  1 :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podbudowa gr. 15 cm  z kruszywa łamanego 0-31,5 mm stabilizowanego mechanicznie </w:t>
      </w:r>
    </w:p>
    <w:p>
      <w:pPr>
        <w:pStyle w:val="Normal"/>
        <w:rPr/>
      </w:pPr>
      <w:r>
        <w:rPr>
          <w:sz w:val="24"/>
          <w:szCs w:val="24"/>
        </w:rPr>
        <w:t>- w-wa odsączająca gr. 15 cm z pias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 Konstrukcja nawierzchni ciągu pieszo- rowerowego :</w:t>
      </w:r>
      <w:r>
        <w:rPr>
          <w:sz w:val="24"/>
        </w:rPr>
        <w:t xml:space="preserve"> -  nawierzchnia  bitumiczn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sz w:val="24"/>
          <w:szCs w:val="24"/>
        </w:rPr>
        <w:t xml:space="preserve">w-wa ścieralna  gr.  4 cm  z mieszanki mineralno-asfaltowej AC 11 S , 50/70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w-wa -wiążąca gr . 4 cm z  z mieszanki mineralno - asfaltowej AC  16 W , 50/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podbudowa gr. 15 cm z kamienia łamanego 0-31,5 mm , stabilizowanego mechani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 w-wa odsączająca gr. 15 cm z piasku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Ścieżkę  należy obustronnie  obramować  opornikiem  betonowym  24x12 cm posadowionym na podsypce  cementowo-piaskowej gr. 5 cm  z  wypełnieniem spoin  zaprawą  cementowo-piaskową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mowanie obustronne konstrukcji nawierzchni jest konieczne, głównie z uwagi na uniknięcie osiadania krawędzi nawierzch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pornik  betonowy 12x24 x100 cm - posadowienie  projektowane  jest  na  ławie betonowej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r. 10 cm z oporem 10x25 cm z betonu klasy B-15 (c 12/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Powierzchnię projektowaną nawierzchni należy  połączyć z powierzchnią istniejącej nawierzchni drogi gminnej 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3.Odwodnienie  jez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padek poprzeczny  nawierzchni  2 %  należy skierować w  stronę rzeki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ania , zgodne ze spadkiem terenu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km 0+851 projektuje  się  przepust rurowy ø 40 cm w celu przeprowadzenia wód opadowych  ewentualnie  gromadzących się w obniżeni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pust projektuje  się wykonać z rur polietylenowych , posadowiony na ławie fundamentowej z pospółki o gr. w-wy 15 cm  . Końcówki przepustu należy ułoży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ławach z betonu  B-15 o wymiarach 30x60x200 cm  oraz umocnić wlot i wylot bruk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ypce cementowo-piaskowej o gr. w-wy 15 cm – skarpy oraz dno przepustu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ustronnie , nad wlotem i  wylotem przepustu należy ułożyć poręcze z rur stalowych  ø60 mm z poprzeczką   na długości 2x20 m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pływ  projektowanej przebudowy istniejącego chodnika na środowisko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godnie z ustawą z dnia 10 kwietnia 2003 r. o szczegółowych  zasadach przygotowana i realizacji inwestycji w zakresie dróg publicznych / Dz. U.z 3003 r. poz. 721 z póżniejszymi zmianami /    , w/w budowa  ścieżki pieszo-rowerowej nie wymaga decyzji środowiskowej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ometria  jezdni  i  niweleta 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iweletę  ścieżki zaprojektowano tak, aby dostosować  w  możliwie  maksymalnym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opniu  do  istniejącego terenu.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kłada  się  podniesienie  istniejącej niwelety  ciągu pieszo –rowerowego  o ca  11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m,   ponad powierzchnię gruntu , za wyjątkiem odcinka włączenia i wyłączenia z ru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km od 0+332 do 0+410,5 znajduje się łuk poziomy o następujących parametrach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 = 200 , α = 22° 20 ΄ , Sw = 3,85 , T= 39,40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rakujące pobocza  ścieżki rowerowej  należy  uzupełnić    gruntem  z koryta or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wieziony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 . Urządzenia obc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asie gruntu znajdują się urządzenia telekomunikacyjne oraz sieć energetyczna SN 15 kV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 postępować zgodnie  z  zaleceniami zawartymi w uzgodnieniach załączonych do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iniejszego projektu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 . Wykonawca  zobowiązany  jest  wykonać roboty  drogowe  zgodnie  z  Polską Normą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tyczącą  poszczególnych asortymentów  robót  oraz  zgodnie  z  SST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 Wykonawca  zobowiązany  jest  oznakować  roboty  i  pojazdy  znajdujące  się  na</w:t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ie  zgodnie  z  obowiązującymi   przepisami tj. 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- Rozporządzeniem  Ministra  Infrastruktury  z  dnia  23  września   2003  r . w  sprawie   szczegółowych warunków  zarządzania  ruchem na drogach oraz wykonywania nadzoru nad tym zarządzeniem 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Dziennik  Ustaw  Nr  177 poz. 1729  z dnia  14.10,1999r. /   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Rozporządzeniem  Ministra   Infrastruktury z  dnia   z  dnia  3  lipca 2003  r. w  sprawie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czegółowych warunków technicznych dla  znaków  i  sygnałów  na  drogowych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raz urządzeń  bezpieczeństwa i warunków  ich umieszczania  na  drogach </w:t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Dz. U. Nr  220. poz. 2181 /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rojekt   zabezpieczenia  robót  przygotowuje   wykonawca  robót 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Podpisał :               </w:t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56275" cy="830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758815" cy="840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757545" cy="824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757545" cy="824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758815" cy="8609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760085" cy="791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4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63"/>
      <w:numFmt w:val="decimal"/>
      <w:lvlText w:val="%1-"/>
      <w:lvlJc w:val="left"/>
      <w:pPr>
        <w:tabs>
          <w:tab w:val="num" w:pos="3621"/>
        </w:tabs>
        <w:ind w:left="3621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98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34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08:00Z</dcterms:created>
  <dc:creator>Rajmund Jakuszkowiak</dc:creator>
  <dc:description/>
  <cp:keywords/>
  <dc:language>en-US</dc:language>
  <cp:lastModifiedBy>Rajmund Jakuszkowiak</cp:lastModifiedBy>
  <cp:lastPrinted>2017-04-09T18:19:00Z</cp:lastPrinted>
  <dcterms:modified xsi:type="dcterms:W3CDTF">2017-04-09T17:19:00Z</dcterms:modified>
  <cp:revision>11</cp:revision>
  <dc:subject/>
  <dc:title>ZAŁ</dc:title>
</cp:coreProperties>
</file>