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Budowa ciągu pieszo – rowerowego z Gostynia do Kunowa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„Budowa ciągu pieszo – rowerowego z Gostynia do Kunowa” 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udowa ciągu pieszo – rowerowego z Gostynia do Kunowa”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właściwe zaznaczyć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ind w:left="3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3538" w:hanging="0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 będą wykonywały czynności faktycznie związane z realizacją przedmiotu zamówienia.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mszymanska</cp:lastModifiedBy>
  <cp:lastPrinted>2016-08-29T07:46:00Z</cp:lastPrinted>
  <dcterms:modified xsi:type="dcterms:W3CDTF">2017-07-31T07:08:00Z</dcterms:modified>
  <cp:revision>106</cp:revision>
  <dc:subject/>
  <dc:title>Zamawiający:</dc:title>
</cp:coreProperties>
</file>