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Przebudowa kanalizacji deszczowej w ul. Wrocławskiej od ronda Solidarności przez Nowe Wrota do rzeki Kani – etap II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 xml:space="preserve">„Przebudowa kanalizacji deszczowej w ul. Wrocławskiej od ronda Solidarności przez Nowe Wrota do rzeki Kani – etap II” 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Dz. U. z 2015r. poz. 184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Przebudowa kanalizacji deszczowej w ul. Wrocławskiej od ronda Solidarności przez Nowe Wrota do rzeki Kani – etap II”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właściwe zaznaczyć)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ind w:left="3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ind w:left="3538" w:hanging="0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układanie rurociągów kanalizacji, ustawianie studni z kręgów betonowych.</w:t>
      </w:r>
    </w:p>
    <w:p>
      <w:pPr>
        <w:pStyle w:val="Tekstpodstawowy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50:00Z</dcterms:created>
  <dc:creator>jszablowska</dc:creator>
  <dc:description/>
  <cp:keywords/>
  <dc:language>en-US</dc:language>
  <cp:lastModifiedBy>jczopik</cp:lastModifiedBy>
  <cp:lastPrinted>2016-08-29T07:46:00Z</cp:lastPrinted>
  <dcterms:modified xsi:type="dcterms:W3CDTF">2017-05-10T08:17:00Z</dcterms:modified>
  <cp:revision>105</cp:revision>
  <dc:subject/>
  <dc:title>Zamawiający:</dc:title>
</cp:coreProperties>
</file>