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85" w:leader="none"/>
          <w:tab w:val="right" w:pos="9072" w:leader="none"/>
        </w:tabs>
        <w:spacing w:before="48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pl-PL"/>
        </w:rPr>
        <w:t>Numer sprawy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pl-PL" w:eastAsia="pl-PL"/>
        </w:rPr>
        <w:t>GK.271.11.2017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585" w:leader="none"/>
          <w:tab w:val="right" w:pos="9072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2 </w:t>
      </w:r>
      <w:r>
        <w:rPr>
          <w:rFonts w:cs="Times New Roman" w:ascii="Times New Roman" w:hAnsi="Times New Roman"/>
          <w:bCs w:val="false"/>
          <w:sz w:val="24"/>
          <w:szCs w:val="24"/>
        </w:rPr>
        <w:t>do SIWZ</w:t>
      </w:r>
    </w:p>
    <w:p>
      <w:pPr>
        <w:pStyle w:val="Normal"/>
        <w:tabs>
          <w:tab w:val="clear" w:pos="708"/>
          <w:tab w:val="left" w:pos="6450" w:leader="none"/>
          <w:tab w:val="right" w:pos="9690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……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dres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.: .........…………................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GON: …………………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P: …………………………………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Mail, na który zamawiający ma przesyłać korespondencję ...............................................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przetargu nieograniczonym na zadanie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,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ompleksowa dostawa gazu ziemnego wysokometanowego (grupa E) dla Gminy Gostyń i jednostek organizacyjnych w okresie od 01.07.2017 r. do 30.06.2018 r.”</w:t>
      </w:r>
    </w:p>
    <w:p>
      <w:pPr>
        <w:pStyle w:val="Normal"/>
        <w:spacing w:lineRule="auto" w:line="36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  <w:tab/>
        <w:t>Oferujemy wykonanie przedmiotu zamówienia na następujących warunka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wraz z podatkiem od towarów i usług w ustawowej wysokości (suma </w:t>
        <w:br/>
        <w:t>z Tabeli, pozycje od nr 1 do nr 6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 zł brutt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Tabela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49"/>
        <w:gridCol w:w="654"/>
        <w:gridCol w:w="46"/>
        <w:gridCol w:w="1739"/>
        <w:gridCol w:w="76"/>
        <w:gridCol w:w="48"/>
        <w:gridCol w:w="1142"/>
        <w:gridCol w:w="33"/>
        <w:gridCol w:w="52"/>
        <w:gridCol w:w="1275"/>
        <w:gridCol w:w="844"/>
        <w:gridCol w:w="52"/>
        <w:gridCol w:w="1702"/>
      </w:tblGrid>
      <w:tr>
        <w:trPr/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TARYFY PSG O/Poznań</w:t>
            </w:r>
          </w:p>
        </w:tc>
      </w:tr>
      <w:tr>
        <w:trPr/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pis opłat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Ilość ppg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Liczba jednostek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Cena jednostkowa nett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Cena netto (kol 2 x kol 3 x kol 4)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Stawka VAT w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Cena brutto (kol 5 + kol 6)</w:t>
            </w:r>
          </w:p>
        </w:tc>
      </w:tr>
      <w:tr>
        <w:trPr/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pacing w:before="0" w:after="4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W-5.1 ZWOLNIENIE Z PODATKU AKCYZOWEGO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aliwo gazowe kWh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03 336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 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– abonament za sprzedaż paliwa gazowego m-c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sieciowa zmienna kWh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 703 336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3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łata sieciowa stała (ilość jednostek = ilość godzin </w:t>
              <w:br/>
              <w:t>w trakcie trwania umowy x moc umowna) (8 760 x 1 833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57 08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ENA BRUTTO RAZEM 1: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2.      W-4 ZWOLNIENIE Z PODATKU AKCYZOWEGO</w:t>
            </w:r>
          </w:p>
        </w:tc>
      </w:tr>
      <w:tr>
        <w:trPr>
          <w:trHeight w:val="312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aliwo gazowe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 595 53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– abonament za sprzedaż paliwa gazowego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sieciowa zmienna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 595 53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sieciowa stała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011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ENA BRUTTO RAZEM 2: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3.       W-3.6 ZWOLNIENIE Z PODATKU AKCYZOWEGO</w:t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aliwo gazowe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1 37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– abonament za sprzedaż paliwa gazowego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sieciowa zmienna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51 37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sieciowa stała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7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ENA BRUTTO RAZEM 3: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4.       W-2.1 ZWOLNIENIE Z PODATKU AKCYZOWEGO</w:t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aliwo gazowe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S76 77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– abonament za sprzedaż paliwa gazowego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sieciowa zmienna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S76 77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sieciowa stała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ENA BRUTTO RAZEM 4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5.       W-1.1 ZWOLNIENIE Z PODATKU AKCYZOWEGO</w:t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aliwo gazowe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 23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– abonament za sprzedaż paliwa gazowego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sieciowa zmienna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 23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sieciowa stała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ENA BRUTTO RAZEM 5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6.       W-1.1 PŁATNIK PODATKU AKCYZOWEGO</w:t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aliwo gazowe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 24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– abonament za sprzedaż paliwa gazowego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Opłata sieciowa zmienna kWh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 24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łata sieciowa stała m-c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3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ind w:firstLine="3578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CENA BRUTTO RAZEM 6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4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SUMA Z TABELI OD NR 1 DO 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40"/>
              <w:ind w:firstLine="3578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360"/>
        <w:ind w:left="-284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   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SIWZ i nie wnosimy do niej zastrzeżeń oraz zdobyliśmy wszelkie informacje potrzebne do właściwego oprac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esiemy wszystkie koszty niezbędne do zrealizowania przedmiotu zamówienia             w sposób kompletny i zdatny do realizacji celu, któremu ma on służy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zostanie wykonane w terminie od dnia 01.07.2017 r. do dnia 30.06.201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wskazany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, w przypadku wyboru naszej oferty, do zawarcia umowy                        na warunkach w niej określonych, w miejscu i terminie wyznaczonym przez Zamawiającego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za fakturę zostanie dokonana w terminie do 30 dni od daty wystawienia faktury Vat. 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64" w:before="0" w:after="12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b/>
        </w:rPr>
        <w:t>Oświadczamy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że zamówienie zamierzamy / nie zamierzamy </w:t>
      </w:r>
      <w:r>
        <w:rPr>
          <w:rFonts w:cs="Times New Roman" w:ascii="Times New Roman" w:hAnsi="Times New Roman"/>
          <w:vertAlign w:val="superscript"/>
        </w:rPr>
        <w:t>1</w:t>
      </w:r>
      <w:r>
        <w:rPr/>
        <w:t xml:space="preserve"> powierzyć podwykonawcom w następujących częściach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2"/>
        <w:gridCol w:w="510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podwykonawc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kres/część zamówienia przewidziany do wykonania przez podwykonawcę </w:t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mojej oferty będzie prowadził do powstania u Zamawiającego obowiązku podatkowego zgodnie z przepisami o podatku od towarów i usług – TAK/NIE 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Jeśli tak obowiązek ten będzie dotyczył ………… (nazwa/rodzaj towaru usług), a ich wartość netto będzie wynosiła ………. </w:t>
      </w:r>
      <w:r>
        <w:rPr>
          <w:rStyle w:val="FootnoteCharacters"/>
          <w:rStyle w:val="FootnoteAnchor"/>
          <w:rFonts w:cs="Times New Roman" w:ascii="Times New Roman" w:hAnsi="Times New Roman"/>
          <w:shd w:fill="FFFFFF" w:val="clear"/>
        </w:rPr>
        <w:footnoteReference w:id="3"/>
      </w:r>
    </w:p>
    <w:p>
      <w:pPr>
        <w:pStyle w:val="Akapitzlist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Wadium w kwocie …………. PLN zostało wniesione w dniu ……….. w formie ……………..Wadium wniesione w pieniądzu prosimy zwrócić na rachunek bankowy………………………………………………… 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 Ofertę niniejszą składamy na kolejno ponumerowanych strona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Załącznikami do niniejszego formularza stanowiącymi integralną część oferty są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…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a 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i pieczęć uprawnionego przedstawiciela Wykonawcy 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Niepotrzebne skreślić</w:t>
      </w:r>
    </w:p>
  </w:footnote>
  <w:footnote w:id="3">
    <w:p>
      <w:pPr>
        <w:pStyle w:val="Normal"/>
        <w:shd w:fill="FFFFFF" w:val="clear"/>
        <w:spacing w:lineRule="atLeast" w:line="336" w:before="0" w:after="75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20"/>
        </w:rPr>
        <w:t xml:space="preserve">Oświadczenie dotyczy nowelizacji z dnia 1.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lang w:eastAsia="ar-SA"/>
      </w:rPr>
    </w:pPr>
    <w:r>
      <w:rPr>
        <w:rFonts w:cs="Times New Roman" w:ascii="Times New Roman" w:hAnsi="Times New Roman"/>
        <w:b/>
      </w:rPr>
      <w:t>Kompleksowa dostawa gazu ziemnego wysokometanowego (grupa E) dla Gminy Gostyń i jednostek organizacyjnych w okresie od 01.07.2017 r. do 30.06.2018 r.</w:t>
    </w:r>
  </w:p>
  <w:p>
    <w:pPr>
      <w:pStyle w:val="Header"/>
      <w:rPr>
        <w:rFonts w:ascii="Arial" w:hAnsi="Arial" w:eastAsia="Times New Roman" w:cs="Arial"/>
        <w:lang w:eastAsia="ar-SA"/>
      </w:rPr>
    </w:pPr>
    <w:r>
      <w:rPr>
        <w:rFonts w:eastAsia="Times New Roman"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874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en-US"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Times New Roman"/>
      <w:lang w:eastAsia="zh-CN"/>
    </w:rPr>
  </w:style>
  <w:style w:type="character" w:styleId="StopkaZnak">
    <w:name w:val="Stopka Znak"/>
    <w:qFormat/>
    <w:rPr>
      <w:rFonts w:ascii="Calibri" w:hAnsi="Calibri" w:eastAsia="SimSun;宋体" w:cs="Times New Roman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54:00Z</dcterms:created>
  <dc:creator>User</dc:creator>
  <dc:description/>
  <cp:keywords/>
  <dc:language>en-US</dc:language>
  <cp:lastModifiedBy>User</cp:lastModifiedBy>
  <dcterms:modified xsi:type="dcterms:W3CDTF">2017-04-25T07:23:00Z</dcterms:modified>
  <cp:revision>3</cp:revision>
  <dc:subject/>
  <dc:title/>
</cp:coreProperties>
</file>